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20" w:hanging="0"/>
        <w:jc w:val="center"/>
        <w:rPr>
          <w:rFonts w:ascii="宋体;SimSun" w:hAnsi="宋体;SimSun" w:eastAsia="宋体;SimSun" w:cs="宋体;SimSun"/>
          <w:b/>
          <w:b/>
          <w:bCs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kern w:val="0"/>
          <w:sz w:val="24"/>
          <w:szCs w:val="24"/>
        </w:rPr>
        <w:t xml:space="preserve">SCIENCE CITATION INDEX </w:t>
      </w:r>
    </w:p>
    <w:p>
      <w:pPr>
        <w:pStyle w:val="Normal"/>
        <w:widowControl/>
        <w:ind w:left="720" w:hanging="0"/>
        <w:jc w:val="center"/>
        <w:rPr>
          <w:rFonts w:ascii="宋体;SimSun" w:hAnsi="宋体;SimSun" w:eastAsia="宋体;SimSun" w:cs="宋体;SimSun"/>
          <w:b/>
          <w:b/>
          <w:bCs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kern w:val="0"/>
          <w:sz w:val="24"/>
          <w:szCs w:val="24"/>
        </w:rPr>
        <w:t xml:space="preserve">JOURNAL LIST </w:t>
      </w:r>
    </w:p>
    <w:p>
      <w:pPr>
        <w:pStyle w:val="Normal"/>
        <w:widowControl/>
        <w:ind w:left="720" w:hanging="0"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kern w:val="0"/>
          <w:sz w:val="24"/>
          <w:szCs w:val="24"/>
        </w:rPr>
        <w:t xml:space="preserve">Total journals: 3766 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. AAPG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9-1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PETROLEUM GEOLOGIST, 1444 S BOULDER AVE, PO BOX 979, TULSA, USA, OK, 74119-36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. ABDOMIN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2-8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. ABSTRACTS OF PAPERS OF THE AMERIC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7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. ACADEMIC EMERGENC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9-6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ANLEY &amp; BELFUS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. ACADEM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2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. ACCOUNTS OF CHEM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4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. ACI MATERIAL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3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ONCRETE INST, 38800 INTERNATIONAL WAY, COUNTRY CLUB DRIVE, PO BOX 9094, FARMINGTON HILLS, USA, MI, 48333-909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. ACI STRUCTUR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32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ONCRETE INST, 38800 INTERNATIONAL WAY, COUNTRY CLUB DRIVE, PO BOX 9094, FARMINGTON HILLS, USA, MI, 48333-909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. ACM COMPUTING SURVEY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03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COMPUTING MACHINERY, 1515 BROADWAY, NEW YORK, USA, NY, 1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. ACM TRANSACTIONS ON COMPUTER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4-2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COMPUTING MACHINERY, 1515 BROADWAY, NEW YORK, USA, NY, 1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. ACM TRANSACTIONS ON DATABASE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2-5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COMPUTING MACHINERY, 1515 BROADWAY, NEW YORK, USA, NY, 1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. ACM TRANSACTIONS ON GRAP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0-0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COMPUTING MACHINERY, 1515 BROADWAY, NEW YORK, USA, NY, 1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. ACM TRANSACTIONS ON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6-8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COMPUTING MACHINERY, 1515 BROADWAY, NEW YORK, USA, NY, 1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. ACM TRANSACTIONS ON MATHEMATICAL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3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COMPUTING MACHINERY, 1515 BROADWAY, NEW YORK, USA, NY, 1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. ACM TRANSACTIONS ON PROGRAMMING LANGUAGE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4-0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COMPUTING MACHINERY, 1515 BROADWAY, NEW YORK, USA, NY, 1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. ACM TRANSACTIONS ON SOFTWARE ENGINEERING AND METHO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9-33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COMPUTING MACHINERY, 1515 BROADWAY, NEW YORK, USA, NY, 1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. ACOUS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. ACS SYMPOSIUM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7-6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SIXTEENTH ST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. ACTA ACUSTICA UNITED WITH ACUS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0-1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 HIRZEL VERLAG, POSTFACH 10 10 61, STUTTGART, GERMANY, D-70 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. ACTA AGRICULTURAE SCANDINAVICA SECTION A-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6-4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. ACTA AGRICULTURAE SCANDINAVICA SECTION B-SOIL AND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6-4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. ACTA ANAESTHESI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5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. ACTA APPLICANDAE MATHE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8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. ACTA ARITHM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1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LISH ACAD SCIENCES INST MATHEMATICS, SNIADECKICH 8, PO BOX 21,, WARSAW 10, POLAND, 00-95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. ACTA ASTRONO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5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PERNICUS FOUNDATION POLISH ASTRONOMY, AL UJAZDOWSKIE 4, WARSAW, POLAND, 00-4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. ACTA BIOLOGICA HUNGA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36-5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. ACTA BIOTHEOR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53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. ACTA CHIM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67-7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color w:val="FF00FF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FF"/>
          <w:kern w:val="0"/>
          <w:sz w:val="24"/>
          <w:szCs w:val="24"/>
        </w:rPr>
        <w:t xml:space="preserve">29. ACTA CRYSTALLOGRAPHICA SECTION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FF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FF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FF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FF"/>
          <w:kern w:val="0"/>
          <w:sz w:val="24"/>
          <w:szCs w:val="24"/>
        </w:rPr>
        <w:t xml:space="preserve">ISSN: 0108-7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color w:val="FF00FF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FF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. ACTA CRYSTALLOGRAPHICA SECTION B-STRUC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8-7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3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1. ACTA CRYSTALLOGRAPHICA SECTION C-CRYSTAL STRUCTURE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8-2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. ACTA CRYSTALLOGRAPHICA SECTION D-BIOLOGICAL CRYS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7-4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. ACTA CY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55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 PRINTERS &amp; PUBL INC, PO DRAWER 12425 8342 OLIVE BLVD, ST LOUIS, USA, MO, 631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. ACTA DERMATO-VENERE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5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. ACTA DIABE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0-5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. ACTA HAEMA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57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. ACTA HISTOCHE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12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. ACTA HISTOCHEMICA ET CYTOCHE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5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HISTOCHEM CYTOCHEM, NAKANISHI PRINTING CO SHIMOTACHIURI-OGAWA KAMIKYOKU, KYOTO, JAPAN, 6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. ACTA INFOR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5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. ACTA MATERI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64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. ACT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5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MITTAG LEFFLER, AURAVAGEN 17, DJURSHOLM, SWEDEN, S-182 6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. ACTA MECHA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5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. ACTA MECHAN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67-7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. ACTA MEDICA OKAYAM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86-3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KAYAMA UNIV MED SCHOOL, DEPT PHARMACOLOGY, OKAYAMA, JAPAN, 7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. ACTA NEUROCHIRUR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6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. ACTA NEUR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6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. ACTA NEUROPATH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6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. ACTA OBSTETRICIA ET GYNEC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6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. ACTA ODONT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6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. ACTA OECOLOGICA-INTERNATIONAL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46-6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. ACTA ONC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84-1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. ACTA OPHTHALMOLOG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95-3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. ACTA ORTHOPA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5-3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. ACTA OTO-LARYNG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64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. ACTA PAEDIAT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03-52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. ACTA PHARMACOLOG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71-4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. ACTA PHYSICA POLONICA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87-4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LISH ACAD SCIENCES INST PHYSICS, AL LOTNIKOW 32-46, WARSAW, POLAND, 02-66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. ACTA PHYSICA POLONICA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87-4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TA PHYSICA POLONICA B, JAGELLONIAN UNIV, INST PHYSICS, REYMONTA 4, KRAKOW, POLAND, 30-05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. ACTA PHYS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00-3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INESE PHYSICAL SOC, P O BOX 603, BEIJING, PEOPLES R CHINA, 10008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. ACTA PHYS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8-1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. ACTA PROTOZO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15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ENCKI INST EXPERIMENTAL BIOLOGY, UL PASTEURA 3, WARSAW, POLAND, 02-0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. ACTA PSYCHIATRIC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6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. ACTA RAD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84-1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. ACTA THER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7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LISH ACAD SCIENCES, MAMMAL RESEARCH INST, BIALOWIEZA, POLAND, 17-2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. ACTA TROP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7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. ACTA VETERINARIA HUNGA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36-6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. ACTA VETERINARIA SCANDINAV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6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OMED CENTRAL LTD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. ACTA VIR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7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LOVAK ACADEMIC PRESS LTD, PO BOX 57 NAM SLOBODY 6, BRATISLAVA, SLOVAKIA, 810 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. ACTA ZO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72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. ADDI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5-2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. ADVANCED DRUG DELIVE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4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. ADVANCED FUNCTIONAL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6-30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. ADVANCE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5-9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. ADVANCED SYNTHESIS &amp;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5-4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. ADVANCES IN AG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. ADVANCES IN ANATOMY EMBRYOLOGY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5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7. ADVANCES IN APPLIED CER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3-6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. ADVANCES IN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6-88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. ADVANCES IN APPLIE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. ADVANCES IN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. ADVANCES IN APPLIED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86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PPLIED PROBABILITY TRUST, THE UNIVERSITY, SCHOOL MATHEMATICS STATISTICS, SHEFFIELD, ENGLAND, S3 7RH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2. ADVANCES IN ATOMIC MOLECULAR AND OP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. ADVANCES IN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CIENTIFIC SOC PRESS, 2-10 HONGO, 6-CHOME, BUNKYO-KU, TOKYO, JAPAN, 1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. ADVANCES IN BOTANICAL RESEARCH INCORPORATING ADVANCES IN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. ADVANCES IN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3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. ADVANCES IN CARBOHYDRATE CHEMISTR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3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. ADVANCES IN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0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. ADVANCES IN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. ADVANCES IN CHEMISTRY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SIXTEENTH ST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. ADVANCES IN CHROMAT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CEL DEKKER, 270 MADISON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1. ADVANCES IN CLIN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. ADVANCES IN COLLOID AND INTE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8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. ADVANCES IN E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5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. ADVANCES IN ENZYME REG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. ADVANCES IN ENZYMOLOGY AND RELATED AREAS OF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. ADVANCES IN GENETICS INCORPORATING MOLECULAR GENET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6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. ADVANCES IN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. ADVANCES IN HETEROCYC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. ADVANCES IN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7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LUWER ACADEMIC/PLENUM PUBL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. ADVANCES IN IMAGING AND ELECTRO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6-5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. ADVANCES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. ADVANCES IN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8-8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. ADVANCES IN INSEC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. ADVANCES IN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8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. ADVANCES IN LIPI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. ADVANCES IN MARI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8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. ADVANCES IN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8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. ADVANCES IN MICROBI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4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LUWER ACADEMIC/PLENUM PUBL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. ADVANCES IN MICROBI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. ADVANCES IN NUCLE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2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LUWER ACADEMIC/PLENUM PUBL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. ADVANCES IN NUTRITION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9-9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LENUM PRESS DIV PLENUM PUBLISHING CORP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. ADVANCES IN ORGANOMETAL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3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. ADVANCES IN PAIN RESEARCH AND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0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. ADVANCES IN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30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. ADVANCES IN PHYSICAL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3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, 24-28 OVAL ROA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. ADVANCES I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87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. ADVANCES IN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31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. ADVANCES IN PROTEI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3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. ADVANCES IN QUANTU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3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. ADVANCES IN RADIA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3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. ADVANCES IN SECOND MESSENGER AND PHOSPHOPROTE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7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. ADVANCES IN SPA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3-1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TD, THE BOULEVARD, LANGFORD LANE, KIDLINGTON, OXFORD, ENGLAND, OXON, 0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. ADVANCES IN THE STUDY OF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34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. ADVANCES IN THEORETICAL AND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5-0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. ADVANCES IN VETERINARY MEDICINE (ACADEMIC PRESS)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3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. ADVANCES IN VIRU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3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. ADVANCES IN WATER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9-1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8. AEROSO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6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. AEROSPACE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70-9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. AFRICAN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6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. AFRICAN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2-7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ZOOLOGICAL SOC SOUTHERN AFRICA, AFRICAN ZOOLOGY CIRCULATION OFFICE, UNIV KWAZULU-NATAL, SCHOOL BIOL &amp; CONSERVATION SCI, P B X01, SCOTTSVILLE, SOUTH AFRICA, 32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. AGE AND AGE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0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. AGGRESSIVE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6-1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. AGRICULTURAL AND FOREST 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1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. AGRICULTUR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8-5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. AGRICULTURAL WATER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3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. AGRICULTURE ECOSYSTEMS &amp;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8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. AGRONOM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1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AGRONOMY, 677 S SEGOE RD, MADISON, USA, WI, 537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. AI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8-4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ARTIFICIAL INTELL, 445 BURGESS DRIVE, MENLO PK, USA, CA, 94025-349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. AIA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1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. AICH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1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. A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9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. AIDS RESEARCH AND HUMAN RETROVIRU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2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. ALCHERING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11-55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LOGICAL SOCIETY AUSTRALIA INC, STE 706, 301 GEORGE STREET, SYDNEY, AUSTRALIA, NSW, 2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. ALCOH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1-83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. ALCOHOL AND ALCOH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5-0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. ALCOHOLISM-CLINICAL AND EXPERI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5-6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. ALDRI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51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LDRICH CHEMICAL CO INC, 1001 WEST SAINT PAUL AVE, MILWAUKEE, USA, WI, 532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. ALGORITH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8-4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. ALIMENTARY PHARMAC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2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. ALL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5-4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. ALZHEIMER DISEASE &amp; ASSOCIATED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0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. AMBIO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74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WEDISH ACAD SCIENCES, BOX 50005, STOCKHOLM, SWEDEN, S-104 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. AMERICAN CERAMIC SOCIETY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7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ERAMIC SOC, 735 CERAMIC PLACE, STE 100, WESTERVILLE, USA, OH, 4308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. AMERICAN FER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8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FERN SOC INC, C/O DAVID B LELLINGER, SMITHSONIAN INST, BOTANY DEPT, WASHINGTON, USA, DC,2056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. AMERICAN HEAR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8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. AMERICAN JOURNAL OF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. AMERICAN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OTANICAL SOC AMER INC, PO BOX 299, ST LOUIS, USA, MO, 63166-02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. AMERICAN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XCERPTA MEDICA INC, 685 ROUTE 202-206, BRIDGEWATER, USA, NJ, 088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. AMERICAN JOURNAL OF CLINIC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CLINICAL NUTRITION, 9650 ROCKVILLE PIKE, SUBSCRIPTIONS, RM L-3300, BETHESDA, USA, MD, 20814-399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. AMERICAN JOURNAL OF CLINICAL ONCOLOGY-CANCER CLINICAL T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7-37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. AMERICAN JOURNAL OF CLIN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CLINICAL PATHOLOGY, 2100 W HARRISON ST, CHICAGO, USA, IL, 606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. AMERICAN JOURNAL OF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8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HER &amp; LINDER, INC, 318 INDIAN TRACE SUITE 500, WESTON, USA, FL, 3332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. AMERICAN JOURNAL OF DERMA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3-1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. AMERICAN JOURNAL OF ENOLOGY AND VIT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ENOLOGY VITICULTURE, PO BOX 1855, DAVIS, USA, CA, 95617-1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. AMERICAN JOURNAL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. AMERICAN JOURNAL OF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. AMERICAN JOURNAL OF GERIATRIC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7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. AMERICAN JOURNAL OF HEALTH-SYSTEM PHARMAC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9-2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HEALTH-SYSTEM PHARMACISTS, 7272 WISCONSIN AV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. AMERICAN JOURNAL OF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8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. AMERICAN JOURNAL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. AMERICAN JOURNAL OF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5-7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. AMERICAN JOURNAL OF INDUSTRI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1-35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. AMERICAN JOURNAL OF KIDNEY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63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. AMERICAN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. AMERICAN JOURNAL OF MEDICAL GENETICS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4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7. AMERICAN JOURNAL OF MEDICAL GENETICS PART B-NEUROPSYCHIATRIC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48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. AMERICAN JOURNAL OF MEDICAL GENETICS PART C-SEMINARS IN MED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48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. AMERICAN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XCERPTA MEDICA INC, 685 ROUTE 202-206, BRIDGEWATER, USA, NJ, 088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. AMERICAN JOURNAL OF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0-8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. AMERICAN JOURNAL OF NEURO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6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NEURORADIOLOGY, 2210 MIDWEST RD, OAK BROOK, USA, IL, 605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. AMERICAN JOURNAL OF OBSTETRICS AND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. AMERICAN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. AMERICAN JOURNAL OF ORTHODONTICS AND DENTOFACIAL ORTHOPED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54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. AMERICAN JOURNAL OF ORTHO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4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OLOGICAL ASSOC/EDUCATIONAL PUBLISHING FOUNDATION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. AMERICAN JOURNAL OF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INVESTIGATIVE PATHOLOGY, INC, 9650 ROCKVILLE PIKE, BETHESDA, USA, MD, 20814-39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. AMERICAN JOURNAL OF PHARMACEUT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COLL PHARMACY, 1426 PRINCE STREET, ALEXANDRIA, USA, VA, 22314-28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. AMERICAN JOURNAL OF PHYSICAL ANTHR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. AMERICAN JOURNAL OF PHYSICAL MEDICINE &amp;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9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. AMERIC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PHYSICS TEACHERS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. AMERICAN JOURNAL OF PHYSIOLOGY-CEL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6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. AMERICAN JOURNAL OF PHYSIOLOGY-ENDOCRINOLOGY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3-1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. AMERICAN JOURNAL OF PHYSIOLOGY-GASTROINTESTINAL AND LIVER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3-1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. AMERICAN JOURNAL OF PHYSIOLOGY-HEART AND CIRCULATORY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6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5. AMERICAN JOURNAL OF PHYSIOLOGY-LUNG CELLULAR AND MOLECULAR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0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. AMERICAN JOURNAL OF PHYSIOLOGY-REGULATORY INTEGRATIVE AND COMPARATIVE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6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. AMERICAN JOURNAL OF PHYSIOLOGY-REN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6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. AMERICAN JOURNAL OF POTATO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9-2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TATO ASSOC AMER, UNIV MAINE, 5715 COBURN HALL, RM 6, ORONO, USA, ME, 04469-57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. AMERICAN JOURNAL OF PREVEN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9-3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. AMERICAN JOURNAL OF PR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5-2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1. AMERICAN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5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. AMERICAN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0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UBLIC HEALTH ASSOC INC, 800 I STREET, NW, WASHINGTON, USA, DC, 20001-3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. AMERICAN JOURNAL OF REPRODUCTIV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6-7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. AMERICAN JOURNAL OF RESPIRATORY AND CRITICAL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3-4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THORACIC SOC, 1740 BROADWAY, NEW YORK, USA, NY, 10019-437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. AMERICAN JOURNAL OF RESPIRATORY CELL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1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THORACIC SOC, 1740 BROADWAY, NEW YORK, USA, NY, 10019-437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. AMERICAN JOURNAL OF RH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0-65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CEAN SIDE PUBLICATIONS INC, 95 PITMAN ST, PROVIDENCE, USA, RI, 029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. AMERICAN JOURNAL OF ROENTGE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8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ROENTGEN RAY SOC, 1891 PRESTON WHITE DR, SUBSCRIPTION FULFILLMENT, RESTON, USA, VA, 2209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. AMERICAN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ICAN JOURNAL OF SCIENCE, YALE UNIV, PO BOX 208109, NEW HAVEN, USA, CT, 06520-81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. AMERICAN JOURNAL OF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5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. AMERICAN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XCERPTA MEDICA INC, 685 ROUTE 202-206, BRIDGEWATER, USA, NJ, 088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. AMERICAN JOURNAL OF SURG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5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2. AMERICAN JOURNAL OF THE 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. AMERICAN JOURNAL OF TROPICAL MEDICINE AND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TROP MED &amp; HYGIENE, 8000 WESTPARK DR, STE 130, MCLEAN, USA, VA, 221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. AMERICAN JOURNAL OF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VETERINARY MEDICAL ASSOC, 1931 N MEACHAM RD SUITE 100, SCHAUMBURG, USA, IL, 60173-436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. AMERICAN LABORA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7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SCIENTIFIC COMMUN INC, PO BOX 870, 30 CONTROLS DRIVE, SHELTON, USA, CT, 06484-087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. AMERICAN MIDLAND 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0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IDLAND NATURALIST, UNIV NOTRE DAME, BOX 369, ROOM 295 GLSC, NOTRE DAME, USA, IN, 4655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. AMERICAN MINERA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0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NERALOGICAL SOC AMER, 3635 CONCORDE PKWY STE 500, CHANTILLY, USA, VA, 20151-112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. AMERICAN NATURAL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0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. AMERICAN 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0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GMA XI-SCI RES SOC, PO BOX 13975, RES TRIANGLE PK, USA, NC, 277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. AMERICAN STATISTICI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1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. AMERICAN SURGE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1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UTHEASTERN SURGICAL CONGRESS, 141 WEST WIEUCA RD, STE B100, ATLANTA, USA, GA, 3034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. AMINO AC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9-4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. AMPHIBIA-REPTIL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3-5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. AMYLOID-JOURNAL OF PROTEIN FOLDING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6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ARTHENON PUBLISHING GROUP, RICHMOND HOUSE, WHITE CROSS, SOUTH ROAD, LANCASTER, ENGLAND, LA1 4X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. ANAEROB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5-9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. ANA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2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. ANAESTHESIA AND INTENSIVE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10-0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USTRALIAN SOC ANAESTHETISTS, P O BOX 600, EDGECLIFF, AUSTRALIA, NSW, 20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. ANAESTHES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2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. ANALOG INTEGRATED CIRCUITS AND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1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. ANALY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26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. ANALYT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2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. ANALYTICAL AND BIO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8-2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. ANALYTICAL AND QUANTITATIVE CYTOLOGY AND HIS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4-6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 PRINTERS &amp; PUBL INC, PO DRAWER 12425 8342 OLIVE BLVD, ST LOUIS, USA, MO, 631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. ANALYTIC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2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.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2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. ANALYTICAL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2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. ANALY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0-6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ANALYTICAL CHEMISTRY, 26-2 NISHIGOTANDA 1 CHOME SHINAGAWA-KU, TOKYO, JAPAN, 14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. ANATOMICAL RECORD PART A-DISCOVERIES IN MOLECULAR CELLULAR AND EVOLUTIONARY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4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. ANATOMY AND EMBRY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2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. ANDR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4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. ANESTHESIA AND ANALG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2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. ANESTHE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3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. ANGEWANDTE CHEMIE-INTERNATIONAL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3-7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. ANG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3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. ANGLE ORTHODO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3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 H ANGLE EDUCATION RESEARCH FOUNDATION, INC, 1615 BEACON ST, NEWTON N, USA, MA, 02468-15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. ANIMAL BEHAVIOU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3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. ANIM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70-7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. ANIMAL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9-5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. ANIMAL FEE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7-8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. ANIM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9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. ANIMAL REPRODUC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4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. ANIM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27-35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.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7-7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EDINBURGH BLDG, SHAFTESBURY RD, CAMBRIDGE, ENGLAND, CB2 2R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. ANIMAL WELF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7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FEDERATION ANIMAL WELFARE, OLD SCHOOL, BREWHOUSE HILL, WHEATHAMPSTEAD, ENGLAND, HERTS, AL4 8A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. ANNALEN DER PHYSI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3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. ANNALES BOTANICI FENNIC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3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INNISH ZOOLOGICAL BOTANICAL PUBLISHING BOARD, P O BOX 17, UNIV HELSINKI, FINLAND, FIN-000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. ANNALES D ENDOCRIN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. ANNALES DE L INSTITUT FOURI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3-0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ALES DE L INSTITUT FOURIER, INST DE MATHEMATIQUES PURES BOITE POSTALE 116, ST MARTIN D HERES CEDEX, FRANCE, 384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. ANNALES DE L INSTITUT HENRI POINCARE-ANALYSE NON LINE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94-1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. ANNALES DE L INSTITUT HENRI POINCARE-PROBABILITES ET STATIS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46-0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. ANNALES DE PATH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42-6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. ANNALES DES TELECOMMUNICATIONS-ANNALS OF TELE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ESSES POLYTECHNIQUES ET UNIVERSITAIRES ROMANDES, EPFL-ECUBLENS, CENTRE MIDI, LAUSANNE, SWITZERLAND, CH-10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. ANNALES GEOPHYS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92-7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UROPEAN GEOSCIENCES UNION, MAX-PLANCK-STR 13, KATLENBURG-LINDAU, GERMANY, 3719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. ANNALES HENRI POIN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24-0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. ANNALES SCIENTIFIQUES DE L ECOLE NORMALE SUPERIE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9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. ANNALES ZOOLOGICI FENNIC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INNISH ZOOLOGICAL BOTANICAL PUBLISHING BOARD, P O BOX 17, UNIV HELSINKI, FINLAND, FIN-000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. ANNALI DI CHIM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. ANNALS OF ALLERGY ASTHMA &amp;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1-12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OLL ALLERGY ASTHMA IMMUNOLOGY, 85 WEST ALGONQUIN RD SUITE 550, ARLINGTON HTS, USA, IL, 60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. ANNALS OF ANATOMY-ANATOMISCHER ANZEIG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0-9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. ANNALS OF APPLIE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. ANNALS OF APPLIED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0-5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. ANNALS OF BIOMED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6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. ANNALS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73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. ANNALS OF CARNEGIE MUSE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7-4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RNEGIE MUSEUM NATURAL HISTORY, 4400 FORBES AVE, PITTSBURGH, USA, PA, 152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. ANNALS OF CLINICAL AND LABORATO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7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N CLINICAL SCIENTISTS, PO BOX 1287, MIDDLEBURY, USA, VT, 0575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. ANNALS OF CLINIC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5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. ANNALS OF EMERGENC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6-0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. ANNALS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7-2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. ANNALS OF FORES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86-45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. ANNALS OF GLAC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0-3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GLACIOLOGICAL SOC, LENSFIELD RD, CAMBRIDGE, ENGLAND, CB2 1E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. ANNALS OF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9-5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. ANNALS OF HUM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4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. ANNALS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. ANNALS OF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OLL PHYSICIANS, INDEPENDENCE MALL WEST 6TH AND RACE ST, PHILADELPHIA, USA, PA, 19106-157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. ANNALS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 MATHEMATICS, PO BOX 231, PRINCETON, USA, NJ, 0854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. ANNALS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85-3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. ANNALS OF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4-5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. ANNALS OF NUCLEAR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4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. ANNALS OF NUTRITION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0-6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. ANNALS OF OCCUPATIONAL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. ANNALS OF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3-75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. ANNALS OF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4-5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. ANNALS OF OTOLOGY RHINOLOGY AND 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ALS PUBL CO, 4507 LACLEDE AVE, ST LOUIS, USA, MO, 6310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. ANNALS OF PHARMAC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0-0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ARVEY WHITNEY BOOKS CO, PO BOX 42696, CINCINNATI, USA, OH, 4524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. ANNALS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. ANNALS OF PLAS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70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. ANNALS OF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1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. ANNALS OF PURE AND APPLIED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0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. ANNALS OF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53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. ANNALS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. ANNALS OF SURG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8-9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. ANNALS OF THE ENTOMOLOG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8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NTOMOLOGICAL SOCIETY AMERICA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. ANNALS OF THE MISSOURI BOTANICAL GARDE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6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SSOURI BOTANICAL GARDEN, 2345 TOWER GROVE AVENUE, ST LOUIS, USA, MO, 631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. ANNALS OF THE NEW YORK ACADEMY OF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7-8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E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. ANNALS OF THE RHEUMATIC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. ANNALS OF THORAC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. ANNALS OF TROPICAL MEDICINE AND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4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. ANNALS OF 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0-5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. ANNUAL REPORTS IN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7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. ANNUAL REPORTS ON NMR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1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. ANNUAL REVIEW OF ASTRONOMY AND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. ANNUAL REVIEW OF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1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. ANNUAL REVIEW OF BIOMED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3-9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. ANNUAL REVIEW OF BIOPHYSICS AND BIOMOLECULAR STRU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6-8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. ANNUAL REVIEW OF CELL AND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1-0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. ANNUAL REVIEW OF EARTH AND PLANETARY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4-6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. ANNUAL REVIEW OF ECOLOGY EVOLUTION AND SYST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3-5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. ANNUAL REVIEW OF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1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. ANNUAL REVIEW OF ENVIRONMENT AND RE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3-5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. ANNUAL REVIEW OF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1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. ANNUAL REVIEW OF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. ANNUAL REVIEW OF GENOMICS AND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7-82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. ANNUAL REVIEW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2-05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. ANNUAL REVIEW OF MATERIAL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1-7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. ANNUAL REVIEW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. ANNUAL REVIEW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. ANNUAL REVIEW OF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0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. ANNUAL REVIEW OF NUCLEAR AND PARTICL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8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. ANNUAL REVIEW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9-9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. ANNUAL REVIEW OF PHARMACOLOGY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2-1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. ANNUAL REVIEW OF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. ANNUAL REVIEW OF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. ANNUAL REVIEW OF PH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. ANNUAL REVIEW OF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2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. ANNUAL REVIEW OF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6. ANNUAL REVIEW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7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 REVIEWS, 4139 EL CAMINO WAY, PO BOX 10139, PALO ALTO, USA, CA, 94303-0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. ANTARCTIC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1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. ANTI-CANCER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4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. ANTI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0-7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INST ANTICANCER RESEARCH, EDITORIAL OFFICE 1ST KM KAPANDRITIOU-KALAMOU RD KAPANDRITI, PO BOX 22, ATHENS, GREECE, 190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. ANTIMICROBIAL AGENTS AND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6-4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. ANTIOXIDANTS &amp; REDOX SIGNA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3-0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. ANTIVI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3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. ANTIVIR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6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MEDICAL PRESS LTD, 2-4 IDOL LANE, LONDON, ENGLAND, EC3R 5DD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. ANTONIE VAN LEEUWENHOEK INTERNATIONAL JOURNAL OF GENERAL AND MOLECULAR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6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. ANZ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45-1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. APID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8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. APM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3-4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. APOPT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0-8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. APPETIT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66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. APPLIED AND COMPUTATIONAL HARMONIC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5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. APPLIED AND ENVIRONMENT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9-2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. APPLIED ANIMAL BEHAVIOU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1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. APPLIED BIOCHEMISTR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3-2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4. APPLIED CATALYSIS A-GENER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6-8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. APPLIED CATALYSIS B-ENVIRON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6-3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. APPLIED CLA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1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. APPLIED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26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. APPLIED ENTOMOLOGY AND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6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APPL ENTOMOL ZOOL, 1-43-11 KOMAGOME TOSHIMA-KU, TOKYO, JAPAN, 17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. APPLIED ERG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6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. APPLIED 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3-29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. APPLIED IMMUNOHISTOCHEMISTRY &amp; MOLECULAR 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2-3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. APPLIED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4-6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. APPLIED MAGNETIC RESO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7-9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. APPLIED MATHEMATICS AND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5-4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. APPLIED MATHEMAT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9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. APPLIED MICROBIOLOG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5-7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. APPLIED NUMERIC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9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. APPLIED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6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. APPLIED ORGANOMETAL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2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. APPLIED PHYSICS A-MATERIALS SCIENCE &amp;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7-83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371.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 APPLIED PHYSICS B-LASERS AND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ISSN: 0946-2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. APPLIED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6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. APPLIED RADIATION AND ISOTOP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9-80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. APPLIED SOI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9-1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5. APPLIED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7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APPLIED SPECTROSCOPY, 201B BROADWAY ST, FREDERICK, USA, MD, 217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6. APPLIED SPECTROSCOP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70-4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7. APPLIED SU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4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8. AQUACULTUR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4-8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9. AQUA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84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0. AQUAT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1. AQUATIC CONSERVATION-MARINE AND FRESHWATER EC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2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2. AQUATIC INS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0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3. AQUATIC MICROBI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8-3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4. AQUAT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5-1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5. AQUATIC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4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6. ARCHIV DER PHARMAZ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5-6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7. ARCHIV FUR GEFLUGE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UGEN ULMER GMBH CO, POSTFACH 700561 WOLLGRASWEG 41, STUTTGART, GERMANY, D-705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8. ARCHIV FUR HYDROB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89. ARCHIV FUR LEBENSMITTEL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 H SCHAPER GMBH CO KG, BORSIGSTRASSE 5, POSTFACH 16 42, ALFELD, GERMANY, 31046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0. ARCHIVE FOR HISTORY OF EXAC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1. ARCHIVE FOR MATHEMATICAL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2-0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2. ARCHIVE FOR RATIONAL MECHANICS AND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3. ARCHIVE OF APPLIE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9-1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4. ARCHIVES DES MALADIES DU COEUR ET DES VAISSEAUX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 B BAILLIERE, 2, CITE PARADIS, PARIS, FRANCE, 75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5. ARCHIVES DES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2-9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PHYS HIST NATURELLE GENEVE, MUSEUM HIST NATURELLE 1 ROUTE DE MALAGNOU CASE POSTALE 6434, GENEVA 6, SWITZERLAND, CH-12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6. ARCHIVES ITALIENNES DE B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PISA, LUNGARNO A PACINOTTI 43, PISA, ITALY, 561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7. ARCHIVES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5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8. ARCHIVES OF ANIM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5-0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99. ARCHIVES OF BIOCHEMISTRY AND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0. ARCHIVES OF DERMAT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36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1. ARCHIVES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8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2. ARCHIVES OF DISEASE IN CHILDHOO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3. ARCHIVES OF ENVIRONMENTAL &amp; OCCUPATION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ELDREF PUBLICATIONS, 1319 EIGHTEENTH ST NW, WASHINGTON, USA, DC, 20036-18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4. ARCHIVES OF ENVIRONMENTAL CONTAMINATION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4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5. ARCHIVES OF GENER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6. ARCHIVES OF GERONTOLOGY AND GER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49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7. ARCHIVES OF HISTOLOGY AND CY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4-9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HISTOL DOCUMENTATION NIIGATA UNIV MEDICAL SCHOOL, DEPARTMENT OF ANATOMY ASAHI-MACHI, NIIGATA, JAPAN, 9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8. ARCHIVES OF INSECT BIOCHEMISTR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9-4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09. ARCHIVES OF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9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0. ARCHIVES OF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88-4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1. ARCHIVES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2-8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2. ARCHIVES OF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9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3. ARCHIVES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4. ARCHIVES OF OR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5. ARCHIVES OF OTOLARYNGOLOGY-HEAD &amp; NECK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6-4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6. ARCHIVES OF PATHOLOGY &amp; LABO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LLEGE AMER PATHOLOGISTS, C/O KIMBERLY GACKI, 325 WAUKEGAN RD, NORTHFIELD, USA, IL, 60093-27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7. ARCHIVES OF PEDIATRICS &amp; ADOLESCENT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2-4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8. ARCHIVES OF PHYSICAL MEDICINE AND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9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19. ARCHIVES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0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0. ARCHIVES OF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5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1. ARCHIVES OF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8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2. ARCTI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0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RCTIC INST N AMER, UNIV OF CALGARY 2500 UNIVERSITY DRIVE NW 11TH FLOOR LIBRARY TOWER, CALGARY, CANADA, ALBERTA, T2N 1N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3. ARCTIC ANTARCTIC AND ALP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3-0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ARCTIC ALPINE RES, UNIV COLORADO, BOULDER, USA, CO, 803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4. ARDE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3-2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EDERLANDSE ORNITHOLOGISCHE UNIE, C/O PAUL STARMANS, OUDE ARNHEMSEWEG 261, ZEIST, NETHERLANDS, 3705 BD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5. ARTERIOSCLEROSIS THROMBOSIS AND VAS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9-5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6. ARTHRITIS &amp; RHEUMATISM-ARTHRITIS CARE &amp;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3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7. ARTHRITIS AND RHEUMAT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3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8. ARTHRITIS RESEARCH &amp;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8-6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OMED CENTRAL LTD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29. ARTHROPOD STRUCTURE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7-80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0. ARTHROSCOPY-THE JOURNAL OF ARTHROSCOPIC AND RELATE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9-8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1. ARTIFICIAL CELLS BLOOD SUBSTITUTES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3-1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2. ARTIFICIAL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3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3. ARTIFICIAL INTELLIGENCE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3-36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4. ARTIFICIAL INTELLIGENCE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28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5. ARTIFICIAL LIF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5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6. ARTIFICIAL ORGA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0-5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7. ARZNEIMITTEL-FORSCHUNG-DRU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4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CV-EDITIO CANTOR VERLAG MEDIZIN NATURWISSENSCHAFTEN, BANDELSTOCKWEG 20, POSTFACH 1255, AULENDORF, GERMANY, D-883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8. ASAIO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8-2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39. ASTRONO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6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0. ASTRONOMISCHE NACHRICHTE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6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1. ASTRONOMY &amp;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6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2. ASTRONOMY &amp;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6-8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3. ASTRONOMY AND ASTROPHYSICS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5-4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4. ASTRONOMY LETTERS-A JOURNAL OF ASTRONOMY AND SPACE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7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5. ASTRONOM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6. ASTROPARTICL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7-6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7. ASTROPHYS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6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8. ASTROPHYSICAL JOURNAL SUPPLEMENT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7-0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49. ASTROPHYSICS AND SP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6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0. ATHEROSCLER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1. ATHEROSCLEROSIS SUPP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7-5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2. ATLA-ALTERNATIVES TO LABORATORY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1-1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RAME, RUSSELL &amp; BURCH HOUSE 96-98 NORTH SHERWOOD ST, NOTTINGHAM, ENGLAND, NOTTS,NG1 4E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3. ATMOSPHERE-OCE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05-5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MOS-SCMO, BOX 3211, STATION D, OTTAWA, CANADA, ON, K1P 6H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4. ATMOSPHERIC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2-23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5. ATMOSPHE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8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6. ATOMIC DATA AND NUCLEAR DATA TABL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2-6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7. ATOMIC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4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8. ATOMIC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5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KIN-ELMER CORP, 710 BRIDGEPORT AVENUE, SHELTON, USA, CT, 0648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59. ATOMIZATION AND SPRAY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5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0. ATW-INTERNATIONAL JOURNAL FOR NUCLEAR POW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1-5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RLAGSGRP HANDELSBLATT GMBH, POSTFACH 10 11 02, DUSSELDORF, GERMANY, D-400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1. AUDIOLOGY AND NEURO-O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20-3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2. AU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80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ORNITHOLOGISTS UNION, ORNITHOLOGICAL SOC NORTH AMER PO BOX 1897, LAWRENCE, USA, KS, 66044-88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3. AUSTR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42-9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4. AUSTRALIAN AND NEW ZEALAND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8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5. AUSTRALIAN AND NEW ZEALAND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26-0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UBLIC HEALTH ASSOC AUSTRALIA INC, PO BOX 319, CURTIN, AUSTRALIA, ACT, 26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6. AUSTRALIAN JOURNAL OF AGR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9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7. AUSTRALIAN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7-1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8. AUSTRALIAN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9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69. AUSTRALIAN JOURNAL OF DAIR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9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AIRY INDUSTRY ASSOC AUSTRALIA, PO BOX 351, NORTH MELBOURNE, AUSTRALIA, VIC, 3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0. AUSTRALIAN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12-00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1. AUSTRALIAN JOURNAL OF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26-6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2. AUSTRALIAN JOURNAL OF EXPERIMENTAL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16-10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3. AUSTRALIAN JOURNAL OF SOI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9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4. AUSTRALIAN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95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5. AUSTRALIAN METEOROLOG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9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USTRALIAN GOVT PUBL SERV, PO BOX 84, CANBERRA, AUSTRALIA, 26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6. AUSTRALIAN SYSTEMAT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30-1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7. AUSTRALIAN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5-0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8. AUTO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5-1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79. AUTOMATION AND REMOTE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5-1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0. AUTONOMIC NEUROSCIENCE-BASIC &amp; CLIN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6-0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1. AUTONOMOUS ROBO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9-5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2. AVIAN AND POULTRY 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0-2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&amp; TECHNOLOGY LETTERS, PO BOX 314, ST ALBANS, ENGLAND, HERTS, AL1 4Z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3. AVIAN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5-20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AVIAN PATHOLOGISTS, 953 COLLEGE STATION RD, ATHENS, USA, GA, 30602-487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4. AVIA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7-9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5. AVIATION SPACE AND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5-6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EROSPACE MEDICAL ASSOC, 320 S HENRY ST, ALEXANDRIA, USA, VA, 22314-357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6. BASIC &amp; CLINICAL PHARMACOLOGY &amp;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2-7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7. BASIC RESEARCH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8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8. BAS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0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89. BEHAVIOR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8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0. BEHAVIORAL AND BRAIN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0-5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1. BEHAVIOR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5-22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2. BEHAVIORAL ECOLOGY AND SOCI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5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3. BEHAVIOR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5-7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OLOGICAL ASSOC/EDUCATIONAL PUBLISHING FOUNDATION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4. BEHAVIOU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5-7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5. BEHAVIOURAL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4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6. BEHAVIOUR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5-8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7. BEHAVIOUR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6-6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8. BELGIAN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77-6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IETE ROYALE ZOOLOGIQUE DE BELGIQUE, C/O PROF DR E SCHOCKAERT, DEPT SBG, LIMBURGS UNIVERSITAIR CENTRUM, DIEPENBEEK, BELGIUM, B-35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99. BERLINER UND MUNCHENER TIERARZTLI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5-9366 </w:t>
      </w:r>
    </w:p>
    <w:p>
      <w:pPr>
        <w:pStyle w:val="Normal"/>
        <w:widowControl/>
        <w:spacing w:before="0" w:after="240"/>
        <w:ind w:left="720" w:hanging="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HLUETERSCHE VERLAGSGESELLSCHAFT MBH &amp; CO KG, HANS-BOCKLER-ALLEE 7, HANNOVER, GERMANY, 301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0. BERNOULL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7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STATISTICAL INST, 428 PRINSES BEATRIXLAAN, VOORBURG, NETHERLANDS, 2270 AZ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ascii="Arial" w:hAnsi="Arial" w:cs="Arial" w:eastAsia="宋体;SimSun"/>
          <w:vanish/>
          <w:kern w:val="0"/>
          <w:sz w:val="16"/>
          <w:szCs w:val="16"/>
        </w:rPr>
        <w:t>窗体底端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1. BEST PRACTICE &amp; RESEARCH CLINICAL ENDOCRINOLOGY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1-6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2. BEST PRACTICE &amp; RESEARCH IN CLINICAL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1-6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3. BEST PRACTICE &amp; RESEARCH IN CLINICAL OBSTETRICS &amp; GYNA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1-6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4. BEST PRACTICE &amp; RESEARCH IN CLINICAL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1-69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5. BIOCATALYSIS AND BIOTRANSFOR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4-2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6. BIO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27-9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HISTOL EMBRIOL-CONICET, FAC CIENCIAS MED-UNIV NAC CUYO CASILLA DE CORREO 56, MENDOZA, ARGENTINA, 55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7. BIOCHEMICAL AND BIOPHYSICAL RESEARCH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2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8. BIOCHEM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2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09. BIOCHE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4-6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0. BIOCHEM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2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1. BIOCHEMICAL SOCIETY SYMPOSI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7-8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RTLAND PRESS LTD, 59 PORTLAND PL, LONDON, ENGLAND, W1N 3A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2. BIOCHEMICAL SOCIETY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5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3. BIOCHEMICAL SYSTEMATICS AN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19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4.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29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5. BIOCHEMISTRY AND CELL BIOLOGY-BIOCHIMIE ET BIOLOGIE CELLUL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29-8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6. BIOCHEMISTRY-MOSCO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2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7. BIOCHIMICA ET BIOPHYSICA ACTA-BIOENERG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5-2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8. BIOCHIMICA ET BIOPHYSICA ACTA-BIOMEMBRAN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5-2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19. BIOCHIMICA ET BIOPHYSICA ACTA-GENE STRUCTURE AND EXPRES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4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0. BIOCHIMICA ET BIOPHYSICA ACTA-GENERAL SUBJ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4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1. BIOCHIMICA ET BIOPHYSICA ACTA-MOLECULAR AND CELL BIOLOGY OF LIP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8-1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2. BIOCHIMICA ET BIOPHYSICA ACTA-MOLECULAR BASIS OF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4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3. BIOCHIMICA ET BIOPHYSICA ACTA-MOLECULAR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4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4. BIOCHIMICA ET BIOPHYSICA ACTA-PROTEINS AND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70-9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5. BIOCHIMICA ET BIOPHYSICA ACTA-REVIEWS ON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4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6. BIO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90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7. BIOCONJUG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3-18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8. BIO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6-6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29. BIOCONTRO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8-3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0. BIODEGRAD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3-9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1. BIODIVERSITY AND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3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2. BIO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7-5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3. BIOELECTROMAG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7-8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4. BIOESSAY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5-9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5. BIOFIZIK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EZHDUNARODNAYA KNIGA, 39 DIMITROVA UL., MOSCOW, RUSSIA, 1130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6. BIO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2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7.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7-4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8. BIOLOGICAL &amp; PHARMACEUT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8-6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HARMACEUTICAL SOC JAPAN, 2-12-15-201 SHIBUYA, SHIBUYA-KU, TOKYO, JAPAN, 1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39. BIOLOG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INE BIOLOGICAL LABORATORY, 7 MBL ST, WOODS HOLE, USA, MA, 0254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0. BIOLOG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1-6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1. BIOLOGICAL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2. BIOLOGICAL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9-9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3. BIOLOGICAL CYBER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1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4. BIOLOGICAL JOURNAL OF THE LINNEA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40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5. BIOLOGIC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6. BIOLOGIC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0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7. BI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4-7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8. BIOLOGICAL RHYTHM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9-1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49. BIOLOGICAL TRACE ELE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4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0. BIOLOGIC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5-1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1. BIOLOGY &amp; PHILOSO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38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2. BIOLOGY AND FERTILITY OF SOI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8-2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3. BIOLOGY OF BLOOD AND MARROW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3-8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4. BIOLOGY OF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STUDY REPRODUCTION, 1603 MONROE ST, MADISON, USA, WI, 53711-20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5. BIOLOGY OF THE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48-4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6. BIOLOGY OF THE NEONAT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7. BIOMACROMOLECUL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5-7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8. BIOMARK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4-7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59. BIO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2-96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0. BIOMEDICAL CHROMAT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3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1. BIOMEDICAL RESEARCH-TOKYO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88-6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OMEDICAL RESEARCH PRESS LTD, 5F KYOWA BLDG, 2-1-3 KYOBASHI, CHUO-KU, TOKYO, JAPAN, 104-00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2. BIOMEDICINE &amp; PHARMAC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53-3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3. BIO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6-0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4. BI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5. BIOMETRIK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6. BIOMOLECULAR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9-0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7. BIOORGANIC &amp;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8-0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8. BIOORGANIC &amp; MEDICINAL CHEMISTR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89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69. BIO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5-2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0. BIOPHARMACEUTICS &amp; DRUG DISPOS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2-2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1. BIO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4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2. BIOPHYS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OPHYSICAL SOCIETY, 9650 ROCKVILLE PIKE, BETHESDA, USA, MD, 20814-399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3. BIO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4. BIOPROCESS AND BIOSYSTEM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5-7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5. BIORESOURC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8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6. BIORH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7. BI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BIOLOGICAL SCI, 1444 EYE ST, NW, STE 200, WASHINGTON, USA, DC, 20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8. BIOSCIENCE BIOTECHN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6-8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BIOSCI BIOTECHN AGROCHEM, JAPAN ACAD SOC CTR BLDG, 2-4-6 YAYOI BUNKYO-KU, TOKYO, JAPAN, 1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79. BIOSCIENCE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4-8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0. BIOSENSORS &amp; BIO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6-56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DVANCED TECHNOLOGY, OXFORD FULFILLMENT CENTRE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1. BI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26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2. BIOSYSTEM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7-5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3. BIOTECHNIC &amp; HIS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2-0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I O S SCIENTIFIC PUBLISHERS LTD, 9 NEWTEC PLACE, MAGDALEN RD, OXFORD, ENGLAND, OX4 1R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4. BIO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6-6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ATON PUBLISHING CO, ONE RESEARCH DRIVE, SUITE 400A, PO BOX 1070, WESTBOROUGH, USA, MA, 01581-607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5. BIOTECHNOLOGY ADVA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4-9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6. BIOTECHNOLOGY AND APPLIE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4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7. BIOTECHNOLOGY AND BI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8. BIOTECH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5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89. BIOTECHNOLOGY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8756-7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0. BIOTROP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1. BIRD STUD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6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RITISH TRUST ORNITHOLOGY, NUNNERY, NUNNERY PLACE, THETFORD NORFOLK, ENGLAND, IP24 2P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2. BIRTH DEFECTS RESEARCH PART A-CLINICAL AND MOLECULAR TER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2-0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3. BIRTH DEFECTS RESEARCH PART B-DEVELOPMENTAL AND REPRODUCTIVE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2-9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4. BIRTH-ISSUES IN PERINAT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0-7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5. BIT NUMERIC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6. BJOG-AN INTERNATIONAL JOURNAL OF OBSTETRICS AND GYNA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0-0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7. BJU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4-4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8. BLOO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4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HEMATOLOGY, 1900 M STREET. NW SUITE 200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99. BLOOD CELLS MOLECULES AND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9-9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0. BLOOD COAGULATION &amp; FIBRINO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7-5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1. BLOOD PRESS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03-7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2. BLOOD PURIF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3-5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3. BLOOD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9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4. BO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8756-3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5. BONE MARROW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3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6. BOREA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94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7. BOTANICA MARIN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8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8. BOTANICAL JOURNAL OF THE LINNEA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4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09. BOTAN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8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EW YORK BOTANICAL GARDEN, PUBLICATIONS DEPT, BRONX, USA, NY, 1045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0. BOTANICAL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817-4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A SINICA, INST PLANT &amp; MICROBIAL BIOLOGY &amp; RES CENTER BIODIVERSITY, NANKANG, TAIPEI, PEOPLES R CHINA, TAIWAN, 1152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1. BOUNDARY-LAYER 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8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2. BRA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8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3. BRAI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87-7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4. BRAIN AND 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2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5. BRAIN AND LANGUAG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3-9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6. BRAIN BEHAVIOR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8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7. BRAIN BEHAVIOR AND 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15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8. BRAI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5-6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19.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8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0. BRAIN RESEARCH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9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1. BRAIN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0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2. BRAIN TOP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6-02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LUWER ACADEMIC-HUMAN SCIENCES PRESS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3. BRAZILIAN JOURNAL OF MEDICAL AND BI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0-8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BRAS DIVULG CIENTIFICA, FACULDADE MEDICINA, SALA 21, 14049 RIBEIRAO PRETO, SAO PAULO, BRAZIL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4. BRAZILI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3-9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IEDADE BRASILEIRA FISICA, CAIXA POSTAL 66328, SAO PAULO, BRAZIL, 05315-97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5. BREAST CANCER RESEARCH AND TREAT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6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6. BRITISH DENT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0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7. BRITISH JOURNAL FOR THE PHILOSOPH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0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8. BRITISH JOURNAL OF ANA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0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29. BRITISH JOURNAL OF BIO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7-48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TEP PUBLISHING LTD, SUBSCRIPTION DEPT, NORTH FARM RD, TUNBRIDGE WELLS, ENGLAND, KENT, TN2 3D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0. BRITISH JOURNAL OF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0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1. BRITISH JOURNAL OF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5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2. BRITISH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0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3. BRITISH JOURNAL OF GENER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1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COLL GENERAL PRACTITIONERS, 14 PRINCES GATE, HYDE PARK, LONDON, ENGLAND, SW7 1P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4. BRITISH JOURNAL OF HA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1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5. BRITISH JOURNAL OF HOSPI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2-3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 HEALTHCARE LTD, ST JUDES CHURCH, DULWICH ROAD, LONDON, ENGLAND, SE24 0P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6. BRITISH JOURNAL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1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EDINBURGH BLDG, SHAFTESBURY RD, CAMBRIDGE, ENGLAND, CB2 2R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7. BRITISH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1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8. BRITISH JOURNAL OF ORAL &amp; 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6-4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39. BRITISH JOURNAL OF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1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0. BRITISH JOURNAL OF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1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COLLEGE OF PSYCHIATRISTS, BRITISH JOURNAL OF PSYCHIATRY 17 BELGRAVE SQUARE, LONDON, ENGLAND, SW1X 8P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1. BRITISH JOURNAL OF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1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RITISH INST RADIOLOGY, 36 PORTLAND PLACE, LONDON, ENGLAND, W1N 4AT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2. BRITISH JOURNAL OF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3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3. BRITISH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1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4. BRITISH MED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1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5. BRITISH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8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6. BRITISH POULT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1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7. BRY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2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BRYOLOGICAL LICHENOLOGICAL SOCIETY INC, C/O DR ROBERT S EGAN, SEC.-TRES., ABLS, UNIV NEBRASKA OMAHA, DEPT BIOLOGY, OMAHA, USA, NE, 68182-004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8. BT TECHN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8-3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49. BULLETIN DE LA SOCIETE GEOLOGIQUE DE FR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7-9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GEOL FRANCE, 77 RUE CLAUDE BERNARD, PARIS, FRANCE, 75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0. BULLETIN DE LA SOCIETE MATHEMATIQUE DE FR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7-9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RENCH MATHEMATICAL SOC, MAISON DE LA S M F, AVENUE DE LUMINY, B. P. 67, MARSEILLE CEDEX 9, FRANCE,1327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1. BULLETIN DES SCIENCES MATHEMA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44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2. BULLETIN OF CANADIAN PETROLEUM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48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SOC PETROL GEOLOGISTS, 505, 206 - 7TH AVE SW, CALGARY, CANADA, ALBERTA, T2P 0W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3. BULLETIN OF ENTOM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4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EDINBURGH BLDG, SHAFTESBURY RD, CAMBRIDGE, ENGLAND, CB2 2R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4. BULLETIN OF ENVIRONMENTAL CONTAMINATION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4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5. BULLETIN OF EXPERIMENTAL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4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6. BULLETIN OF MARIN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4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SENSTIEL SCH MAR ATMOS SCI, 4600 RICKENBACKER CAUSEWAY, MIAMI, USA, FL, 3314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7. BULLETIN OF MATHEMAT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2-8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8. BULLETIN OF SYMBOLIC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9-89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SYMBOLIC LOGIC, INC, 124 RAYMOND AVENUE, POUGHKEEPSIE, USA, NY, 12604-0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59. BULLETIN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3-0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0. BULLETIN OF THE AMERICAN METEOR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0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1. BULLETIN OF THE AMERICAN MUSEUM OF NATUR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0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USEUM NATURAL HISTORY, ATTN: LIBRARY-SCIENTIFIC PUBLICATIONS DISTRIBUTION, CENTRAL PK WEST AT 79TH ST, NEW YORK, USA, NY, 10024-519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2. BULLETIN OF THE CHEM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EMICAL SOC JAPAN, 1-5 KANDA-SURUGADAI CHIYODA-KU, TOKYO, JAPAN, 101-83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3. BULLETIN OF THE HISTORY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5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4. BULLETIN OF THE KORE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3-2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OREAN CHEMICAL SOC, 635-4 YEOGSAM-DONG, KANGNAM-GU, SEOUL, SOUTH KOREA, 135-7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5. BULLETIN OF THE LONDO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60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ONDON MATH SOC, MORGAN HOUSE, 57-58 RUSSELL SQ, LONDON, ENGLAND, WC1B 4HS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6. BULLETIN OF THE SEISMOLOG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7-1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ISMOLOGICAL SOC AMER, PLAZA PROFESSIONAL BLDG, SUITE 201, EL CERRITO, USA, CA, 945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7. BULLETIN OF THE WORLD HEALTH ORGAN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2-9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HEALTH ORGANIZATION, MARKETING AND DISSEMINATION, GENEVA 27, SWITZERLAND, CH-12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8. BULLETIN OF VOLCA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8-8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69. BUNSEKI KAGAKU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25-1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ANALYTICAL CHEMISTRY, 26-2 NISHIGOTANDA 1 CHOME SHINAGAWA-KU, TOKYO, JAPAN, 14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0. BW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8-1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-V D I VERLAG GMBH, ATTN: MRS. CLAUDIA BANOS, HEINRICHSTRASSE 24, DUSSELDORF, GERMANY, D-402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1. CA-A CANCER JOURNAL FOR CLINICIA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7-9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2. CALCIFIED TISSU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1-9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3. CALCULUS OF VARIATIONS AND PARTIAL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4-2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4. CALPHAD-COMPUTER COUPLING OF PHASE DIAGRAMS AND THERM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4-5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5. CANADIAN ENTOM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3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NTOMOL SOC CANADA, 393 WINSTON AVE, OTTAWA, CANADA, ONTARIO, K2A 1Y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6. CANADIAN GEOTECHN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3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7. CANADIAN JOURNAL OF AGRICULTURAL ECONOMICS-REVUE CANADIENNE D AGROECONOM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39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8. CANADIAN JOURNAL OF ANAESTHESIA-JOURNAL CANADIEN D ANESTHES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32-6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ANESTHESIOLOGISTS SOC, 1 EGLINTON AVE EAST, SUITE 208, TORONTO, CANADA, ONTARIO, M4P 3A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79. CANADIAN JOURNAL OF ANALYTICAL SCIENCES AND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05-6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SOCIETY ANALYTICAL SCIENCES &amp; SPECTROSCOPY, PO BOX 332, STATION A, OTTAWA, CANADA, ONTARIO, KIN8V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0. CANADIAN JOURNAL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3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GRICULTURAL INST CANADA, 280 ALBERT ST, SUITE 900, OTTAWA, CANADA, ONTARIO, K1P 5G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1. CANADIAN JOURNAL OF BOTANY-REVUE CANADIENNE DE BOTA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2. CANADIAN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28-2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ULSUS GROUP INC, 2902 S SHERIDAN WAY, OAKVILLE, CANADA, ONTARIO, L6J 7L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3. CANADIAN JOURNAL OF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0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SOC CHEMICAL ENGINEERING, 130 SLATER ST, STE 550, OTTAWA, CANADA, ONTARIO, K1P 6E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4. CANADIAN JOURNAL OF CHEMISTRY-REVUE CANADIENNE DE 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5. CANADIAN JOURNAL OF CIVI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15-14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6. CANADIAN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0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7. CANADIAN JOURNAL OF FISHERIES AND AQUAT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06-6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8. CANADIAN JOURNAL OF FOREST RESEARCH-REVUE CANADIENNE DE RECHERCHE FORESTIE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5-50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89. CANADIAN JOURNAL OF MATHEMATICS-JOURNAL CANADIEN DE MATHEMAT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1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MATHEMATICAL SOC, 577 KING EDWARD RD, STE 109, PO BOX 450, STATION A, OTTAWA, CANADA, ONTARIO, K1N 6N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0. CANADIAN JOURNAL OF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1. CANADIAN JOURNAL OF NEUR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17-1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J NEUROL SCI INC, PO BOX 4220, STATION C EDITORIAL &amp; SUBSCRIPTION SERV, CALGARY, CANADA, AB,T2T 5N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2. CANADIAN JOURNAL OF OPHTHALMOLOGY-JOURNAL CANADIEN D OPHTALM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OPHTHAL SOC, 1525 CARLING AVE SUITE 610, OTTAWA, CANADA, ONTARIO, K1Z 8R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3. CANADIAN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2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4. CANADIAN JOURNAL OF PHYSI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2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5. CANADIAN JOURNAL OF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GRICULTURAL INST CANADA, 280 ALBERT ST, SUITE 900, OTTAWA, CANADA, ONTARIO, K1P 5G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6. CANADIAN JOURNAL OF PSYCHIATRY-REVUE CANADIENNE DE PSYCH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06-7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PSYCHIATRIC ASSOC, 141 LAURIER AVENUE WEST, STE 701, OTTAWA, CANADA, ONTARIO, K1P 5J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7. CANADIAN JOURNAL OF SOI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GRICULTURAL INST CANADA, 280 ALBERT ST, SUITE 900, OTTAWA, CANADA, ONTARIO, K1P 5G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8. CANADIAN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MA MEDIA INC, 1867 ALTA VISTA DR, OTTAWA, CANADA, ONTARIO, K1G 3Y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699. CANADIAN JOURNAL OF VETERINARY RESEARCH-REVUE CANADIENNE DE RECHERCHE VETERIN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30-9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VET MED ASSOC, 339 BOOTH ST ATTN: KIMBERLY ALLEN-MCGILL, OTTAWA, CANADA, ONTARIO, K1R 7K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0. CANADIAN JOURNAL OF ZOOLOGY-REVUE CANADIENNE DE ZO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3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1. CANADIAN MEDICAL ASSOCIATIO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20-3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MA MEDIA INC, 1867 ALTA VISTA DR, OTTAWA, CANADA, ONTARIO, K1G 3Y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2. CANADIAN METALLURGICAL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ETALLURGICAL SOC-C I M, CANADIAN METALLURGICAL Q, QUEENS UNIV, GOODWIN HALL, RM 325, KINGSTON, CANADA, ONTARIO, K7L 3N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3. CANADIAN MINERA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4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NERALOGICAL ASSOC CANADA, PO BOX 78087, MERILINE POSTAL OUTLET, 1460 MERIVALE RD, OTTAWA, CANADA, ONTARIO, K2E 1B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4. CANADIAN VETERINARY JOURNAL-REVUE VETERINAIRE CANADIEN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5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VET MED ASSOC, 339 BOOTH ST ATTN: KIMBERLY ALLEN-MCGILL, OTTAWA, CANADA, ONTARIO, K1R 7K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5.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5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6. CANCER AND METASTASI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7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7. CANCER BIOTHERAPY AND RADIOPHARMACEUTIC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4-97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8. CANCER CAUSES &amp;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7-5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09. CANCER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5-6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LL PRESS, 1100 MASSACHUSETTS AVE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0. CANCER CHEMOTHERAP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4-5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1. CANCER C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5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2. CANCER EPIDEMIOLOGY BIOMARKERS &amp; PREVEN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5-9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3. CANCER GEN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9-1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4. CANCER GENETICS AND CYT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4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5. CANCER IMMUNOLOGY IMMUN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7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6. CANCER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5-7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7. CANC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8-9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NES AND BARTLETT PUBLISHERS, 40 TALL PINE DR, SUDBURY, USA, MA, 017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8. CANCER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19.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5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0. CANC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7-9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1. CANCER TREATMENT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7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2. CARBOHYDRATE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4-8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3. CARBOHYDRA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6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4. CARB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6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5. CARBONATES AND EVAPOR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1-2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ORTHEASTERN SCIENCE FOUNDATION INC, PO BOX 746, TROY, USA, NY, 12181-07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6. CARCINO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3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7.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6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8. CARDIOVASCULAR DRUG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7-59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29. CARDIOVASCULAR DRUGS AND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32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0. CARDIOVASCULAR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4-8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1. CARDIOVAS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6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2. CARI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6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3. CARY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7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FLORENCE BOTANY INST, VIA LAMARMORA 4, FLORENCE, ITALY, 501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4. CATALYSI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1-3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5. CATALYSIS REVIEWS-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1-4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6. CATALYSIS SURVEYS FROM AS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71-1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7. CATALYSIS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5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8. CATEN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1-8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39. CATHETERIZATION AND CARDIOVASCULAR INTERVEN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2-1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0.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2-8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LL PRESS, 1100 MASSACHUSETTS AVE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1. CELL AND TISSU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2-76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2. CELL BIOCHEMISTRY AND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3-6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3. CELL BIOLOGY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2-2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4. CELL CALCI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41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5. CELL COMMUNICATION AND ADHE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1-9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6. CELL DEATH AND DIFFERENT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9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7. CELL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0-4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LL PRESS, 1100 MASSACHUSETTS AVE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8. CELL MOTILITY AND THE CYTOSKELET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6-15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49. CELL PROLIFE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7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0.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01-06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BIOCHEMISTRY &amp; CELL BIOLOGY, SIBS, CAS, 319 YUEYAND ROAD, SHANGHAI, PEOPLES R CHINA, 2000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1. CELL STRUCTURE AND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86-71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CELL BIOLOGY, SHIMOTACHIURI OGAWA-HIGASHI, KAMIKYOKU KYOTO, JAPAN, 6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2. CELL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3-68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GNIZANT COMMUNICATION CORP, 3 HARTSDALE ROAD, ELMSFORD, USA, NY, 10523-37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3. CELLS TISSUES ORGA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22-64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4. CELLULAR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5-56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 M B ASSOCIATION, 2 RUE DE ROUHLING, SARREGUEMINES, FRANCE, 572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5. CELLULAR AND MOLECULAR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20-6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6. CELLULAR AND MOLECULAR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4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7. CELLULAR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8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8. CELLULAR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70-5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59. CELLULAR PHYSI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5-8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0. CELLULAR SIGNA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8-6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1. CELLULO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9-0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2. CEMENT AND CONCRE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8-8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3. CEPHALAL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33-1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4. CERAMIC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8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5. CERE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0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CEREAL CHEMISTS, 3340 PILOT KNOB RD, ST PAUL, USA, MN, 55121-20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6. CEREAL FOODS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6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CEREAL CHEMISTS, 3340 PILOT KNOB RD, ST PAUL, USA, MN, 55121-20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7. CEREBRAL CORTEX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7-3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8. CEREBR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5-9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69. CHAO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4-1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70. CHAOS SOLITONS &amp; FRAC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0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71. CHEMBIOCHE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9-4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72. CHEMIA ANALITYCZN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LSKIE TOWARZYSTWO CHEMICZNE-POLISH CHEMICAL SOCIETY, UL PASTEUVA 1, WARSAW, POLAND, 020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73. CHEMICAL &amp; ENGINEERING N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74. CHEMICAL &amp; PHARMACEUT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HARMACEUTICAL SOC JAPAN, 2-12-15-201 SHIBUYA, SHIBUYA-KU, TOKYO, JAPAN, 1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75. CHEMICAL BIOLOGY &amp; DRUG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7-02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776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. CHEMICAL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7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77.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EMICAL WEEK ASSOCIATES, 110 WILLIAM ST, 11TH FL, NEW YORK, USA, NY, 100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78. CHEMICAL ENGINEERING AND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5-2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79. CHEMICAL ENGINEERING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6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0. CHEMICAL ENGINEER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5-8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1. CHEMICAL ENGINEERING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7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CHEMICAL ENGINEERS, 3 PARK AVE, NEW YORK, USA, NY, 10016-59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2. CHEMICAL ENGINEERING RESEARCH &amp;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3-8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CHEMICAL ENGINEERS, 165-189 RAILWAY TERRACE, DAVIS BLDG, RUGBY, ENGLAND, CV21 3H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3. CHEMICAL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4. CHEMIC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5. CHEM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5-01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6. CHEMICAL JOURNAL OF CHINESE UNIVERSITIES-CHINE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1-0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IGHER EDUCATION PRESS, SHATANHOU ST 55, BEIJING, PEOPLES R CHINA, 10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7. CHEMICAL MUTAGENS-PRINCIPLES AND METHODS FOR THEIR DE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3-68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LENUM PRESS DIV PLENUM PUBLISHING CORP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8. CHEMICAL PAPERS-CHEMICKE ZVEST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6-6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LOVAK ACADEMIC PRESS LTD, PO BOX 57 NAM SLOBODY 6, BRATISLAVA, SLOVAKIA, 810 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89.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0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0. CHEMICAL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1. CHEMICAL RESEARCH IN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2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2. CHEM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3. CHEMICAL SEN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9-8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4. CHEMICAL SOCIET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0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5. CHEMICAL VAPOR DEPOS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8-1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6. CHEMICKE LIS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EMICKE LISTY, NOVOTNEHO LAVKA 5, PRAGUE 6, CZECH REPUBLIC, 116 6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7. CHEMICO-BIOLOGICAL INTER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8. CHEMIE IN UNSERER ZEI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799. CHEMIE INGENIEUR TECHNI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2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0. CHEMISTRY &amp;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4-5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LL PRESS, 1100 MASSACHUSETTS AVE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1. CHEMISTRY &amp; INDU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3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CHEMICAL INDUSTRY, 14 BELGRAVE SQUARE, LONDON, ENGLAND, SW1X 8PS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2. CHEMISTRY AND PHYSICS OF CARB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9-3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CEL DEKKER, 270 MADISON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3. CHEMISTRY AND PHYSICS OF LIP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30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4. CHEMISTR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6-7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EMICAL SOC JAPAN, 1-5 KANDA-SURUGADAI CHIYODA-KU, TOKYO, JAPAN, 101-83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5. CHEMISTRY OF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7-4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6. CHEMISTRY OF NATURAL COMPOUN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3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LUWER ACADEMIC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7. CHEMISTRY-A EUROPEA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7-65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8. CHEMOMETRICS AND INTELLIGENT LABORATOR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7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09. CHEMOSPHE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5-6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0.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3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1. CHEMPHYSCHE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9-4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2. CHE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3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OLL CHEST PHYSICIANS, 3300 DUNDEE ROAD, NORTHBROOK, USA, IL, 60062-234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3. CHILDS NERVOUS SYSTE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6-7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4. CHIM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42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WISS CHEMICAL SOC, SCHWARZTORSTRASSE 9, BERN, SWITZERLAND, CH-30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5. CHINESE JOURNAL OF ASTRONOMY AND ASTR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09-9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6. CHINESE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01-6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7. CHINESE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77-9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HYSICAL SOC REPUBLIC CHINA, CHINESE JOURNAL PHYSICS PO BOX 23-30, TAIPEI, TAIWAN, 1076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8. CHINESE JOURNAL OF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4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INESE PHYSIOLOGICAL SOC, NATL YANG-MING UNIV, TAIPEI, TAIWA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19. CHINESE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6-6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INESE MEDICAL ASSOCIATION, 42 DONGSI XIDAJIE, BEIJING, PEOPLES R CHINA, 100710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820.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 CHINES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0000FF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FF"/>
          <w:kern w:val="0"/>
          <w:sz w:val="24"/>
          <w:szCs w:val="24"/>
        </w:rPr>
        <w:t xml:space="preserve">ISSN: 1009-1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821.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 CHINESE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0000FF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FF"/>
          <w:kern w:val="0"/>
          <w:sz w:val="24"/>
          <w:szCs w:val="24"/>
        </w:rPr>
        <w:t xml:space="preserve">ISSN: 0256-3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22. CHINESE SCIENCE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01-6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23. CHIRA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9-0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24. CHIRUR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4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25. CHROMATOGRAPH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5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IEWEG, ABRAHAM-LINCOLN-STRABE 46, POSTFACH 15 47, WIESBADEN, GERMANY, D-65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26. CHROMOSOM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5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27. CHROMOS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7-3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28. CHRONOBI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2-05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29. CIENCIAS MARINA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85-38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O INVESTIGACIONES OCEANOLOGICAS, U A B C, APARTADO POSTAL 423, ENSENADA, BAJA CALIFORNIA, MEXICO, 228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0. CIRC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7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1. CIRCULATIO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6-9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ESE CIRCULATION SOCIETY, KINKI INVENTION CENTER, 14 YOSHIDA KAWAHARACHO, SAKYO-KU, KYOTO, JAPAN, 606-83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2. CIRCUL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7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3. CLAD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8-3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4. CLASSICAL AND QUANTUM GRA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4-93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5. CLAY MINER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85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NERALOGICAL SOCIETY, 41 QUEENS GATE, LONDON, ENGLAND, SW7 5H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6. CLAYS AND CLAY MINER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8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LAY MINERALS SOCIETY, PO BOX 460130, AURORA, USA, CO, 80046-01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7. CLEFT PALATE-CRANIOFACI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5-6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8. CLIMATE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0-7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39. CLIMA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6-5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0. CLIMATIC CHANG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0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1. CLIN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8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2. CLINICAL &amp; EXPERIMENTAL META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2-0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3. CLINICAL 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7-3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4. CLINICAL AND EXPERIMENTAL ALL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7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5. CLINICAL AND EXPERIMENTAL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7-6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6. CLINICAL AND EXPERIMENTAL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1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7. CLINICAL AND EXPERIMENT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9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8. CLINICAL AND EXPERIMENTAL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42-6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49. CLINICAL AND EXPERIMENTAL PHARMACOLOG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18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0. CLINICAL AND EXPERIMENTAL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92-85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LINICAL &amp; EXPER RHEUMATOLOGY, VIA SANTA MARIA 31, PISA, ITALY, 5612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1. CLINICAL AND INVESTIG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9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SOC CLINICAL INVESTIGATION, CSCI HEAD OFFICE, 774 ECHO DRIVE, OTTAWA, CANADA, ON, K1S 5N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2. CLINICAL AND LABORATORY HA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98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3. CLINICAL AND VACCIN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6-6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4. CLINICAL AUTONOM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9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5. CLINIC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9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6. CLINICAL BI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0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7. CLINICAL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8-04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8. CLINICAL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0-9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LINICAL CARDIOLOGY PUBL CO, PO BOX 832, MAHWAH, USA, NJ, 07430-08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9. CLIN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9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CLINICAL CHEMISTRY, 2101 L STREET NW, SUITE 202, WASHINGTON, USA, DC, 20037-152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0. CLINICAL CHEMISTRY AND LABO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4-66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1. CLINICAL DRUG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73-2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IS INTERNATIONAL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2. CLINICAL EEG AND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0-0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EG &amp; CLINICAL NEUROSCIENCE SOC (E C N S), 805 W LIBERTY DR, PO BOX 725, WHEATON, USA, IL, 6018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3. CLINICAL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0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4. CLIN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9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5. CLINICAL HEMORHEOLOGY AND MICROCIRC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6-0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S PRESS, NIEUWE HEMWEG 6B, AMSTERDAM, NETHERLANDS, 1013 B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6.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1-6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7. CLINICAL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8-4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8. CLINICAL JOURNAL OF SPORT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0-64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69. CLINIC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0-21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 COLL PHYS LONDON EDITORIAL OFFICE, 11 ST ANDREWS PLACE REGENTS PARK, LONDON, ENGLAND, NW1 4L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0. CLINICAL MICRO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8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1. CLINICAL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0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2. CLINICAL NEUR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2-5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3. CLINICAL NEUR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2-56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4. CLINICAL NEU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8-2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5. CLINICAL OBSTETRICS AND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9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6. CLINICAL ORAL IMPLANT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5-7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7. CLINICAL ORTHOPAEDICS AND RELATE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9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8. CLINICAL OT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7-77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79. CLINICAL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92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0. CLINICAL PHARMACOKI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12-5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IS INTERNATIONAL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1. CLINICAL PHARMAC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9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2. CLINICAL PHYSIOLOGY AND FUNCTION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5-0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3. CLINIC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9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4. CLINICAL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2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5. CLINICAL RESEARCH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861-06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6. CLINICAL REVIEWS IN ALLERGY &amp;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0-0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7. CLIN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5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RTLAND PRESS LTD, THIRD FLOOR, EAGLE HOUSE, 16 PROCTER STREET, LONDON, ENGLAND, WC1V 6 N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8. CLINICAL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9-2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89. CLIN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1-3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0. CLINICAL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2-0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1. CLINICS IN CHEST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5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2. CLINICS IN PERIN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5-51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3. CLINICS IN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59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4. CMLS-CELLULAR AND MOLECULAR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20-6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5. CNS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72-7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IS INTERNATIONAL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6. COAST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3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7. COLD REGIONS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2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8. COLD SPRING HARBOR SYMPOSIA ON QUANTITA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7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99. COLLECTION OF CZECHOSLOVAK CHEMICAL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0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ORGANIC CHEM AND BIOCHEM, ACAD SCI CZECH REPUBLIC, FLEMINGOVO NAM 2, PRAGUE 6, CZECH REPUBLIC, 166 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0. COLLOID AND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40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1. COLLOID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1-9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2. COLLOIDS AND SURFACES A-PHYSICOCHEMICAL AND ENGINEERING ASP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7-7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3. COLLOIDS AND SURFACES B-BIOINTERFA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7-7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4. COLOR RESEARCH AND APPL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2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5. COLORATI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2-3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6. COMBINATO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09-9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7. COMBUSTION AND FLA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21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8. COMBUSTION EXPLOSION AND SHOCK WAV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5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09. COMBUST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2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10. COMBUSTION THEORY AND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4-78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11. COMMENTARII MATHEMATICI HELVETIC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2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UROPEAN MATHEMATICAL SOC, C/O DR THOMAS HINTERMANN, EMS PUBLISHING HOUSE, E T H-ZENTRUM FLI C4, ZURICH, SWITZERLAND, CH-809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12. COMMUNICATIONS IN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2-7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13. COMMUNICATIONS IN CONTEMPORARY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9-1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14. COMMUNICATIONS IN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3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15. COMMUNICATIONS IN PARTIAL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5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16. COMMUNICATIONS IN SOIL SCIENCE AND PLANT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3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917.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 COMMUNICATIONS IN THEORETICAL PHYSIC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3-6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NATIONAL ACADEMIC PUBLISHERS LIMITED, UNIT 1205, 12 FLOOR, SINO PLAZA, 255 GLOUCESTER ROAD, HONG KONG, PEOPLES RCHINA, CAUSEWAY BAY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18. COMMUNICATIONS OF THE AC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0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COMPUTING MACHINERY, 1515 BROADWAY, NEW YORK, USA, NY, 1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19. COMMUNICATIONS ON PURE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3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0. COMMUNITY DENTISTRY AND OR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5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1. COMPARATIVE BIOCHEMISTRY AND PHYSIOLOGY A-MOLECULAR &amp; INTEGRATIVE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5-6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2. COMPARATIVE BIOCHEMISTRY AND PHYSIOLOGY B-BIOCHEMISTRY &amp;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6-4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3. COMPARATIVE BIOCHEMISTRY AND PHYSIOLOGY C-TOXICOLOGY &amp;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2-04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4. COMPARATIVE BIOCHEMISTRY AND PHYSIOLOGY D-GENOMICS &amp;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4-11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5. COMPARATIVE IMMUNOLOGY MICROBIOLOGY AND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9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6. COMPAR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2-0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LABORATORY ANIMAL SCIENCE, 9190 CRESTWYN HILLS DR, MEMPHIS, USA, TN, 3812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7. COMPARATIVE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5-26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ELMINTHOLOGICAL SOC WASHINGTON, C/O ALLEN PRESS INC, 1041 NEW HAMPSHIRE ST, ACCT# 141866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8. COMPLEMENTARY THERAPIE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5-2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29. COMPOSITE INTERFA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7-6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0. COMPOSITES PART A-APPLIED SCIENCE AND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8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1. COMPOSITES PART B-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8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2. COMPOSITES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6-3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3. COMPOSITIO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4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ONDON MATH SOC, MORGAN HOUSE, 57-58 RUSSELL SQ, LONDON, ENGLAND, WC1B 4HS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4. COMPREHENSIVE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4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5. COMPTES RENDUS BI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31-0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6. COMPTES RENDUS 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31-0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7. COMPTES RENDUS GE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31-07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8. COMPTES RENDUS MATHEMAT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31-07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39. COMPTES RENDUS MECA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31-07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0. COMPTES RENDUS PALEV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31-0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1. COMPTES RENDUS PHYS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31-0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2. COMPUTATIONAL BIOLOGY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6-9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3. COMPUTATIONAL LINGU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1-2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4. COMPUTATIONAL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8-76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5. COMPUT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6. COMPUTER AIDED GEOMETRIC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83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7. COMPUTER ANIMATION AND VIRTUAL WORL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6-42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8. COMPUTER METHODS AND PROGRAMS IN BI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26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49. COMPUTER METHODS IN APPLIED MECHANIC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5-7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0. COMPUTER MUSIC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92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1. COMPUTER PHYSIC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4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2. COMPUTER VISION AND IMAGE UNDERSTAN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7-3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3. COMPUTER-AIDE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44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4. COMPUTERS &amp;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13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5. COMPUTERS &amp;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5-7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6. COMPUTERS &amp; 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3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7. COMPUTERS &amp; MATHEMATICS WITH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8-1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8. COMPUTERS &amp;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5-7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59. COMPUTERS IN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4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0.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48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1. CONCEPTS IN MAGNETIC RESONANCE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6-60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2. CONCEPTS IN MAGNETIC RESONANCE PART B-MAGNETIC RESONANC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5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3. CONCURRENT ENGINEERING-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2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4. CONDO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5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OPER ORNITHOLOGICAL SOC, ORNITHOLOGICAL SOC NORTH AMER PO BOX 1897, LAWRENCE, USA, KS, 66044-88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5. CONNEC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0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6. CONNECTIVE TISSU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8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7. CONSERVA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8-88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8. CONSTRUCTIVE APPROXI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6-4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69. CONTACT DERMATIT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5-1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0. CONTEMPORARY CLINICAL T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1-7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1. CONTEMPORAR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75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2. CONTINENTAL SHELF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4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3. CONTINUUM MECHANICS AND THERM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5-1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4. CONTRACEP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78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5. CONTRIBUTIONS TO MINERALOGY AND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7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6. CONTRIBUTIONS TO PLASMA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63-1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7. CONTRIBUTIONS TO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3-4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 P B ACADEMIC PUBLISHING BV, ARY SCHEFFERSTRAAT 121, PO BOX 97747, THE HAGUE, NETHERLANDS, 2597 V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8. COORDINATION CHEMIST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8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79. COPE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5-8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ICHTHYOLOGISTS HERPETOLOGISTS, UNIV CHARLESTON, GRICE MARINE LABORATORY, 205 FORT JOHNSON RD, CHARLESTON,USA, SC, 294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0. CORAL REEF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2-4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1. CORNE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7-37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2. CORONARY ARTERY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6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3. CORRO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9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ASSN CORROSION ENG, 1440 SOUTH CREEK DRIVE, HOUSTON, USA, TX, 77084-49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4. CORROS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93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5. CORTEX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0-9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SSON DIVISIONE PERIODICI, VIA MUZIO ATTENDOLO DETTO SFORZA 7-9, MILANO, ITALY, 2014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6. CRETACEOU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6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7.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6-60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OMED CENTRAL LTD, MIDDLESEX HOUSE, 34-42 CLEVELAND ST, LONDON, ENGLAND, W1T 4L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8. CRITICAL CARE CLI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9-0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89. CRITICAL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3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0. CRITICAL REVIEWS IN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8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1. CRITICAL REVIEWS IN BIOCHEMISTRY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9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2. CRITICAL REVIEWS IN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8-8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3. CRITICAL REVIEWS IN CLINICAL LABORATORY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83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4. CRITICAL REVIEWS IN ENVIRONMENTA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3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5. CRITICAL REVIEWS IN FOOD SCIENCE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8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6. CRITICAL REVIEWS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8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7. CRITICAL REVIEWS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8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8. CRITICAL REVIEWS IN ONCOLOGY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8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999. CRITICAL REVIEWS IN PLAN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5-2689 </w:t>
      </w:r>
    </w:p>
    <w:p>
      <w:pPr>
        <w:pStyle w:val="Normal"/>
        <w:widowControl/>
        <w:spacing w:before="0" w:after="240"/>
        <w:ind w:left="720" w:hanging="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0. CRITICAL REVIEWS IN SOLID STATE AND MATERIALS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8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ascii="Arial" w:hAnsi="Arial" w:cs="Arial" w:eastAsia="宋体;SimSun"/>
          <w:vanish/>
          <w:kern w:val="0"/>
          <w:sz w:val="16"/>
          <w:szCs w:val="16"/>
        </w:rPr>
        <w:t>窗体底端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1. CRITICAL REVIEWS IN THERAPEUTIC DRUG CARRIER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3-4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2. CRITICAL REVIEWS IN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84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3. CROATICA CHE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1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ROATIAN CHEMICAL SOC, MARULICEV TRG 19/II, ZAGREB, CROATIA, 4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4. CROP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1-2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5. CROP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1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ROP SCIENCE SOC AMER, 677 S SEGOE ROAD, MADISON, USA, WI, 537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6. CRUSTACEAN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21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7. CRY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2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8. CRYOGE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09. CRYO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2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RYO LETTERS, C/O ROYAL VETERINARY COLLEGE, ROYAL COLLEGE ST, LONDON, ENGLAND, NW1 0T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0. CRYSTAL RESEARCH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32-13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1. CRYSTALLOGRAPH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2. CURRE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98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LL PRESS, 1100 MASSACHUSETTS AVE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3. CURRENT EY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1-3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4. CURRENT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2-8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5. CURRENT MEDICAL RESEARCH AND OPIN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7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BRAPHARM, 29-35 VENTURE WEST, NEW GREENHAM PARK, NEWBURY, ENGLAND, BERKSHIRE, RG19 6H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6. CURRENT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9-8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7. CURRENT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3-8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8. CURRENT OPINION IN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8-1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19. CURRENT OPINION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4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0. CURRENT OPINION 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5-0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1. CURRENT OPINION IN CHEM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7-5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2. CURRENT OPINION IN CLINICAL NUTRITION AND METABOLIC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3-1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3. CURRENT OPINION IN DRUG DISCOVERY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7-6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HOMSON SCIENTIFIC, MIDDLESEX HOUSE, 34-42 CLEVELAND STREET, LONDON, ENGLAND, W1T 4J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4. CURRENT OPINION IN GENETICS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4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5. CURRENT OPINION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2-7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6. CURRENT OPINION IN LIPI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7-9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7. CURRENT OPINION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9-5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8. CURRENT OPINION IN NEPHROLOGY AND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2-48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29. CURRENT OPINION IN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4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0. CURRENT OPINION IN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75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1. CURRENT OPINION IN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8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2. CURRENT OPINION IN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9-5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3. CURRENT OPINION IN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8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4. CURRENT OPINION IN SOLID STATE &amp;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0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5. CURRENT OPINION IN STRUCTUR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4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RRENT BIOLOGY LTD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6. CURRENT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5-2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7. CURRENT PHARMACEUTICAL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1-6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ENTHAM SCIENCE PUBL LTD, EXECUTIVE STE Y26, PO BOX 7917, SAIF ZONE, SHARJAH, U ARAB EMIRATES, 1200 B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8. CURRENT PROBLEMS IN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02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39. CURRENT PROBLEMS IN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2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0. CURRENT PROBLEMS IN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38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1. CURR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38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RRENT SCIENCE ASSN, C V RAMAN AVENUE, PO BOX 8005, BANGALORE, INDIA, 560 08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2. CURRENT THERAPEUTIC RESEARCH-CLINICAL AND EXPERI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3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, 685 ROUTE 202-206, BRIDGEWATER, USA, NJ, 088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3. CURRENT TOPICS IN BIOENERG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0-2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4. CURRENT TOPICS IN CELLULAR REG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0-2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5. CURRENT TOPICS IN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0-21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6. CURRENT TOPICS IN MEMBRAN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58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7. CURRENT TOPICS IN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0-21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8. CUT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4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DRANT HEALTHCOM INC, 7 CENTURY DRIVE, STE 302, PARSIPPANY, USA, NJ, 07054-46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49. CYTOGENETIC AND GEN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24-8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0. CYTOK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3-46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1. CYTOKINE &amp; GROWTH FACTOR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6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2. CYTOMETRY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4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3. CYTOMETRY PART B-CLINICAL CYT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4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4. C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6-5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5. CZECHOSLOVAK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4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PHYSICS ACAD SCI CZECH REPUBLIC, NA SLOVANCE 2, PRAGUE, CZECH REPUBLIC, 182 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6. DALTON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7-92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7. DANISH MED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7-8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ANISH MEDICAL ASSN, TRONDHJEMSGADE 9, COPENHAGEN, DENMARK, DK-21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8. DATA MINING AND KNOWLEDGE DISCO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4-5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59. DEEP-SEA RESEARCH PART I-OCEANOGRAPHIC RESEARCH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7-06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0. DEEP-SEA RESEARCH PART II-TOPICAL STUDIES IN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7-0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1. DEFECT AND DIFFUSION FOR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2-03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ANS TECH PUBLICATIONS LTD, BRANDRAIN 6, ZURICH-UETIKON, SWITZERLAND, CH-87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2. DEMENTIA AND GERIATRIC COGNITIVE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20-8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3. DENTAL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9-5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4. DEPRESSION AND ANX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1-42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5. DERMATOLOG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6-0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6.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8-8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7. DESALIN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9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8. DESIGNS CODES AND CRYPT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1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69. DEUTSCHE LEBENSMITTEL-RUNDSCHAU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0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SSENSCHAFTLICHE VERLAG MBH, BIRKENWALDSTRASSE 44, POSTFACH 10 10 61, STUTTGART, GERMANY, 7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0. DEUTSCHE MEDIZINIS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0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1. DEUTSCHE TIERARZTLI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1-6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 H SCHAPER GMBH CO KG, BORSIGSTRASSE 5, POSTFACH 16 42, ALFELD, GERMANY, 31046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2.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1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3. DEVELOPMENT GENES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9-94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4. DEVELOPMENT GROWTH &amp; DIFFERENT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1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5. DEVELOPMENTAL AND COMPARATIV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5-3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6.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1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7. DEVELOPMENTAL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4-5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LL PRESS, 1100 MASSACHUSETTS AVE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8. DEVELOPMENTAL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8-8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79. DEVELOPMENTAL MEDICINE AND CHILD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1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0. DEVELOPMENT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58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1. DEVELOPMENTAL PSYCH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1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2. DIABET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1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DIABETES ASSOC, 1701 N BEAUREGARD ST, ALEXANDRIA, USA, VA, 22311-1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3. DIABETES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62-36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4. DIABETES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9-59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DIABETES ASSOC, 1701 N BEAUREGARD ST, ALEXANDRIA, USA, VA, 22311-1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5. DIABETES RESEARCH AND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8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6. DIABETES-METABOLISM RESEARCH AND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0-75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7. DIABET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2-3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8. DIABET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1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89. DIAGNOSTIC MICROBIOLOGY AND INFECTIOUS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2-8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0. DIAGNOSTIC MOLECULAR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2-9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1. DIAMOND AND RELATED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9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2. DIFFERENT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4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3. DIGES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28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4. DIGESTIVE AND LIVER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90-8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ACINI EDITORE, VIA DELLA GHERARDESCA-ZONA INDUSTRIALE OSPEDALETTO, PISA, ITALY, 561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5. DIGESTIVE DISEASES AN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21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6. DIGITAL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1-2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7. DISCRETE &amp; COMPUTATIONAL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9-5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8. DISCRETE AND CONTINUOUS DYNAM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8-0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MATHEMATICAL SCIENCES, PO BOX 2604, SPRINGFIELD, USA, MO, 65801-26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099. DISCRETE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2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0. DISCRETE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3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1. DISEASES OF AQUATIC ORGANIS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7-51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2. DISEASES OF THE COLON &amp; RECT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3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3. DM DISEASE-A-MON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5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4. DNA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5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5. DNA REPAI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8-7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6. DN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0-2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7. DNA SEQU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2-5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8. DOKLADY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5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09. DOKLADY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8-3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0. DOKLADY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5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1. DOKLADY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5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2. DOKLAD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8-33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3. DOMESTIC ANIMAL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9-7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4. DRUG AND ALCOHOL DEPEND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6-8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5. DRUG AND CHEM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0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6. DRUG DEVELOPMENT AND INDUSTRIAL PHARMAC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9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7. DRUG DEVELOP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4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8. DRUG DISCOVERY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6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19. DRUG METABOLISM AND DISPOS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95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0. DRUG METABOLISM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25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1. DRUG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14-5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IS INTERNATIONAL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2.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6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IS INTERNATIONAL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3. DRUGS &amp; 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70-2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IS INTERNATIONAL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4. DRYING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7-39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5. DUKE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70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UKE UNIV PRESS, 905 W MAIN ST, STE 18-B, DURHAM, USA, NC, 277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6. DYES AND PIG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7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7. DYNAMICS OF ATMOSPHERES AND OCEA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7-0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8. DYSPHA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9-0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29. EAR AND HEA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6-0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0. EARLY HUMAN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3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1. EARTH AND PLANETARY SCIENC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8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2. EARTH MOON AND PLANE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9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3. EARTH PLANETS AND SPA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3-88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ERRA SCIENTIFIC PUBL CO, 2003 SANSEI JIYUGAOKA HAIMU, 5-27-19 OKUSAWA, SETAGAYA-KU, TOKYO, JAPAN, 158-008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4. EARTH SURFACE PROCESSES AND LANDFOR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7-9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5. EARTH-SCIENC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82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6. EARTHQUAKE ENGINEERING &amp; STRUCTURAL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8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7. ECLOGAE GEOLOGICAE HELVETIA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9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8. EC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6-75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39. ECOLOGICAL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1-0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COLOGICAL SOC AMER, 1707 H ST NW, STE 400, WASHINGTON, USA, DC, 20006-39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0. ECOLOGIC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1-8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1. ECOLOG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85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2. ECOLOGIC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7-6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3. ECOLOGICAL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4. ECOLOGICAL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9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COLOGICAL SOC AMER, 1707 H ST NW, STE 400, WASHINGTON, USA, DC, 20006-39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5. E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2-38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6.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2-9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COLOGICAL SOC AMER, 1707 H ST NW, STE 400, WASHINGTON, USA, DC, 20006-39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7. EC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1-0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8. ECOLOGY OF FOOD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7-0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49. ECOLOGY OF FRESHWATER FIS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6-6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0. ECONOM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0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EW YORK BOTANICAL GARDEN, PUBLICATIONS DEPT, BRONX, USA, NY, 1045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1. ECONOMIC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0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ECONOMIC GEOLOGISTS, INC, 7811 SCHAFFER PARKWAY, LITTLETON, USA, CO, 8012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2. EC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95-6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ERSITE LAVAL, PAVILLON CHARLES-EUGENE MARCHAND, LOCAL 0166, ST FOY, CANADA, QUEBEC, G1K 7P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3. EC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2-98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4. ECO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3-9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5. ECOTOXICOLOGY AND ENVIRONMENTAL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6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6. ELECTR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8-79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7. ELECTRO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0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8. ELECTRO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0-9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CEL DEKKER, 270 MADISON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59. ELECTROCHEMICAL AND SOLID STAT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9-0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ECTROCHEMICAL SOC INC, 65 SOUTH MAIN STREET, PENNINGTON, USA, NJ, 0853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0. ELECTROCHEMISTRY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8-2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1. ELECTR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4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2. ELECTROMAGNETIC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6-8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3. ELECTROMAG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6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4. ELECTRON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5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5. ELECTROPHOR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3-0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6. EMBO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1-41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7. EMBO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9-2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8. EMERGENCY MEDIC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2-0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69. EMERGING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0-6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NTER DISEASE CONTROL, ATLANTA, USA, GA, 303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0. EMU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58-4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1. ENDEAVOU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0-9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2. ENDOCR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9-7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3. ENDOCR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8-8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ENDOCRINE SOCIETY, C/O DEPT VETERINARY PHYSIOL, VET MED SCI, UNIV TOKYO, 1-1-1 YAYOI, BUNKYO-KU, TOKYO, JAPAN, 1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4. ENDOCRINE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6-39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5. ENDOCR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3-5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6. ENDOCRIN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7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7. ENDOCRINE-RELATED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1-00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ENDOCRINOLOGY, 22 APEX COURT, WOODLANDS, BRADLEY STOKE, BRISTOL, ENGLAND, BS32 4JT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8. ENDOCRIN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1-2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79.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7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0. ENDOCRINOLOGY AND METABOLISM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8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1. END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7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2. ENDOTHELIUM-JOURNAL OF ENDOTHELIAL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2-33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3.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54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4. ENERGY &amp; FUE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0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5. ENER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65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ASSOC ENERGY ECONOMICS, 28790 CHAGRIN BLVD, STE 210, CLEVELAND, USA, OH, 441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6. ENERGY SOURCES PART A-RECOVERY UTILIZATION AND ENVIRONMENTAL EFFEC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6-7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7. ENERGY SOURCES PART B-ECONOMICS PLANNING AND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6-7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8. ENGINEERING ANALYSIS WITH BOUNDARY E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5-7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89. ENGINEERING FRACTURE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79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0. ENGINEERING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7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1. ENGINEERING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0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2. ENTOMOLOGIA EXPERIMENTALIS ET APPLICA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8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3. ENVIRONMENTAL AND EXPERIMENTAL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84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4. ENVIRONMENTAL AND MOLECULAR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6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5. ENVIRONMENTAL BIOLOGY OF FISH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1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6. ENVIRONMENTAL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6-8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7. ENVIRONMENTAL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2-8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8. ENVIRONMENT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6-2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NTOMOLOGICAL SOCIETY AMERICA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199. ENVIRONMENT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3-0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0. ENVIRONMENTAL HEALTH PERSPECTIV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6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S DEPT HEALTH HUMAN SCIENCES PUBLIC HEALTH SCIENCE, NATL INST HEALTH, NATL INST ENVIRONMENTAL HEALTH SCIENCES, PO BOX 12233, RES TRIANGLE PK, USA, NC, 27709-22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1. ENVIRONMENTAL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4-1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2. ENVIRONMENTAL POL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7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3. ENVIRONMENTAL PROGRES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4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4. ENVIRON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9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5. ENVIRONMENTAL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9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6. ENVIRONMENTAL SCIENCE AND POLLU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4-1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COMED PUBLISHERS, JUSTUS-VON-LIEBIG-STR 1, LANDSBERG, GERMANY, D-86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7. ENVIRONMENTAL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3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LPER LTD, PUBLICATIONS DIV, 79 RUSTHALL AVENUE, LONDON, ENGLAND, W4 1B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8. ENVIRONMENT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0-40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09. ENVIRONMENTAL TOXICOLOGY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0-7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TAC, 1010 NORTH 12TH AVE, PENSACOLA, USA, FL, 32501-336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0. ENVIRONMENTAL TOXIC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2-6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1. ENVIRON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80-4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2. ENZYME AND MICROBIAL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02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3. EPIDEMIOLOGIC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3-9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4.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3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5. EPIDEMIOLOGY AND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2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6. EPILEPS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9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7. EPILEPS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1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8. EPISOD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05-3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UNION GEOLOGICAL SCIENCES, C/O ACAD GEOLOGICAL SCIENCES, 6 BAIWANZHUANG RD, PO BOX 823, BEIJING, PEOPLES R CHINA, 10003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19. EQUINE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425-1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QUINE VETERINARY JOURNAL LTD, GRASEBY HOUSE, ENXING ROAD, NEWMARKET, ENGLAND, SUFFOLK, CB8 0A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0. ERGODIC THEORY AND DYNAM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3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1. ERG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0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2. ESAIM-MATHEMATICAL MODELLING AND NUMERICAL ANALYSIS-MODELISATION MATHEMATIQUE ET ANALYSE NUMER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64-5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3. ESSAYS IN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1-13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RTLAND PRESS LTD, 59 PORTLAND PL, LONDON, ENGLAND, W1N 3A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4. ESTUARIES AND COAS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9-2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STUARINE RESEARCH FEDERATION, 2018 DAFFODIL, PO BOX 510, PORT REPUBLIC, USA, MD, 206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5. ESTUARINE COASTAL AND SHEL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7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6. E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9-1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7. ETHOLOGY ECOLOGY &amp;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94-9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ERSITA DEGLI STUDI DI FIRENZE, C/O PROF F DESSI-FULGHERI, VIA ROMANA 17, FLORENCE, ITALY, 5012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8. ETRI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25-6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ECTRONICS TELECOMMUNICATIONS RESEARCH INST, 161 KAJONG-DONG, YUSONG-GU, TAEJON, SOUTH KOREA, 305-3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29. EUPHY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23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0. EUROPEAN ARCHIVES OF PSYCHIATRY AND CLINIC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0-1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1. EUROPEAN BIOPHYSICS JOURNAL WITH BIO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5-75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2. EUROPEAN CYTOKINE NETWOR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48-5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3. EUROPEAN FOOD RESEARCH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8-23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4. EUROPEAN HEAR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66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5. EUROPEAN HEART JOURNAL SUPP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0-7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6. EUROPEAN JOURNAL OF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6-7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7. EUROPEAN JOURNAL OF APPLIE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9-6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8. EUROPEAN JOURNAL OF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8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39. EUROPEAN JOURNAL OF CARDIO-THORAC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0-7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0. EUROPEAN JOURNAL OF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1-9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1. EUROPEAN JOURNAL OF CLINICAL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2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2. EUROPEAN JOURNAL OF CLINICAL MICROBIOLOGY &amp;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4-9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3. EUROPEAN JOURNAL OF CLINIC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3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4. EUROPEAN JOURNAL OF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6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5. EUROPEAN JOURNAL OF COMBINATO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66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6. EUROPEAN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67-1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LIBBEY EUROTEXT LTD, 127 AVE DE LA REPUBLIQUE, MONTROUGE, FRANCE, 921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7. EUROPEAN JOURNAL OF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04-4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O SCIENTIFICA LTD, EURO HOUSE, 22 APEX COURT WOODLANDS, BRADLEY STOKE, BRISTOL, ENGLAND, BS324JT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8. EUROPEAN JOURNAL OF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10-5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ZECH ACAD SCI, INST ENTOMOLOGY, BRANISOVSKA 31, CESKE BUDEJOVICE, CZECH REPUBLIC, 370 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49. EUROPEAN JOURNAL OF HA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2-44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0. EUROPEAN JOURNAL OF HEART FAIL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8-9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1. EUROPEAN JOURNAL OF HIS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21-7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IETA ITALIANA DI ISTOCHIMICA, EDITORIAL OFFICE, DIPARTIMENTO BIOLOGIA ANIMALE, PIAZZA BOTTA 10, PAVIA, ITALY, 271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2. EUROPEAN JOURNAL OF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1-44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UGEN ULMER GMBH CO, POSTFACH 700561 WOLLGRASWEG 41, STUTTGART, GERMANY, D-705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3. EUROPEAN JOURNAL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8-4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4. EUROPEAN JOURNAL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29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5. EUROPEAN JOURNAL OF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4-1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6. EUROPEAN JOURNAL OF LIPI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8-7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7. EUROPEAN JOURNAL OF MECHANICS A-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97-7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8. EUROPEAN JOURNAL OF MECHANICS B-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97-7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59. EUROPEAN JOURNAL OF MED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69-72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0. EUROPEAN JOURNAL OF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23-5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1. EUROPEAN JOURNAL OF MINERA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5-1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2. EUROPEAN JOURNAL OF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3-81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3. EUROPEAN JOURNAL OF NUCLEAR MEDICINE AND MOLE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9-7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4. EUROPEAN JOURNAL OF OBSTETRICS GYNECOLOGY AND REPRODUC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2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5. EUROPEAN JOURNAL OF OR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9-8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6. EUROPEAN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4-1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7. EUROPEAN JOURNAL OF ORTHODON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5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8. EUROPEAN JOURNAL OF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6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69. EUROPEAN JOURNAL OF PHARMACEU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8-0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0. EUROPEAN JOURNAL OF PHARMACEUTICS AND BIOPHARMAC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9-6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1. EUROPEAN JOURNAL OF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2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2. EUROPEAN JOURNAL OF PH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7-0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3. EUROPEAN JOURNAL OF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9-1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4. EUROPEAN JOURNAL OF PROTIS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2-4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5. EUROPEAN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01-1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6. EUROPEAN JOURNAL OF SOI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1-0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7. EUROPEAN JOURNAL OF VASCULAR AND ENDO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8-5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8. EUROPEAN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3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79. EUROPEAN NEURO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4-9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80. EUROPEAN PHYSICAL JOURNAL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4-6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81. EUROPEAN PHYSICAL JOURNAL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4-6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82. EUROPEAN PHYSICAL JOURNAL 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4-6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83. EUROPEAN PHYSICAL JOURNAL 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4-6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84. EUROPEAN PHYSICAL JOURNAL 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92-89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1285.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 EUROPEAN PHYSICAL JOURNAL-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ISSN: 1286-0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86. EUROPEAN POLYM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30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87. EUROPEAN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8-7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88. EUROPEAN RESPIRATO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3-1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UROPEAN RESPIRATORY SOC JOURNALS LTD, 146 WEST ST, STE 2.4, HUTTONS BLDG, SHEFFIELD, ENGLAND, S1 4ES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89. EUROPEAN REVIEW OF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1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0. EUROPEAN SUR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31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1. EUROPEAN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2-2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2. EURO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95-5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3.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3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STUDY EVOLUTION, 810 E 10TH STREE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4. EVOLUTIO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0-5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5. EVOLUTION AND HUMAN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0-51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6. EVOLUTIONARY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1-3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LUWER ACADEMIC/PLENUM PUBL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7. EVOLUTIONARY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7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8. EXERCISE AND SPORT SCIENCE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6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299. EXPERIMENTAL AG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07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0. EXPERIMENTAL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4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1. EXPERIMENTAL AND APPLIED ACA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8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2. EXPERIMENTAL AND CLINICAL ENDOCRINOLOGY &amp; DIABET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7-7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ANN AMBROSIUS BARTH VERLAG MEDIZINVERLAGE HEIDELBERG GMBH, RUE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3. EXPERIMENTAL AND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26-3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OREAN SOC MED BIOCHEMISTRY MOLECULAR BIOLOGY, #812 KOFST, 635-4 YOKSAM-DONG KANGNAM-GU, SEOUL, SOUTH KOREA, 135-7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4. EXPERIMENTAL AND TOXICOLOG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0-2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5. EXPERIMENTAL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5-3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EXPERIMENTAL BIOLOGY MEDICINE, 195 WEST SPRING VALLEY AVE, MAYWOOD, USA, NJ, 07607-172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6. EXPERIMENTAL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4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7. EXPERIMENTAL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4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NC, 525 B STREE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8. EXPERIMENTAL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6-67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09. EXPERIMENTAL EY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4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0. EXPERIMENTAL GER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31-5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1. EXPERIMENTAL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4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2. EXPERIMENTAL LU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0-2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3. EXPERIMENTAL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8-64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 K PETERS LTD, 888 WORCESTER STREET, STE 230, WELLESLEY, USA, MA, 02482-374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4. EXPERIMENTAL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4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5. EXPERIMENT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4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6. EXPERIMENTAL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4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7. EXPERIMENT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8-0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8. EXPERIMENTS IN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3-4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19. EXTREMOPHIL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1-0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0. EY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2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1. FAMIL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2-3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TEACHERS FAMILY MEDICINE, 11400 TOMAHAWK CREEK PARKWAY, STE 540, LEAWOOD, USA, KS, 662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2. FARADAY DISCUSS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4-5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3. FASEB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2-6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EDERATION AMER SOC EXP BIOL, 9650 ROCKVILLE PIKE, BETHESDA, USA, MD, 20814-399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4. FATIGUE &amp; FRACTURE OF ENGINEERING MATERIALS &amp;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8756-7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5. FEB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2-4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6. FEB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4-5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7. FEMS IMMUNOLOGY AND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8-8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8. FEMS MICROBIOLOGY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64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29. FEMS MICROBI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1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0. FEMS MICRO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6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1. FERROELEC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0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2. FERROELECTRICS LETTERS S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1-5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3. FERTILITY AND STER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0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4. FESTKORPERPROBLEME-ADVANCES IN SOLID STAT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430-3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RIEDRICH VIEWEG &amp; SOHN VERLAGSGESELLSCHAFT MBH, POSTFACH 5829, WIESBADEN, GERMANY, D-6504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5. FETAL AND PEDIATR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1-38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6. FEW-BOD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7-7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7. FIELD CROP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4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8. FINITE ELEMENTS IN ANALYSIS AN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8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39. FINITE FIELDS AND THEI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1-5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0. FISH &amp; SHELLFISH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0-4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1. FISH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88-78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FISH PATHOL DEPT FISHERIES-FAC AGR, UNIV TOKYO YAY01 1-1-1 BUNKYO-KU, TOKYO, JAPAN, 1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2. FISHERIE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9-9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3. FISHERY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0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MARINE FISHERIES SERVICE SCIENTIFIC PUBL OFFICE, 7600 SAND POINT WAY NE BIN C15700, SEATTLE, USA, WA, 981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4. FLOR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7-2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5. FLORIDA ENTOM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4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LORIDA ENTOMOLOGICAL SOC, 16125 E LAKE BURRELL DR, LUTZ, USA, FL, 3354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6. FLOW TURBULENCE AND COMBUS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6-61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7. FLUID PHASE EQUILIBR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3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8. FLUORID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4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SOC FLUORIDE RESEARCH, 727 BRIGHTON RD,, OCEAN VIEW, NEW ZEALAND, DUNEDIN, 9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49. FOLIA GEOBOTA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11-95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 SCI CZECH REPUBLIC INST BOTANY, PRUHONICE NEAR PRAHA, PRAGUE, CZECH REPUBLIC, 252 4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0. FOLIA MICROBI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5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OLIA MICROBIOLOGICA, INST MICROBIOLOGY, VIDENSKA 1083, PRAGUE 4, CZECH REPUBLIC, 142 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1. FOLIA PARASI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5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OLIA PARASITOLOGICA, BRANISOVSKA 31,, CESKE BUDEJOVICE, CZECH REPUBLIC, 370 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2. FOLIA PRIMA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57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3. FOLIA ZO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39-7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VERTEBRATE BIOLOGY AS CR, KVETNA 8, BRNO, CZECH REPUBLIC, 603 6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4. FOOD ADDITIVES AND CONTAMINA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5-2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5. FOOD AND CHEM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6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6. FOO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8-81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7. FOOD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6-7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8. FOOD HYDROCOLLO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0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59. FOO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0-0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0. FOOD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91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1. FOOD QUALITY AND PREFER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32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2. FOOD RESEARCH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3-9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3. FOOD REVIEW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8755-9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4. FOO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6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FOOD TECHNOLOGISTS, 525 WEST VAN BUREN, STE 1000, CHICAGO, USA, IL, 60607-3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5. FORENSIC SCIENC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9-0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6. FOREST ECOLOGY A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1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7. FORES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7-4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8. FOREST PRODUCT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7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OREST PRODUCTS SOC, 2801 MARSHALL COURT, MADISON, USA, WI, 53705-22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69. FORES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7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AMER FORESTERS, 5400 GROSVENOR LAN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0.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7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1. FORTSCHRITTE DER NEUROLOGIE PSYCH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0-4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2. FORTSCHRITTE DER PHYSIK-PROGRESS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8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3. FORUM MATHEMATIC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3-7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4. FOUNDATIONS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5-9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5. FOUNDATIONS OF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98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6. FRACTALS-COMPLEX GEOMETRY PATTERNS AND SCALING IN NATURE AND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8-3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7. FREE RADICAL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1-5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8. FREE RA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1-5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79. FRESHWATE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6-5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0. FRONTIERS IN 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3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1. FRONTIERS OF HORMO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3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2. FUE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23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3. FUEL PROCESSING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3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4. FULLERENES NANOTUBES AND CARBON NANO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6-3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5. FUNCTION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8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6. FUNCTIONAL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45-4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7. FUNGAL GENETICS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7-18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8. FUSION ENGINEERING AN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3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89. FUS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6-1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NUCLEAR SOCIETY, 555 N KENSINGTON AVENUE, LA GRANGE PK, USA, IL, 6052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0. FUZZY SET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0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1. GAIT &amp; POS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6-6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2. GASTROENTEROLOGIE CLINIQUE ET BIOLOG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99-8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3.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5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4. GASTROENTEROLO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85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5. GASTROINTESTINAL END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5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6. GE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1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7. GEN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9-7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8. GENERAL AND COMPARATIVE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6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399. GENERAL HOSPIT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8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0. GENERAL PHYSIOLOGY AND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31-5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NERAL PHYSIOL AND BIOPHYSICS, INST OF MOLEC PHYSIOL GENETICS SLOVAK ACAD OF SCI VLARSKA 5, BRATISLAVA, SLOVAKIA, 8333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1. GENERAL RELATIVITY AND GRAV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7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2. GENES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0-9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3. GENES &amp; GENETIC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1-7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NETICS SOC JAPAN, NATL INST GENETICS, YATA, MISHIMA,, SHIZUOKA, JAPAN, 4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4. GENES CHROMOSOMES &amp;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5-2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5. GENES TO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6-9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6. 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6-95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7. GENETIC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1-0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8. GEN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6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09. GENE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6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0.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6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NETICS, 428 EAST PRESTON ST, BALTIMORE, USA, MD, 212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1. GENETICS SELECTION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99-1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2. GENO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31-2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RESEARCH COUNCIL CANADA-N R C RESEARCH PRESS, BUILDING M 55, OTTAWA, CANADA, ON, K1A 0R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3. GEN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8-9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4.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8-7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5. GEO-MARIN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6-0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6. GEOBIO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6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7. GEOCHE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7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CHEMICAL SOC JAPAN, BUSINESS CENTER ACADEMIC SOC 5-16-9 HONKOMAGOME BUNKYO-KU, TOKYO, JAPAN, 1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8. GEOCHEMISTR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7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19. GEOCHIMICA ET COSM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7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0. GEODERM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7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1. GEODINA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85-31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AVOISIER, 14, RUE DE PROVIGNY, CACHAN, FRANCE, 942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2. GEOLOG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2-1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3. GEOLOG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7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4. GEOLOGICAL SOCIETY OF AMERICA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7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LOGICAL SOC AMERICA, INC, PO BOX 9140, BOULDER, USA, CO, 80301-914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5.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LOGICAL SOC AMERICA, INC, PO BOX 9140, BOULDER, USA, CO, 80301-914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6. GEOMETRIC AND FUNCTION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6-4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7. GEOMICROBI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9-04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8. GEO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5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29. GEOPHYSICAL AND ASTROPHYSICAL FLUI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9-1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0. GEOPHYSICAL JOURNAL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6-5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1. GEOPHYSICAL PROSPEC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80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2. GEOPHYSICAL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4-8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3.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8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EXPLORATION GEOPHYSICISTS, 8801 S YALE ST, TULSA, USA, OK, 7413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4. GEOSCIENCE CANAD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15-09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LOGICAL ASSOC CANADA, DEPT EARTH SCIENCES MEMORIAL UNIV NEWFOUNDLAND, ST JOHNS, CANADA, NEWFOUNDLAND, A1B 3X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5. GEOSTANDARDS AND GEOANALY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39-4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STANDARDS, 15 RUE NOTRE-DAME-DES-PAUVRES BP 20, VANDOEUVRE NANCY, FRANCE, 545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6. GEOTECHNICAL TEST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9-6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TESTING MATERIALS, 100 BARR HARBOR DR, W CONSHOHOCKEN, USA, PA, 19428-295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7. GEOTECH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8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8. GER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8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39. GER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0. GLASS TECHNOLOGY-EUROPEAN JOURNAL OF GLASS SCIENCE AND TECHNOLOGY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7-1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GLASS TECHNOLOGY, UNIT 9, TWELVE O CLOCK COURT, 21 ATTERCLIFFE RD, SHEFFIELD, ENGLAND, S YORKSHIRE, S4 7W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1. GL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1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2. GLOBAL AND PLANETARY CHANG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1-81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3. GLOBAL BIOGEOCHEMICAL CYCL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6-6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4. GLOBAL CHANG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4-1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5. GLOBAL ECOLOGY AND BIO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6-8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6. GLOBAL ENVIRONMENTAL CHANGE-HUMAN AND POLICY DIMENS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37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7. GLYC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6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8. GLYCOCONJUGAT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82-0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49. GOLD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7-15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GOLD COUNCIL, 55 OLD BROAD STREET, LONDON, ENGLAND, EC2M 1R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0. GONDWAN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2-9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1. GRAEFES ARCHIVE FOR CLINICAL AND EXPERIMENTAL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1-8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2. GRAPHICAL MODE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4-0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3. GRASS AND FORAG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2-52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4. GREE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3-9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5. GROUND WAT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7-4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6. GROUND WATER MONITORING AND REMED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9-3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7. GROWTH DEVELOPMENT AND 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1-1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ROWTH PUBLISHING CO INC, PO BOX 205, HULLS COVE, USA, ME, 04644-02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8. GROWTH FAC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7-7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59. GROWTH HORMONE &amp; IGF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6-63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0. GU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7-5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1. GYNECOLOGIC AND OBSTETRIC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7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2. GYNECOLOGIC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8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3. HAEMATOLOGICA-THE HEMAT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90-60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ERRATA STORTI FOUNDATION, STRADA NUOVA 134, PAVIA, ITALY, 271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4. HARVEY LE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3-0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INC, 605 THIRD AVE, NEW YORK, USA, NY, 10158-00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5. HAUTARZ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7-8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6. HEAD AND NECK-JOURNAL FOR THE SCIENCES AND SPECIALTIES OF THE HEAD AND NEC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3-30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7. HEADACH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7-8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8. HEALTH AFFAI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2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JECT HOPE, 7500 OLD GEORGETOWN RD, STE 600, BETHESDA, USA, MD, 20814-61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69. HEALTH CARE FINANCING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8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NTERS FOR MEDICARE &amp; MEDICAID SERVICES, 7500 SECURITY BOULEVARD, BALTIMORE, USA, MD, 21244-18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0. HEALTH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7-9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1. HEALTH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7-90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2. HEALTH SERVIC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7-91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3. HEAR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5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4. HEAR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5-6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5. HEAT AND MASS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7-7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6. HELGOLAND MAR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8-38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7. HELICOBACT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3-4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8. HELVET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0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79. HEMATOLOG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0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0. HEMATOLOGY-ONCOLO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85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1. HEMOGLOB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02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2. HEPATO-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2-63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 G E UPDATE MEDICAL PUBLISHING S A, PO BOX 17257, ATHENS, GREECE, GR-100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3.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0-9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4. HERED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0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5. HERPET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0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ERPETOLOGISTS LEAGUE, EMPORIA STATE UNIV, DIVISION BIOLOGICAL SCIENCES, 1200 COMMERCIAL ST, EMPORIA, USA, KS, 66801-508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6. HERPETOLOGICAL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1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ERPETOLOGISTS LEAGUE, EMPORIA STATE UNIV, DIVISION BIOLOGICAL SCIENCES, 1200 COMMERCIAL ST, EMPORIA, USA, KS, 66801-508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7. HERZ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99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8. HETEROATO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2-7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89. HETEROCYCL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85-5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0. HIGH ENERGY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1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1. HIGH PERFORMANCE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0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2. HIGH TEMPERA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1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3. HIPPOCAMPU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0-9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4. HISTOCHEMISTRY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8-6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5. HISTOLOGY AND HIS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3-3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 HERNANDEZ, PLAZA FUENSANTA 2-7 C, MURCIA, SPAIN, 3000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6. HIS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9-01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7. HISTOR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3-2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HISTORY PUBLICATIONS LTD, 16 RUTHERFORD RD, CAMBRIDGE, ENGLAND, CB2 2HH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8. HISTORY OF THE HUMAN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2-6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499. HOLOCE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6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0. HOLZFORSCHU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38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1. HORMONE AND METABOL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50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2. HORMO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0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3. HORMONES AND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5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4. HORT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5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HORTICULTURAL SCIENCE, 113 S WEST ST, STE 200, ALEXANDRIA, USA, VA, 22314-28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5. HUMAN &amp; EXPERIMENT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3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6. HUMAN AND ECOLOGICAL RISK ASSESS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0-70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7. HUM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7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YNE STATE UNIV PRESS, 4809 WOODWARD AVE, DETROIT, USA, MI, 48201-13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8. HUMAN FAC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7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UMAN FACTORS SOC, BOX 1369, SANTA MONICA, USA, CA, 904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09. HUMAN GENE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3-03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0.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67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1. HUMAN HERED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56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2. HUMA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8-88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3. HUMAN MOLECULAR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4-69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4. HUMAN MOVEM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9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5. HUMAN M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9-7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6. HUMA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6-8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7. HUMAN PSYCHOPHARMACOLOGY-CLINICAL AND EXPERI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6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8. HUMAN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1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19. HUMAN REPRODUCTION UPDAT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5-4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0. HUMAN-COMPUTER INTERA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7-0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AWRENCE ERLBAUM ASSOC INC, 10 INDUSTRIAL AVE, MAHWAH, USA, NJ, 07430-226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1. HYDROBI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8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2. HYDROCARBON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8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ULF PUBL CO, BOX 2608, HOUSTON, USA, TX, 77252-260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3. HYDROGEOLOG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1-2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4. HYDROLOGIC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6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5. HYDRO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6. HYPERFINE INTER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8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7.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4-9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8. HYPERTENSION IN PREGNANC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1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29. IAU SYMPOS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4-1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TRONOMICAL SOC PACIFIC, 390 ASHTON AVE, SAN FRANCISCO, USA, CA, 941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0. IB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9-1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1. IBM JOURNAL OF RESEARCH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8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BM CORP, 1 NEW ORCHARD ROAD, ARMONK, USA, NY, 105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2. IBM SYSTEM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8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BM CORP, 1 NEW ORCHARD ROAD, ARMONK, USA, NY, 105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3. ICARU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9-10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4. ICES JOURNAL OF MARIN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4-3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5. ICHTHY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1-8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6. IEE PROCEEDINGS-CIRCUITS DEVICE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24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7. IEE PROCEEDINGS-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2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8. IEE PROCEEDINGS-CONTROL 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2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39. IEE PROCEEDINGS-ELECTRIC POWE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2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0. IEE PROCEEDINGS-GENERATION TRANSMISSION AND DISTRIB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23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1. IEE PROCEEDINGS-MICROWAVES ANTENNAS AND PROPA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2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2. IEE PROCEEDINGS-OPTO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24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3. IEE PROCEEDINGS-RADAR SONAR AND NAV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2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4. IEE PROCEEDINGS-SCIENCE MEASUREMENT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2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5. IEE PROCEEDINGS-VISION IMAGE AND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2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ITUTION ENGINEERING TECHNOLOGY-IET, MICHAEL FARADAY HOUSE SIX HILLS WAY STEVENAGE, HERTFORD, ENGLAND, SG1 2A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6. IEEE CIRCUITS &amp; DEV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8755-3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7. IEEE COMMUNICATION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9-7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8. IEEE COMMUNICATIONS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6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49. IEEE COMPUTER GRAPHIC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1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0. IEEE CONTROL SYSTEMS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6-0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1. IEEE ELECTRON DEVIC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1-3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2. IEEE INTELLIGENT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1-1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3. IEEE JOURNAL OF OCEAN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4-90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4. IEEE JOURNAL OF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5. IEEE JOURNAL OF SELECTED TOPICS IN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7-2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6. IEEE JOURNAL OF SOLID-STATE CIRCUI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7. IEEE JOURNAL ON SELECTED AREAS I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8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8. IEEE MICRO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17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59. IEEE MICROWAVE AND WIRELESS COMPONENT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1-13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0. IEEE MULTI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0-9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1. IEEE NETWOR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0-80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2. IEEE PHOTONICS TECH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1-1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3. IEEE SIGNAL PROCESSING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3-5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4. IEEE SOFTW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0-7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5. IEEE SPECTR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6. IEEE TRANSACTIONS ON ADVANCED PACK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1-3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7. IEEE TRANSACTIONS ON AEROSPACE AND ELECTRONIC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2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8. IEEE TRANSACTIONS ON ANTENNAS AND PROPA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69. IEEE TRANSACTIONS ON APPLIED SUPERCONDUCTI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1-8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0. IEEE TRANSACTIONS ON AUTOMATIC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1. IEEE TRANSACTIONS ON AUTOMATION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5-5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2. IEEE TRANSACTIONS ON BIOMED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3. IEEE TRANSACTIONS ON BROADCA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4. IEEE TRANSACTIONS ON CIRCUITS AND SYSTEMS FOR VIDEO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1-82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5. IEEE TRANSACTIONS ON CIRCUITS AND SYSTEMS I-REGULAR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7-7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6. IEEE TRANSACTIONS ON CIRCUITS AND SYSTEMS II-EXPRESS BRIEF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7-7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7. IEEE TRANSACTIONS O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6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8. IEEE TRANSACTIONS ON COMPONENTS AND PACKAGING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1-3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79. IEEE TRANSACTIONS ON COMPUTER-AIDED DESIGN OF INTEGRATED CIRCUIT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0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0. IEEE TRANSACTIONS ON COMPU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1. IEEE TRANSACTIONS ON CONSUMER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3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2. IEEE TRANSACTIONS ON CONTROL SYSTEMS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65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3. IEEE TRANSACTIONS ON DIELECTRICS AND ELECTRICAL INS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0-9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4. IEEE TRANSACTIONS ON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3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5. IEEE TRANSACTIONS ON ELECTROMAGNETIC COMPATI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6. IEEE TRANSACTIONS ON ELECTRON DEV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7. IEEE TRANSACTIONS ON ENERGY CONVER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8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8. IEEE TRANSACTIONS ON ENGINEERING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89. IEEE TRANSACTIONS ON EVOLUTIONARY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9-7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0. IEEE TRANSACTIONS ON FUZZY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6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1. IEEE TRANSACTIONS ON GEOSCIENCE AND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6-28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2. IEEE TRANSACTIONS ON IMAGE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7-7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3. IEEE TRANSACTIONS ON INDUSTRIAL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00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4. IEEE TRANSACTIONS ON INDUSTRY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3-9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5. IEEE TRANSACTIONS ON INFORMATION TECHNOLOGY IN BI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9-77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6. IEEE TRANSACTIONS ON INFORMATION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4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7. IEEE TRANSACTIONS ON INSTRUMENTATION AND MEASUR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4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8. IEEE TRANSACTIONS ON INTELLIGENT TRANSPORT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4-9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599. IEEE TRANSACTIONS ON KNOWLEDGE AND DATA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1-4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0. IEEE TRANSACTIONS ON MAG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4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1. IEEE TRANSACTIONS ON MEDIC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0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2. IEEE TRANSACTIONS ON MICROWAVE THEORY AND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3. IEEE TRANSACTIONS ON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6-1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4. IEEE TRANSACTIONS ON NEURAL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5-9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5. IEEE TRANSACTIONS ON NUCLEA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6. IEEE TRANSACTIONS ON PARALLEL AND DISTRIBUTE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5-9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7. IEEE TRANSACTIONS ON PATTERN ANALYSIS AND MACHINE INTELLIG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2-88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8. IEEE TRANSACTIONS ON PLASMA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3-3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09. IEEE TRANSACTIONS ON POWER DELI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8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0. IEEE TRANSACTIONS ON POWER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8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1. IEEE TRANSACTIONS ON ROBO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3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2. IEEE TRANSACTIONS ON SEMICONDUCTOR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6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3. IEEE TRANSACTIONS ON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3-58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4. IEEE TRANSACTIONS ON SOFTWAR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5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5. IEEE TRANSACTIONS ON SYSTEMS MAN AND CYBERNETICS PART A-SYSTEMS AND HUMA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3-4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6. IEEE TRANSACTIONS ON SYSTEMS MAN AND CYBERNETICS PART B-CYBER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3-4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7. IEEE TRANSACTIONS ON SYSTEMS MAN AND CYBERNETICS PART C-APPLICATIONS AND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4-6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8. IEEE TRANSACTIONS ON ULTRASONICS FERROELECTRICS AND FREQUENCY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3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19. IEEE TRANSACTIONS ON VEHICULA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0. IEEE TRANSACTIONS ON VISUALIZATION AND COMPUTER GRAP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7-2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 COMPUTER SOC, 10662 LOS VAQUEROS CIRCLE, PO BOX 3014, LOS ALAMITOS, USA, CA, 90720-1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1. IEEE WIRELES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6-12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2. IEEE-ACM TRANSACTIONS ON NETWOR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6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3. IEEE-ASME TRANSACTIONS ON MECHA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3-4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4. IEICE TRANSACTIONS ON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6-8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ICE-INST ELECTRONICS INFORMATION COMMUNICATIONS ENG, KIKAI-SHINKO-KAIKAN BLDG MINATO-KU SHIBAKOEN 3 CHOME, TOKYO, JAPAN, 1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5. IIE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0-81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6. IMA JOURNAL OF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49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7. IMA JOURNAL OF NUMER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4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8. IMAGE AND VISION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2-88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29. IMAGING SCIENC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8-2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0. 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4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LL PRESS, 1100 MASSACHUSETTS AVE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1. IMMUN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1-2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2. IMMUN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3-7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3. IMMUNOLOG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7-2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4. IMMUNOLOGICAL INVESTIG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2-0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5. IMMUN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5-2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6.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9-28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7. IMMUNOLOGY AND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18-96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8. IMMUN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2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39. IMMUNOPHARMACOLOGY AND IMMUNO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2-3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0. IN VITRO CELLULAR &amp; DEVELOPMENTAL BIOLOGY-ANIM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1-26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IETY IN VITRO BIOLOGY, 514 DANIELS STREET, STE 411, RALEIGH, USA, NC, 276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1. IN VITRO CELLULAR &amp; DEVELOPMENTAL BIOLOGY-PLA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4-5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BI PUBLISHING, C/O PUBLISHING DIVISION, NOSWORTHY WAY, WALLINGFORD, ENGLAND, OXON, OX10 8D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2. INDIAN JOURNAL OF CHEMISTRY SECTION A-INORGANIC BIO-INORGANIC PHYSICAL THEORETICAL &amp;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6-4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3. INDIAN JOURNAL OF CHEMISTRY SECTION B-ORGANIC CHEMISTRY INCLUDING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6-46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INST SCIENCE COMMUNICATION, DR K S KRISHNAN MARG, NEW DELHI, INDIA, 110 0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4. INDIAN JOURNAL OF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71-5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DIAN COUNCIL MEDICAL RES, PO BOX 4911 ANSARI NAGAR, NEW DELHI, INDIA, 11002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5. INDIANA UNIVERSITY MATHEMATICS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5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DIANA UNIV MATH JOURNAL, SWAIN HALL EAST 222, BLOOMINGTON, USA, IN, 474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6. INDOOR AI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5-6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7. INDUSTRIAL &amp; ENGINEERING CHEMIST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8-5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8.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8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49. INFECTION AND 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9-9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0. INFECTION CONTROL AND HOSPIT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9-8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1. INFECTIOUS DISEASE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1-55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2. INFINITE DIMENSIONAL ANALYSIS QUANTUM PROBABILITY AND RELATED TOP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9-0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3. 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3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4. INFLAMM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3-38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5. INFLAMMATORY BOWEL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8-0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6. INFORMATION AND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0-5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7. INFORMATION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0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8. INFORMATION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4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59. INFRARED PHYSICS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4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0. INHALATION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5-8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1.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1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2. INORGANIC CHEMISTRY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7-7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3. INORGANIC SYNTHE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3-80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4. INORGANICA 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1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5. INQUIRY-THE JOURNAL OF HEALTH CARE ORGANIZATION PROVISION AND FINANC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6-9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UE CROSS BLUE SHIELD ASSOC, 150 EAST MAIN ST, ROCHESTER, USA, NY, 1464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6. INSECT BIOCHEMISTRY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5-1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7. INSECT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1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8. INSECTES SOCIAUX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1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69. INSTITUTE OF PHYSICS CONFERENCE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1-3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0. INSTRUMENTATION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3-9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1. INSTRUMENTS AND EXPERIMENT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4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2. INTEGRAL EQUATIONS AND OPERATOR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6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3. INTEGRATED FERROELEC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8-4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4. INTEGRATIVE AND COMPARA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0-7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5. INTENSIVE CA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2-4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6. INTERACTING WITH COMPU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3-5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7. INTERCIENC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1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CIENCIA, APARTADO 51842, CARACAS, VENEZUELA, 1050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8. INTERMETALL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6-9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79. INTERNAL MEDICIN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44-0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0. INTERNATIONAL APPLIE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0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1. INTERNATIONAL ARCHIVES OF ALLER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8-2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2. INTERNATIONAL ARCHIVES OF OCCUPATIONAL AND ENVIRON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0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3. INTERNATIONAL CLINICAL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13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4. INTERNATIONAL DAI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8-69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5. INTERNATION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3-81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6. INTERNATIONAL IMMUN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7-57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7. INTERNATIONAL JOURNAL FOR NUMERICAL AND ANALYTICAL METHODS IN GE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90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8. INTERNATIONAL JOURNAL FOR NUMERICAL METHODS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5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89. INTERNATIONAL JOURNAL FOR NUMERICAL METHODS IN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1-2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0. INTERNATIONAL JOURNAL FOR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1. INTERNATIONAL JOURNAL FOR QUALITY IN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3-4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2. INTERNATIONAL JOURNAL FOR VITAMIN AND NUTRI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9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RLAG HANS HUBER, LANGGASS-STRASSE 76, BERN 9, SWITZERLAND, CH-3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3. INTERNATIONAL JOURNAL OF ALGEBRA AND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8-1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4. INTERNATIONAL JOURNAL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5-6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5. INTERNATIONAL JOURNAL OF ANTIMICROBIAL AG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4-85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6. INTERNATIONAL JOURNAL OF APPROXIMATE REASO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8-6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7. INTERNATIONAL JOURNAL OF ARTIFICIAL ORGA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91-39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CHTIG EDITORE, 72/74 VIA FRIULI, MILAN, ITALY, 2013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8. INTERNATIONAL JOURNAL OF BIFURCATION AND CHAO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8-1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699. INTERNATIONAL JOURNAL OF BIOCHEMISTRY &amp;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7-2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0. INTERNATIONAL JOURNAL OF BIOLOGICAL MACROMOLECUL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8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1. INTERNATIONAL JOURNAL OF BIO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1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2. INTERNATIONAL JOURNAL OF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3. INTERNATIONAL JOURNAL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5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4. INTERNATIONAL JOURNAL OF CARDIOVAS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9-5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5. INTERNATIONAL JOURNAL OF CHEMICAL KI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38-80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6. INTERNATIONAL JOURNAL OF CIRCUIT 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98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7. INTERNATIONAL JOURNAL OF CL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9-84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8. INTERNATIONAL JOURNAL OF CLINICAL PHARMACOLOG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6-1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USTRI-VERLAG DR KARL FEISTLE, BAHNHOFSTRASSE 9 POSTFACH 49, DEISENHOFEN-MUENCHEN, GERMANY, D-820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09. INTERNATIONAL JOURNAL OF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8-5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0. INTERNATIONAL JOURNAL OF CO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5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1. INTERNATIONAL JOURNAL OF COMPUTER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5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2. INTERNATIONAL JOURNAL OF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3. INTERNATIONAL JOURNAL OF DAIR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4-7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4. INTERNATIONAL JOURNAL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1-90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5. INTERNATIONAL JOURNAL OF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4-6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 B C PRESS, UNIV BASQUE COUNTRY, EDITORIAL SERVICES, PO BOX 1397, BILBAO, SPAIN, E-4808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6. INTERNATIONAL JOURNAL OF DEVELOPMENT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6-5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7. INTERNATIONAL JOURNAL OF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7-3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8. INTERNATIONAL JOURNAL OF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2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19. INTERNATIONAL JOURNAL OF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0. INTERNATIONAL JOURNAL OF ENVIRONMENTAL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7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1. INTERNATIONAL JOURNAL OF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57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2. INTERNATIONAL JOURNAL OF EXPERIMENT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9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3. INTERNATIONAL JOURNAL OF FATIG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2-1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4. INTERNATIONAL JOURNAL OF FERTILITY AND WOMEN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9-3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EDICAL SCIENCE PUBLISHING INT INC, 405 MAIN ST, PORT WASHINGTON, USA, NY, 110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5. INTERNATIONAL JOURNAL OF FOO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1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6. INTERNATIONAL JOURNAL OF FOO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54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7. INTERNATIONAL JOURNAL OF FRA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6-9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8. INTERNATIONAL JOURNAL OF GENER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8-10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29. INTERNATIONAL JOURNAL OF GEOGRAPHICAL INFORM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5-88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0. INTERNATIONAL JOURNAL OF GYNECOLOGICAL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8-8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1. INTERNATIONAL JOURNAL OF GYNECOLOG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7-1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2. INTERNATIONAL JOURNAL OF HEAT AND FLUID FLO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2-72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3. INTERNATIONAL JOURNAL OF HEAT AND MASS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7-93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4. INTERNATIONAL JOURNAL OF HIGH PERFORMANCE COMPUTING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4-3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5. INTERNATIONAL JOURNAL OF HUMAN-COMPUTER INTERA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73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AWRENCE ERLBAUM ASSOC INC, 10 INDUSTRIAL AVE, MAHWAH, USA, NJ, 07430-226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6. INTERNATIONAL JOURNAL OF HUMAN-COMPUTER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1-5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7. INTERNATIONAL JOURNAL OF HYDROGEN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3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8. INTERNATIONAL JOURNAL OF HYGIENE AND ENVIRONMENT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8-4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39. INTERNATIONAL JOURNAL OF HYPERTHERM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5-6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0. INTERNATIONAL JOURNAL OF IMMUNO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4-31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1. INTERNATIONAL JOURNAL OF IMPACT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4-74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2. INTERNATIONAL JOURNAL OF IMPOT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5-9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3. INTERNATIONAL JOURNAL OF INDUSTRIAL ERG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8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4. INTERNATIONAL JOURNAL OF INFRARED AND MILLIMETER WAV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9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5. INTERNATIONAL JOURNAL OF LEG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7-9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6. INTERNATIONAL JOURNAL OF MACHINE TOOLS &amp; MANUFA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0-6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7. INTERNATIONAL JOURNAL OF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7-38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8. INTERNATIONAL JOURNAL OF MATERIAL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862-5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49. INTERNATIONAL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29-1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0. INTERNATIONAL JOURNAL OF MECHAN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4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1. INTERNATIONAL JOURNAL OF MEDICAL 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6-5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2. INTERNATIONAL JOURNAL OF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8-42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3. INTERNATIONAL JOURNAL OF MINER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75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4. INTERNATIONAL JOURNAL OF MODERN PHYSICS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7-75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5. INTERNATIONAL JOURNAL OF MODERN PHYSICS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7-97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6. INTERNATIONAL JOURNAL OF MODERN PHYSICS 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29-1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7. INTERNATIONAL JOURNAL OF MODERN PHYSICS 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8-2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8. INTERNATIONAL JOURNAL OF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07-3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FESSOR D A SPANDIDOS, 1, S MERKOURI ST, EDITORIAL OFFICE,, ATHENS, GREECE, 116 3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59. INTERNATIONAL JOURNAL OF MULTIPHASE FLO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9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0. INTERNATIONAL JOURNAL OF NEURO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1-1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1. INTERNATIONAL JOURNAL OF NON-LINEAR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2. INTERNATIONAL JOURNAL OF NUMERICAL MODELLING-ELECTRONIC NETWORKS DEVICES AND FIEL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3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3. INTERNATIONAL JOURNAL OF OBE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7-0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4. INTERNATIONAL JOURNAL OF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9-6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FESSOR D A SPANDIDOS, 1, S MERKOURI ST, EDITORIAL OFFICE,, ATHENS, GREECE, 116 3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5. INTERNATIONAL JOURNAL OF ORAL &amp; MAXILLOFACIAL IMPLA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2-2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6. INTERNATIONAL JOURNAL OF ORAL AND 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1-50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7. INTERNATIONAL JOURNAL OF PEDIATRIC OTORHIN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58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8. INTERNATIONAL JOURNAL OF PERIODONTICS &amp; RESTORATIVE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8-7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69. INTERNATIONAL JOURNAL OF PHARMAC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5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70. INTERNATIONAL JOURNAL OF PLAN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8-5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71. INTERNATIONAL JOURNAL OF PLASTIC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9-6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72. INTERNATIONAL JOURNAL OF POWDER 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8-7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OWDER METALLURGY INST, 105 COLLEGE ROAD EAST, PRINCETON, USA, NJ, 0854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73. INTERNATIONAL JOURNAL OF PR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4-0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74. INTERNATIONAL JOURNAL OF PRODUC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75. INTERNATIONAL JOURNAL OF PSYCH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8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1776.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 INTERNATIONAL JOURNAL OF QUANTU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77. INTERNATIONAL JOURNAL OF RADIA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5-3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78. INTERNATIONAL JOURNAL OF RADIATION ONCOLOGY BIOLOG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3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79. INTERNATIONAL JOURNAL OF REFRIGERATION-REVUE INTERNATIONALE DU FROI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0-7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0. INTERNATIONAL JOURNAL OF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1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1. INTERNATIONAL JOURNAL OF ROBOTIC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3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2. INTERNATIONAL JOURNAL OF ROCK MECHANICS AND MIN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5-16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3. INTERNATIONAL JOURNAL OF SATELLITE COMMUNICATIONS AND NETWOR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2-0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4. INTERNATIONAL JOURNAL OF SOLIDS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5. INTERNATIONAL JOURNAL OF SPORT NUTRITION AND EXERCISE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6-4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UMAN KINETICS PUBL INC, 1607 N MARKET ST, CHAMPAIGN, USA, IL, 61820-22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6. INTERNATIONAL JOURNAL OF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2-4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7. INTERNATIONAL JOURNAL OF SUSTAINABLE DEVELOPMENT AND WORL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4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PIENS PUBLISHING, DUNCOW, KIRKMAHOE, DUMFRIESSHIRE, ENGLAND, DG1 1T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8. INTERNATIONAL JOURNAL OF SYSTEMATIC AND EVOLUTIONARY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6-5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89. INTERNATIONAL JOURNAL OF TECHNOLOGY ASSESSMENT IN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6-4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0. INTERNATIONAL JOURNAL OF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7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1. INTERNATIONAL JOURNAL OF THERM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9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2. INTERNATIONAL JOURNAL OF TUBERCULOSIS AND LUNG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7-3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UNION AGAINST TUBERCULOSIS LUNG DISEASE (I U A T L D), 68 BOULEVARD SAINT-MICHEL,, PARIS, FRANCE, 750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3. INTERNATIONAL MATERIALS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6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4. INTERNATIONAL MATHEMATICS RESEARCH NOT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3-7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5. INTERNATIONAL MATHEMATICS RESEARCH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87-3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6. INTERNATIONAL POLYMER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0-7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7. INTERNATIONAL REVIEW OF CYTOLOGY-A SURVEY OF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4-76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8. INTERNATIONAL REVIEW OF EXPERIMENT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4-7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799. INTERNATIONAL REVIEW OF HYD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4-29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0. INTERNATIONAL REVIEW OF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4-7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1. INTERNATIONAL REVIEWS IN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4-2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2. INTERNATIONAL STATIST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7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STATISTICAL INST, 428 PRINSES BEATRIXLAAN, VOORBURG, NETHERLANDS, 2270 A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3. INTERNATIONAL YEARBOOK OF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1-9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198 MADISON AVENU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4. INTERN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95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5. INTER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5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6. INVENTIONES MATHEMATICA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9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7. INVERSE PROBL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6-5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8. INVERSE PROBLEMS IN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1-5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09. INVERTEBRAT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7-8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0. INVERTEBRATE REPRODUCTIO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92-42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SCIENCE SERVICES/BALABAN PUBLISHERS, PO BOX 2039, REHOVOT, ISRAEL, 761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1. INVERTEBRATE SYST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45-52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2. INVESTIGATIONAL NEW DRUG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6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3. INVESTIGATIVE OPHTHALMOLOGY &amp; VISU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0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RESEARCH VISION OPHTHALMOLOGY INC, 12300 TWINBROOK PARKWAY, ROCKVILLE, USA, MD, 20852-16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4. INVESTIGATIVE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0-9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5. IRISH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8-07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TERINARY IRELAND, 32 KENILWORTH SQUARE, DUBLIN, IRELAND, 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6. IRONMAKING &amp; STEELMA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9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7. IRRIG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2-7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8. ISIJ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5-15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ON STEEL INST JAPAN KEIDANREN KAIKAN, 9-4 OTEMACHI 1-CHOME CHIYODA-KU, TOKYO, JAPAN, 1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19. I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1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0. ISLAND AR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38-48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1. ISRAEL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2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FROM ISRAEL-DIVISION OF LASER PAGES PUBL LTD, PO BOX 35409, JERUSALEM, ISRAEL, 9135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2. ISRAEL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2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EBREW UNIV MAGNES PRESS, PO BOX 39099, JERUSALEM, ISRAEL, 913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3. ISRAEL JOURNAL OF PLANT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92-99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FROM ISRAEL-DIVISION OF LASER PAGES PUBL LTD, PO BOX 35409, JERUSALEM, ISRAEL, 9135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4. ISRAEL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22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FROM ISRAEL-DIVISION OF LASER PAGES PUBL LTD, PO BOX 35409, JERUSALEM, ISRAEL, 9135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5. ISRAELI JOURNAL OF AQUACULTURE-BAMIDGE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92-15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IETY OF ISRAELI AQUACULTURE &amp; MARINE BIOTECHNOLOGY, PO BOX 1212, EILAT, ISRAEL, 881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6. ISSUES I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8-5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ACAD SCIENCES, 2101 CONSTITUTION AVE NW, WASHINGTON, USA, DC, 204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7. IUBMB LIF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1-6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8. IZVESTIYA ATMOSPHERIC AND OCEANIC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4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29. JAIDS-JOURNAL OF ACQUIRED IMMUNE DEFICIENCY SYNDROM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5-4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0. JAMA-JOURNAL OF THE AMERICAN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7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DICAL ASSOC, 515 N STATE ST, CHICAGO, USA, IL, 60610-09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1. JAPAN JOURNAL OF INDUSTRIAL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6-7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INOKUNIYA CO LTD, 17-7 SHINJUKU 3-CHOME, SHINJUKU-KU, TOKYO, JAPAN, 163-86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2. JAPANESE JOURNAL OF APPLIED PHYSICS PART 1-REGULAR PAPERS BRIEF COMMUNICATIONS &amp; REVIEW PAP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4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PURE APPLIED PHYSICS, 5F YUSHIMA BLDG, 2-31-22 YUSHIMA, BUNKYO-KU, TOKYO, JAPAN, 113-003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3. JAPANESE JOURNAL OF APPLIED PHYSICS PART 2-LETTERS &amp; EXPRES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4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PURE APPLIED PHYSICS, 5F YUSHIMA BLDG, 2-31-22 YUSHIMA, BUNKYO-KU, TOKYO, JAPAN, 113-003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4. JAPANESE JOURNAL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5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5. JARO-JOURNAL OF THE ASSOCIATION FOR RESEARCH IN OTOLARYNG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5-3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6. JAVMA-JOURNAL OF THE AMERICAN VETERINARY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1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VETERINARY MEDICAL ASSOC, 1931 N MEACHAM RD SUITE 100, SCHAUMBURG, USA, IL, 60173-436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7. JCT COATINGSTE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7-0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EDERATION SOC COATINGS TECHNOLOGY, 492 NORRISTOWN ROAD, BLUE BELL, USA, PA, 19422-23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8. JC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7-0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EDERATION SOC COATINGS TECHNOLOGY, 492 NORRISTOWN ROAD, BLUE BELL, USA, PA, 19422-23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39. JETP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3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0. JOINT BONE SP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97-3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1. JO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7-4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NERALS METALS MATERIALS SOC, 184 THORN HILL RD, WARRENDALE, USA, PA, 1508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2. JOURNAL AMERICAN WATER WORK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1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WATER WORKS ASSOC, 6666 W QUINCY AVE, DENVER, USA, CO, 8023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3. JOURNAL DE MATHEMATIQUES PURES ET APPLIQUE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78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AUTHIER-VILLARS/EDITIONS ELSEVIER, 23 RUE LINOIS, PARIS, FRANCE, 750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4. JOURNAL DE PHYSIQUE IV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55-4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5. JOURNAL FUR DIE REINE UND ANGEWANDTE MATH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5-4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6. JOURNAL OF ADHE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4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7. JOURNAL OF ADHES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4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8. JOURNAL OF ADOLESCENT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4-1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49. JOURNAL OF AEROSO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5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0. JOURNAL OF AFFECTIVE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03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1. JOURNAL OF AGRICULTURAL AND FOO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2. JOURNAL OF AGRICULTURAL AND URBAN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3-5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UTH CAROLINA ENTOMOLOGICAL SOC, 3517 FLOWERING OAK WAY, MT PLEASANT, USA, SC, 294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3. JOURNAL OF AGRICULTURAL BIOLOGICAL AND ENVIRONMENT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5-7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TATISTICAL ASSOC &amp; INTERNATIONAL BIOMETRIC SOC, 1444 I ST NW, STE 700, WASHINGTON, USA, DC, 20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4. JOURNAL OF AGRICULTURAL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5. JOURNAL OF AGR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6. JOURNAL OF AGRONOMY AND CROP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1-2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7. JOURNAL OF AIRCRAF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6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8. JOURNAL OF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59. JOURNAL OF ALGEBRAIC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6-3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0. JOURNAL OF ALGORI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6-6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1. JOURNAL OF ALLERGY AND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6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2. JOURNAL OF ALLOYS AND COMPOUN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8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3. JOURNAL OF ALTERNATIVE AND COMPLEMENT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5-5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4. JOURNAL OF ANALYTICAL AND APPLIED PYRO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2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5. JOURNAL OF ANALYTICAL ATOMIC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7-9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6. JOURNAL OF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1-9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7. JOURNAL OF ANALYTICAL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4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ESTON PUBLICATIONS INC, 7800 MERRIMAC AVE PO BOX 48312, NILES, USA, IL, 6064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8. JOURNAL OF 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69. JOURNAL OF AN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6-36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ANDROLOGY, INC, C/O ALLEN PRESS, INC PO BOX 368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0. JOURNAL OF ANIMAL BREEDING AND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1-2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1. JOURNAL OF ANIM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2. JOURNAL OF ANIMAL PHYSIOLOGY AND ANIM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1-24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3. JOURNAL OF ANI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ANIMAL SCIENCE, 1111 NORTH DUNLAP AVE, SAVOY, USA, IL, 6187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4. JOURNAL OF ANTIBIO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ANTIBIOTICS RESEARCH ASSOC, 2 20 8 KAMIOSAKI SHINAGAWA KU, TOKYO, JAPAN, 14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5. JOURNAL OF ANTIMICROBIAL C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7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6. JOURNAL OF AOAC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0-32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OAC INTERNATIONAL, 481 NORTH FREDRICK AVE, STE 500, GAITHERSBURG, USA, MD, 20877-25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7. JOURNAL OF AP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BEE RESEARCH ASSOC, JOURNALS LIBRARIAN, 18 NORTH RD, CARDIFF, WALES, CF1 3D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8. JOURNAL OF APPLIED BOTANY AND FOOD QUALITY-ANGEWANDTE BOTANI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3-9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RUCKEREI LIDDY HALM, BACKHAUSSTRASSE 9B, GOTTINGEN, GERMANY, 3708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79. JOURNAL OF APPLIED CRYS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0. JOURNAL OF APPLIE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9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1. JOURNAL OF APPLIED 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2. JOURNAL OF APPLIED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1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3. JOURNAL OF APPLIE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6-9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4. JOURNAL OF APPLIED ICHTHY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5-8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5. JOURNAL OF APPLIED MECHANICS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6. JOURNAL OF APPLIED METEOROLOGY AND CL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8-8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7. JOURNAL OF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4-5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8. JOURNAL OF APPLIED PH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1-8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89. JOURNAL OF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0. JOURNAL OF APPLIE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8750-7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1. JOURNAL OF APPLIED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2. JOURNAL OF APPLIED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PPLIED PROBABILITY TRUST, THE UNIVERSITY, SCHOOL MATHEMATICS STATISTICS, SHEFFIELD, ENGLAND, S3 7RH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3. JOURNAL OF APPLIE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0-43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4. JOURNAL OF APPROXIMATION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5. JOURNAL OF AQUATIC PLANT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6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QUATIC PLANT MANAGEMENT SOC, INC, PO BOX 1477, LEHIGH ACRES, USA, FL, 3397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6. JOURNAL OF ARID ENVIRON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0-1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7. JOURNAL OF ARTIFICIAL INTELLIG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6-9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I ACCESS FOUNDATION, USC INFORMATION SCIENCES INST, 4676 ADMIRALITY WAY, MARINA DEL REY, USA, CA, 90292-66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8. JOURNAL OF ASTROPHYSICS AND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0-6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DIAN ACADEMY SCIENCES, C V RAMAN AVENUE, SADASHIVANAGAR, P B #8005, BANGALORE, INDIA, 560 08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899. JOURNAL OF ATMOSPHERIC AND OCEANIC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9-05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0. JOURNAL OF ATMOSPHERIC AND SOLAR-TERRESTRI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4-6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1. JOURNAL OF ATMOSPHER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77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2. JOURNAL OF AUTOIMMUN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6-8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3. JOURNAL OF AUTOMATED METHODS &amp; MANAGEMENT I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3-9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4. JOURNAL OF AVI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8-8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5. JOURNAL OF BACTER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6. JOURNAL OF BASIC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33-1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7. JOURNAL OF BIOACTIVE AND COMPATIBLE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3-9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8. JOURNAL OF BIOCHEMICAL AND BIOPHYS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02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09. JOURNAL OF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ESE BIOCHEMICAL SOC, ISHIKAWA BLDG-3F, 25-16 HONGO-5-CHOME, BUNKYO-KU, TOKYO, JAPAN, 1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0. JOURNAL OF BIOENERGETICS AND BIOMEMBRAN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5-4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1. JOURNAL OF BIO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0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2. JOURNAL OF BIOLOG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BIOCHEMISTRY MOLECULAR BIOLOGY INC, 9650 ROCKVILLE PIKE, BETHESDA, USA, MD, 20814-399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3. JOURNAL OF BIOLOGICAL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9-8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4. JOURNAL OF BIOLOGICAL RHY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8-73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5. JOURNAL OF BIOMATERIALS SCIENCE-POLYMER ED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50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6. JOURNAL OF BIOMECHANICAL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0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7. JOURNAL OF BIO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2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8. JOURNAL OF BIOMEDICAL MATERIALS RESEARCH PART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9-3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19. JOURNAL OF BIOMEDICAL MATERIALS RESEARCH PART B-APPLIED BIO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4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0. JOURNAL OF BIOMEDICAL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3-3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IE-INT SOCIETY OPTICAL ENGINEERING, 1000 20TH ST, PO BOX 10, BELLINGHAM, USA, WA, 9822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1. JOURNAL OF BIO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1-7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SCIENCE COUNCIL, TAIPEI, 106 HO-PING E RD, SEC 2, TAIPEI, TAIWAN, 106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2. JOURNAL OF BIOMOLECULAR NM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2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3. JOURNAL OF BIOMOLECULAR STRUCTURE &amp;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9-1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ENINE PRESS, 2066 CENTRAL AVE, SCHENECTADY, USA, NY, 123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4. JOURNAL OF BIOSCIENCE AND BI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9-17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BIOSCIENCE BIOENGINEERING JAPAN, OSAKA UNIV, FACULTY ENGINEERING, 2-1 YAMADAOKA, SUITA, OSAKA, JAPAN, 565-087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5. JOURNAL OF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0-5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DIAN ACADEMY SCIENCES, C V RAMAN AVENUE, SADASHIVANAGAR, P B #8005, BANGALORE, INDIA, 560 08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6. JOURNAL OF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16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7. JOURNAL OF BONE AND JOINT SURGERY-AMERICAN VOLU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URNAL BONE JOINT SURGERY INC, 20 PICKERING ST, NEEDHAM, USA, MA, 0219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8. JOURNAL OF BONE AND JOINT SURGERY-BRITISH VOLU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6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RITISH EDITORIAL SOC BONE JOINT SURGERY, 22 BUCKINGHAM STREET, LONDON, ENGLAND, WC2N 6ET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29. JOURNAL OF BONE AND MINE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4-0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BONE &amp; MINERAL RES, 2025 M ST, N W, STE 800, WASHINGTON, USA, DC, 20036-33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0. JOURNAL OF BRY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3-6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1. JOURNAL OF CANCER RESEARCH AND CLIN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1-5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2. JOURNAL OF CARBOHYDR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2-83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3. JOURNAL OF CARDIOTHORACIC AND VASCULAR ANESTHES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3-0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4. JOURNAL OF CARDIOVASCULAR ELECT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5-3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5. JOURNAL OF CARDIOVASCULAR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0-2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6. JOURNAL OF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5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7. JOURNAL OF CATARACT AND REFRAC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6-3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8. JOURNAL OF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CKEFELLER UNIV PRESS, 1114 FIRST AVE, 4TH FL, NEW YORK, USA, NY, 100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39. JOURNAL OF CEL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0. JOURNAL OF CELLULAR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0-23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1. JOURNAL OF CELLULAR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2. JOURNAL OF CERAMIC PROCESSING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29-9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OREAN ASSOC CRYSTAL GROWTH, INC, SUNGDONG POST OFFICE, P O BOX 27, SEOUL, SOUTH KOREA, 133-6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3. JOURNAL OF CERE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52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4. JOURNAL OF CEREBRAL BLOOD FLOW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1-6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5. JOURNAL OF CHEMICAL AND ENGINEERING DA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6. JOURNAL OF CHEMICAL CRYS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4-1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7. JOURNAL OF CHEMIC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03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8. JOURNAL OF CHEM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49. JOURNAL OF CHEMICAL ENGINEERING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CHEMICAL ENG JAPAN, KYORITSU BUILDING 4-16-19 KOHINATA, BUNKYO KU TOKYO, JAPAN, 1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50. JOURNAL OF CHEMICAL INFORMATION AND MODE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9-9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51. JOURNAL OF CHEMICAL NEUROANATOM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1-0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52. JOURNAL OF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1953.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 JOURNAL OF CHEMICAL RESEARCH-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8-23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REVIEWS LTD, PO BOX 314, ST ALBANS, ENGLAND, HERTS, AL1 4Z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54. JOURNAL OF CHEM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3-4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DIAN ACADEMY SCIENCES, C V RAMAN AVENUE, SADASHIVANAGAR, P B #8005, BANGALORE, INDIA, 560 08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55. JOURNAL OF CHEMICAL TECHNOLOG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2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56. JOURNAL OF CHEMICAL THERM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57. JOURNAL OF CHEM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6-9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58. JOURNAL OF CHILD AND ADOLESCENT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5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59. JOURNAL OF CHILD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3-0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C DECKER INC, 50 KING STREET EAST, 2ND FLOOR, PO BOX 620, L C D 1, HAMILTON, CANADA, ONTARIO, L8N 3K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0. JOURNAL OF CHROMATOGRAPHIC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ESTON PUBLICATIONS INC, 7800 MERRIMAC AVE PO BOX 48312, NILES, USA, IL, 6064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1. JOURNAL OF CHROMATOGRAPHY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2. JOURNAL OF CHROMATOGRAPHY B-ANALYTICAL TECHNOLOGIES IN THE BIOMEDICAL AND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70-0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3. JOURNAL OF CLIMAT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8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4. JOURNAL OF CLINICAL AND EXPERIMENTAL NEURO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0-3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5. JOURNAL OF CLINICAL APHER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2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6. JOURNAL OF CLINICAL ENDOCRINOLOGY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7. JOURNAL OF CLINIC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5-4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8. JOURNAL OF CLINICAL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2-0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69. JOURNAL OF CLINIC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1-9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0. JOURNAL OF CLINICAL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CLINICAL INVESTIGATION INC, 35 RESEARCH DR, STE 300, ANN ARBOR, USA, MI, 481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1. JOURNAL OF CLINICAL LABORATORY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8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2. JOURNAL OF CLIN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5-1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3. JOURNAL OF CLIN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2-1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CLINICAL ONCOLOGY, 330 JOHN CARLYLE ST, STE 300, ALEXANDRIA, USA, VA, 22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4. JOURNAL OF CLINIC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5. JOURNAL OF CLINICAL PERIOD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6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6. JOURNAL OF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2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7. JOURNAL OF CLINICAL PHARMAC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4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8. JOURNAL OF CLINIC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0-66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HYSICIANS POSTGRADUATE PRESS, P O BOX 240008, MEMPHIS, USA, TN, 381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79. JOURNAL OF CLINICAL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1-07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0. JOURNAL OF CLINICAL ULTRASOUN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2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1. JOURNAL OF CLINIC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6-65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2. JOURNAL OF CLUS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7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3. JOURNAL OF COAS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9-0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ASTAL EDUCATION &amp; RESEARCH FOUNDATION, 810 EAST 10TH STREE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4. JOURNAL OF COGNITIVE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8-9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5. JOURNAL OF COLD REGION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3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6. JOURNAL OF COLLOID AND INTE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7. JOURNAL OF COMBINATORI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0-47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8. JOURNAL OF COMBINATORIAL DESIG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85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89. JOURNAL OF COMBINATORIAL THEORY SERIES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7-3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0. JOURNAL OF COMBINATORIAL THEORY SERIES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5-8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1. JOURNAL OF COMMUNICATIONS AND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29-2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OREAN INST COMMUNICATIONS SCIENCES (K I C S), HYUNDAI KIRIM OFFICETEL 1504-6 SEOCHODONG 1330-18, SEOCHOKU, SEOUL, SOUTH KOREA, 137-07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2. JOURNAL OF COMMUNICATIONS TECHNOLOGY AND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22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3. JOURNAL OF COMPARATIVE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9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4. JOURNAL OF COMPARATIVE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5. JOURNAL OF COMPARATIVE PHYSIOLOGY A-NEUROETHOLOGY SENSORY NEURAL AND BEHAVIOR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7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6. JOURNAL OF COMPARATIVE PHYSIOLOGY B-BIOCHEMICAL SYSTEMIC AND ENVIRONMENTAL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4-1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7. JOURNAL OF COMPARATIVE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5-7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OLOGICAL ASSOC/EDUCATIONAL PUBLISHING FOUNDATION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8. JOURNAL OF COMPLEX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0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999. JOURNAL OF COMPOSIT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0. JOURNAL OF COMPUTATIONAL ACOU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8-3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1. JOURNAL OF COMPUTATIONAL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7-0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2. JOURNAL OF COMPUTATIO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2-8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3. JOURNAL OF COMPUTATION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9-5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4. JOURNAL OF COMPUTATION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9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5. JOURNAL OF COMPUTER AND SYSTEM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6. JOURNAL OF COMPUTER ASSISTED TOM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8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7. JOURNAL OF COMPUTER-AIDED MOLECULAR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65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8. JOURNAL OF COMPUTING IN CIVI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3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09. JOURNAL OF CON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NCHOLOG SOC GR BRIT IRELAND COURTAULD INST BIOCHEMISTRY, MIDDLESEX HOSP MEDICAL SCHOOL RIDING HOUSE STREET, LONDON, ENGLAND, W1P 7P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10. JOURNAL OF CONTAMINANT HY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7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11. JOURNAL OF CONTROLLED REL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36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2012.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 JOURNAL OF COORDINATIO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ISSN: 0095-8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13. JOURNAL OF CRANIO-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0-5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14. JOURNAL OF CRANI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9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15. JOURNAL OF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3-94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16. JOURNAL OF CRUSTACE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0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RUSTACEAN SOC, 840 EAST MULBERRY, SAN ANTONIO, USA, TX, 782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17. JOURNAL OF CRYP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3-2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18. JOURNAL OF CRYSTAL GROW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19. JOURNAL OF CUTANEOUS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6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0. JOURNAL OF DAI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1. JOURNAL OF DAI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DAIRY SCIENCE ASSOC, 1111 N DUNLAP AVE, SAVOY, USA, IL, 6187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2. JOURNAL OF D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AMER ASSOC DENTAL RESEARCHI A D R/A A D R, 1619 DUKE ST, ALEXANDRIA, USA, VA, 22314-34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3. JOURNAL OF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5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4. JOURNAL OF DERMAT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3-1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5. JOURNAL OF DIFFERENTIAL EQU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3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6. JOURNAL OF DIFFERENTIAL GE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4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EHIGH UNIV, CHRISTMAS-SAUCON HALL 14, BETHLEHEM, USA, PA, 18015-317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7. JOURNAL OF DIGITAL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7-1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8. JOURNAL OF DISPERS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3-26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29. JOURNAL OF DRUG DELIVERY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73-2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ITIONS SANTE, 47 RUE GALILEE, PARIS, FRANCE, 751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0. JOURNAL OF DRUG TARGE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1-1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1. JOURNAL OF DYNAMIC SYSTEMS MEASUREMENT AND CONTROL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4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2.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3. JOURNAL OF ECONOMIC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NTOMOLOGICAL SOCIETY AMERICA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4. JOURNAL OF ELASTIC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4-3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5. JOURNAL OF ELECTRO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6. JOURNAL OF ELECTRO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 INC MEDICAL PUBLISHERS, CURTIS CENTER, INDEPENDENCE SQUARE WEST, PHILADELPHIA, USA, PA, 19106-33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7. JOURNAL OF ELECTROCER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5-3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8. JOURNAL OF ELECTROMYOGRAPHY AND KINE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0-6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39. JOURNAL OF ELECTRON MIC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7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0. JOURNAL OF ELECTRON SPECTROSCOPY AND RELATED PHENOMEN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8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1. JOURNAL OF ELECTRON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5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NERALS METALS MATERIALS SOC, 184 THORN HILL RD, WARRENDALE, USA, PA, 1508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2. JOURNAL OF ENDOCRINOLOGICAL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91-4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ITRICE KURTIS S R L, VIA LUIGI ZOJA 30, MILAN, ITALY, 2015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3. JOURNAL OF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ENDOCRINOLOGY, 22 APEX COURT, WOODLANDS, BRADLEY STOKE, BRISTOL, ENGLAND, BS32 4JT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4. JOURNAL OF ENDODON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9-2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5. JOURNAL OF ENDO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2-7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6. JOURNAL OF ENDOVASCULAR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6-6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7. JOURNAL OF ENERGY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9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8. JOURNAL OF ENGINEERING FOR GAS TURBINES AND POWER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2-4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49. JOURNAL OF ENGINEERING MATERIALS AND TECHNOLOG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4-4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0. JOURNAL OF ENGINEERING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8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1. JOURNAL OF ENGINEERING MECHANICS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9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2. JOURNAL OF ENTOM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9-8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IA ENTOMOLOGICAL SOC INC, PO BOX 748 DEPT ENTOMOLOGY COASTAL PLAIN EXPT STATION, TIFTON, USA, GA, 31793-074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3. JOURNAL OF ENVIRONMENTAL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9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4. JOURNAL OF ENVIRONMENTAL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47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5. JOURNAL OF ENVIRONMENTAL MONITO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4-0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6. JOURNAL OF ENVIRONMENTAL QUA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7-2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AGRONOMY, 677 S SEGOE RD, MADISON, USA, WI, 537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7. JOURNAL OF ENVIRONMENTAL SCIENCE AND HEALTH PART A-TOXIC/HAZARDOUS SUBSTANCES &amp; ENVIRONMENT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3-4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8. JOURNAL OF ENVIRONMENTAL SCIENCE AND HEALTH PART B-PESTICIDES FOOD CONTAMINANTS AND AGRICULTURAL WAST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1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59. JOURNAL OF ENVIRONMENTAL SCIENCE AND HEALTH PART C-ENVIRONMENTAL CARCINOGENESIS &amp; ECOTOXIC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9-05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0. JOURNAL OF ENZYME INHIBITION AND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5-63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1. JOURNAL OF EPIDEMIOLOGY AND COMMUNITY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0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2. JOURNAL OF ETHN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8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3. JOURNAL OF EUKARYOTIC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6-5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4. JOURNAL OF EVOLUTIONARY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0-06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5. JOURNAL OF EXPERIMENTAL AND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7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6. JOURNAL OF EXPERI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MPANY OF BIOLOGISTS LTD, BIDDER BUILDING CAMBRIDGE COMMERCIAL PARK COWLEY RD, CAMBRIDGE, ENGLAND, CAMBS, CB4 4DL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7. JOURNAL OF EXPERIMENTAL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9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8. JOURNAL OF EXPERIMENTAL MARINE BIOLOGY AND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0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69. JOURNAL OF EXPERI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CKEFELLER UNIV PRESS, 1114 FIRST AVE, 4TH FL, NEW YORK, USA, NY, 100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0. JOURNAL OF EXPERIMENTAL PSYCHOLOGY-ANIMAL BEHAVIOR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7-74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OLOGICAL ASSOC/EDUCATIONAL PUBLISHING FOUNDATION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1. JOURNAL OF EXPERIMENTAL ZOOLOGY PART A-COMPARATIVE EXPERI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8-89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2. JOURNAL OF EXPERIMENTAL ZOOLOGY PART B-MOLECULAR AND DEVELOPMENTAL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5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3. JOURNAL OF FAMILY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4-3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OWDEN PUBLISHING CORP, 110 SUMMIT AVE, MONTVALE, USA, NJ, 07645-17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4. JOURNAL OF FIELD ORNI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3-85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5. JOURNAL OF FIR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4-9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6. JOURNAL OF FISH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1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7. JOURNAL OF FISH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0-77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8. JOURNAL OF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1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79. JOURNAL OF FLUIDS AND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9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0. JOURNAL OF FLUIDS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8-22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1. JOURNAL OF FLUORESC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3-0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2. JOURNAL OF FLUORIN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1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3. JOURNAL OF FOO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5-8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4. JOURNAL OF FOO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0-87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5. JOURNAL OF FOOD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2-0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ASSOC FOOD PROTECTION, 6200 AURORA AVE SUITE 200W, DES MOINES, USA, IA, 50322-286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6. JOURNAL OF FOOD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9-6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7. JOURNAL OF FOO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8. JOURNAL OF FORAMINIFE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6-11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USHMAN FOUNDATION FORAMINIFERAL RES, MUSEUM COMPARATIVE ZOOLOGY, DEPT INVERTEBRATE PALEONTOLOGY 26 OXFORD ST, HARVARD UNIV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89. JOURNAL OF FORENS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0. JOURNAL OF FORE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AMER FORESTERS, 5400 GROSVENOR LAN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1. JOURNAL OF FRESHWATER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0-5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IKOS PUBL INC, PO BOX 2558, LA CROSSE, USA, WI, 546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2. JOURNAL OF FUNCTION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3. JOURNAL OF GASTROENTEROLOGY AND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15-9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4. JOURNAL OF GEN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9-4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5. JOURNAL OF GENERAL AND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CROBIOL RES FOUNDATION, JAPAN ACADEMIC SOC CENTER BLDG 4-16 YAYOI 2-CHOME, TOKYO, JAPAN, TOKYO, 1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6. JOURNAL OF GENERAL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4-8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7. JOURNAL OF GENERA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CKEFELLER UNIV PRESS, 1114 FIRST AVE, 4TH FL, NEW YORK, USA, NY, 100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8. JOURNAL OF GENER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099. JOURNAL OF GEOCHEMICAL EXPLO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5-6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0. JOURNAL OF GEODES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9-7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1. JOURNAL OF GE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4-3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2. JOURNAL OF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3. JOURNAL OF GEOME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93-0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4. JOURNAL OF GEOPHYSICAL RESEARCH-ATMOSPHE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5. JOURNAL OF GEOPHYSICAL RESEARCH-BIOGE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6. JOURNAL OF GEOPHYSICAL RESEARCH-EARTH SURFA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7. JOURNAL OF GEOPHYSICAL RESEARCH-OCEA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8. JOURNAL OF GEOPHYSICAL RESEARCH-PLANE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09. JOURNAL OF GEOPHYSICAL RESEARCH-SOLID EAR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0. JOURNAL OF GEOPHYSICAL RESEARCH-SPAC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0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1. JOURNAL OF GEOTECHNICAL AND GEOENVIRONMENT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0-02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2. JOURNAL OF GERIATRIC PSYCHIATRY AND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1-9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3. JOURNAL OF GLAC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4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GLACIOL SOC, LENSFIELD RD, CAMBRIDGE, ENGLAND, CB2 1E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4. JOURNAL OF GLAUCOM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7-0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5. JOURNAL OF GLOBAL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5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6. JOURNAL OF GRAPH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4-90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7. JOURNAL OF GREAT LAK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80-1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ASSOC GREAT LAKES RES, 2205 COMMONWEALTH BLVD, ANN ARBOR, USA, MI, 481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8. JOURNAL OF GROUP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3-5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19. JOURNAL OF GUIDANCE CONTROL AN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1-5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20. JOURNAL OF HAZARDOUS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21. JOURNAL OF HEALTH 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6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22. JOURNAL OF HEART AND LUNG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3-24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23. JOURNAL OF HEART VALVE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6-85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 C R PUBLISHERS, CRISPIN HOUSE, 12/A SOUTH APPROACH, MOOR PARK, NORTHWOOD, ENGLAND, HA6 2ET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24. JOURNAL OF HEAT TRANSFER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25. JOURNAL OF HELMIN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EDINBURGH BLDG, SHAFTESBURY RD, CAMBRIDGE, ENGLAND, CB2 2R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26. JOURNAL OF HEP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8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27. JOURNAL OF HERED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5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28. JOURNAL OF HERPE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STUDY AMPHIBIANS REPTILES, C/O ROBERT D ALDRIDGE, ST LOUIS UNIV, DEPT BIOLOGY, 3507 LACLEDE, ST LOUIS, USA, MO, 63103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2129.</w:t>
      </w:r>
      <w:r>
        <w:rPr>
          <w:rFonts w:eastAsia="宋体;SimSun" w:cs="宋体;SimSun" w:ascii="宋体;SimSun" w:hAnsi="宋体;SimSun"/>
          <w:color w:val="FF00FF"/>
          <w:kern w:val="0"/>
          <w:sz w:val="24"/>
          <w:szCs w:val="24"/>
        </w:rPr>
        <w:t xml:space="preserve"> JOURNAL OF HETEROCYC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FF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FF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FF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FF"/>
          <w:kern w:val="0"/>
          <w:sz w:val="24"/>
          <w:szCs w:val="24"/>
        </w:rPr>
        <w:t xml:space="preserve">ISSN: 0022-1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color w:val="FF00FF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FF"/>
          <w:kern w:val="0"/>
          <w:sz w:val="24"/>
          <w:szCs w:val="24"/>
        </w:rPr>
        <w:t>HETERO CORPORATION, PO BOX 170, PROVO, USA, UT, 84603-017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0. JOURNAL OF HIGH ENERGY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26-6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SCHOOL ADVANCED STUDIES, VIA BEIRUT 2-4, TRIESTE, ITALY, I-340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1. JOURNAL OF HISTOCHEMISTRY &amp; CY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5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ISTOCHEMICAL SOC INC, UNIV WASHINGTON, DEPT BIOSTRUCTURE, BOX 357420, SEATTLE, USA, WA, 981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2. JOURNAL OF HIST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8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SOC HISTOTECHNOLOGY, 4201 NORTHVIEW DR, STE 502, BOWIE, USA, MD, 20716-10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3. JOURNAL OF HORTICULTURAL SCIENCE &amp;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2-0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EADLEY BROTHERS LTD, INVICTA PRESS, ASHFORD, ENGLAND, KENT, TN24 8HH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4. JOURNAL OF HOSPITAL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6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5. JOURNAL OF HUMAN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7-2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6. JOURNAL OF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4-5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7. JOURNAL OF HUMAN NUTRITION AND DIET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2-38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8. JOURNAL OF HYDRAULIC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9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39. JOURNAL OF HYDRAUL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6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ASSN HYDRAULIC RESEARCH, PASEO BAJO VIRGEN DEL PUERTO, 3, MADRID, SPAIN, 28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0. JOURNAL OF HYD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1. JOURNAL OF HYPERTEN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3-6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2. JOURNAL OF IMAGING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2-37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 S &amp; T - SOC IMAGING SCIENCE TECHNOLOGY, 7003 KILWORTH LANE, SPRINGFIELD, USA, VA, 221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3. JOURNAL OF IMMUNOASSAY &amp; IMMUN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2-1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4. JOURNAL OF IMMUNOLOG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5. JOURNAL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7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IMMUNOLOGISTS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6. JOURNAL OF IMMUN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4-95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7. JOURNAL OF INCLUSION PHENOMENA AND MACROCYC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3-0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8. JOURNAL OF INDUSTRIAL MICROBIOLOGY &amp;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7-5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49. JOURNAL OF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44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0. JOURNAL OF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1. JOURNAL OF INHERITED METABOLIC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8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2. JOURNAL OF INORGANIC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2-01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3. JOURNAL OF INSEC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1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4. JOURNAL OF INTELLECTUAL DISABILIT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4-26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5. JOURNAL OF INTERFERON AND CYTOK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9-9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6. JOURNAL OF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6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7. JOURNAL OF INTERNATIONAL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06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MED PUBL, WICKER HOUSE, HIGH ST, WORTHING, ENGLAND, W SUSSEX, BN11 1D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8. JOURNAL OF INVERTEBRATE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59. JOURNAL OF INVESTIGATIVE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0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0. JOURNAL OF INVESTIG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1-55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C DECKER INC, 50 KING STREET EAST, 2ND FLOOR, PO BOX 620, L C D 1, HAMILTON, CANADA, ONTARIO, L8N 3K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1. JOURNAL OF IRRIGATION AND DRAINAGE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9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2. JOURNAL OF KNOT THEORY AND ITS RAMIF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8-2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3. JOURNAL OF KOREAN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1-8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OREAN ACAD MEDICAL SCIENCES, 302 75 DONG DU ICHON, DONG YONGSAN KU, SEOUL, SOUTH KOREA, 140 0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4. JOURNAL OF LABELLED COMPOUNDS &amp; RADIOPHARMACEUTIC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2-4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5. JOURNAL OF LAPAROENDOSCOPIC &amp; ADVANCED SURGIC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2-6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6. JOURNAL OF LAW MEDICINE &amp;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3-1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7. JOURNAL OF LEUKOCYT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1-54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EDERATION AMER SOC EXP BIOL, 9650 ROCKVILLE PIKE, BETHESDA, USA, MD, 20814-399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8. JOURNAL OF LIGHTWAV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8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69. JOURNAL OF LIPI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BIOCHEMISTRY MOLECULAR BIOLOGY INC, 9650 ROCKVILLE PIKE, BETHESDA, USA, MD, 20814-399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0. JOURNAL OF LIQUID CHROMATOGRAPHY &amp; RELATED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2-6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1. JOURNAL OF LOGIC AND ALGEBRAIC PROGRAMM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7-83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2. JOURNAL OF LOW TEMPERATUR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3. JOURNAL OF LUMINESC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4. JOURNAL OF MACROMOLECULAR SCIENCE PART A-PURE AND APPLIE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0-1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5. JOURNAL OF MACROMOLECULAR SCIENCE PART B-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6. JOURNAL OF MAGNETIC RESO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0-7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7. JOURNAL OF MAGNETIC RESONANCE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3-18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8. JOURNAL OF MAGNETISM AND MAGNETIC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8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79. JOURNAL OF MAMMA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3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LLIANCE COMMUNICATIONS GROUP DIVISION ALLEN PRES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0. JOURNAL OF MAMMARY GLAND BIOLOGY AND NEOPLAS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3-3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1. JOURNAL OF MARI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4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ARS FOUNDATION MARINE RESEARCH, YALE UNIV, KLINE GEOLOGY LAB, 210 WHITNEY AVENUE, NEW HAVEN, USA, CT, 06520-81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2. JOURNAL OF MARINE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4-7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3. JOURNAL OF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6-5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4. JOURNAL OF MATERIALS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9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5. JOURNAL OF MATERIAL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4-2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TERIALS RESEARCH SOCIETY, 506 KEYSTONE DR, WARRENDALE, USA, PA, 1508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6. JOURNAL OF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4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7. JOURNAL OF MATERIALS SCIENCE-MATERIALS IN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7-45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8. JOURNAL OF MATHEMATICAL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4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89. JOURNAL OF MATHEMAT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6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0. JOURNAL OF MATHEMA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9-9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1. JOURNAL OF MATHEMATICAL IMAGING AND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4-99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2. JOURNAL OF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3. JOURNAL OF MEDIC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NTOMOLOGICAL SOCIETY AMERICA, 10001 DEREKWOOD LANE, STE 100, LANHAM, USA, MD, 20706-48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4. JOURNAL OF MEDICAL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6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5. JOURNAL OF MEDICAL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6. JOURNAL OF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7. JOURNAL OF MEDICAL PR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7-2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8. JOURNAL OF MEDICAL SCREE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9-1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199. JOURNAL OF MEDIC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6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0. JOURNAL OF MEDICI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1. JOURNAL OF MEMBRA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2. JOURNAL OF MEMBRAN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6-73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3. JOURNAL OF METAMORPHIC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3-49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4. JOURNAL OF MICROBIOLOG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7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5. JOURNAL OF MICROBIOLOGY AND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7-78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OREAN SOC MICROBIOLOGY &amp; BIOTECHNOLOGY, KOREA SCI TECHNOL CENTER #507, 635-4 YEOGSAM-DONG, KANGNAM-GU, SEOUL, SOUTH KOREA, 135-7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6. JOURNAL OF MICROELECTROMECHAN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7-7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7. JOURNAL OF MICROENCAPS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5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8. JOURNAL OF MICROMECHANICS AND MICRO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1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09. JOURNAL OF MICROSCOPY-OXFOR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7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0. JOURNAL OF MODERN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03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1. JOURNAL OF MOLECULAR AND CELLULAR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8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2. JOURNAL OF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3. JOURNAL OF MOLECULAR CATALYSIS A-CHEM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1-1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4. JOURNAL OF MOLECULAR CATALYSIS B-ENZYMATI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1-1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5. JOURNAL OF MOLECULAR DIAGNO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5-1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INVESTIGATIVE PATHOLOGY, INC, 9650 ROCKVILLE PIKE, BETHESDA, USA, MD, 20814-39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6. JOURNAL OF MOLECULAR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2-5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ENDOCRINOLOGY, 22 APEX COURT, WOODLANDS, BRADLEY STOKE, BRISTOL, ENGLAND, BS32 4JT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7. JOURNAL OF MOLECULAR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8. JOURNAL OF MOLECULAR GRAPHICS &amp; MODELL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3-3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19. JOURNAL OF MOLECULAR HIS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7-2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0. JOURNAL OF MOLECULAR LIQ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7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1. JOURNAL OF MOLECULAR MEDICINE-JM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6-27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2. JOURNAL OF MOLECULAR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5-86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3. JOURNAL OF MOLECULAR RE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2-3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4. JOURNAL OF MOLECULAR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8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5. JOURNAL OF MOLECULAR STRU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6. 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JOURNAL OF MOLECULAR STRUCTURE-THEOCHE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1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7. JOURNAL OF MOLLUSCAN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0-1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8. JOURNAL OF MOR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2-2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29. JOURNAL OF MOTOR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8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ELDREF PUBLICATIONS, 1319 EIGHTEENTH ST NW, WASHINGTON, USA, DC, 20036-18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0. JOURNAL OF MULTIVARIAT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7-25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NC, 525 B STREE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1. JOURNAL OF MUSCLE FOO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6-07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2. JOURNAL OF MUSCLE RESEARCH AND CELL MOT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2-43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3. JOURNAL OF NANOSCIENCE AND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3-48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CIENTIFIC PUBLISHERS, 25650 NORTH LEWIS WAY, STEVENSON RANCH, USA, CA, 91381-14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4. JOURNAL OF NATUR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5. JOURNAL OF NATURAL PRODUC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3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6. JOURNAL OF N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NEMATOLOGISTS, PO BOX 311, MARCELINE, USA, MO, 6465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7. JOURNAL OF NERVOUS AND MENTAL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8. JOURNAL OF NEURAL TRANSMIS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9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39. JOURNAL OF NEURAL TRANSMISSION-SUPPL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6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0. JOURNAL OF NEURO-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59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1. JOURNAL OF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0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2. JOURNAL OF NEU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3. JOURNAL OF NEUROCY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4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4. JOURNAL OF 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3-8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5. JOURNAL OF NEURO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5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6. JOURNAL OF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53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7. JOURNAL OF NEUROLOGY NEUROSURGERY AND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0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8. JOURNAL OF NEUROPATHOLOGY AND EXPERIMENT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0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49. JOURNAL OF NEU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0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0. JOURNAL OF NEUROPSYCHIATRY AND CLINICAL NEUR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5-0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1. JOURNAL OF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0-64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NEUROSCIENCE, 11 DUPONT CIRCLE, NW, STE 500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2. JOURNAL OF NEUROSCIENCE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0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3. JOURNAL OF NEUROSCI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4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4. JOURNAL OF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NEUROLOGICAL SURGEONS, UNIV VIRGINIA, 1224 WEST MAIN ST, STE 450, CHARLOTTESVILLE, USA, VA, 229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5. JOURNAL OF NEUROSURGICAL ANESTHE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8-49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6. JOURNAL OF NEUROTRAUM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7-71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7. JOURNAL OF NON-CRYSTALLINE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0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8. JOURNAL OF NON-EQUILIBRIUM THERM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02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59. JOURNAL OF NON-NEWTONIAN FLUID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7-0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0. JOURNAL OF NONDESTRUCTIVE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9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1. JOURNAL OF NONLINEA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8-8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2. JOURNAL OF NUCLEAR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1-3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3. JOURNAL OF NUCLEAR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4. JOURNAL OF 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1-55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NUCLEAR MEDICINE INC, 1850 SAMUEL MORSE DR, RESTON, USA, VA, 20190-53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5. JOURNAL OF NUCLEAR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TOMIC ENERGY SOC JAPAN, 1-1-13 SHIMBASHI MINATO-KU, TOKYO, JAPAN, 1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6. JOURNAL OF NUMBER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1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7. JOURNAL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IETY NUTRITIONAL SCIENCE, 9650 ROCKVILLE PIKE, RM L-2407A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8. JOURNAL OF NUTRITIONAL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5-2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69. JOURNAL OF NUTRITIONAL SCIENCE AND VITAM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48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NTER ACADEMIC PUBL JAPAN, 2-4-16 YAYOI, BUNKYO-KU, TOKYO, JAPAN, 113-00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0. JOURNAL OF OCCUPATIONAL AND ENVIRONMENTAL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5-96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1. JOURNAL OF OCCUPATIONAL AND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6-2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2. JOURNAL OF OPTICS A-PURE AND APPLIED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4-4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3. JOURNAL OF OPTIMIZATION THEORY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4. JOURNAL OF ORAL AND MAXILLOFACIAL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23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5. JOURNAL OF ORAL PATHOLOGY &amp;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4-2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6. JOURNAL OF ORAL REHABIL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1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7.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8. JOURNAL OF ORGANIZATIONAL COMPUTING AND ELECTRONIC COMMER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1-93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AWRENCE ERLBAUM ASSOC INC, 10 INDUSTRIAL AVE, MAHWAH, USA, NJ, 07430-226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79. JOURNAL OF ORGANOMETALL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0. JOURNAL OF ORNI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8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1. JOURNAL OF OROFACIAL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6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INTESSENCE PUBLISHING CO INC, 4350 CHANDLER DRIVE, HANOVER PARK, USA, IL, 601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2. JOURNAL OF ORTHOPAEDIC &amp; SPORTS PHYSIC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0-60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 O S P T,, 1111 NORTH FAIRFAX ST, STE 100, ALEXANDRIA, USA, VA, 22314-14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3. JOURNAL OF ORTHOPAED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6-0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4. JOURNAL OF ORTHOPAEDIC TRAUM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0-5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5. JOURNAL OF PAEDIATRICS AND CHILD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34-48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6. JOURNAL OF PALEOLIM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1-27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7. JOURNAL OF 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3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ALEONTOLOGICAL SOC INC, 810 EAST 10TH S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8. JOURNAL OF PALLIATIVE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25-85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NTER BIOETHICS CLIN RES INST MONTREAL, 110 PINE AVE W, MONTREAL, CANADA, QUEBEC, H2W 1R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89. JOURNAL OF PARALLEL AND DISTRIBUTED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3-73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0. JOURNAL OF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ARASITOLOGISTS, 810 EAST 10TH STREE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1. JOURNAL OF PARENTERAL AND ENTERAL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60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ARENTERAL &amp; ENTERAL NUTRITION, 8630 FENTON STREET SUITE 412, SILVER SPRING, USA, MD, 209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2. JOURNAL OF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4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3. JOURNAL OF PEDIATRIC ENDOCRINOLOGY &amp;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34-0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4. JOURNAL OF PEDIATRIC GASTROENTEROLOGY AND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7-21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5. JOURNAL OF PEDIATRIC HEMATOLOGY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7-4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6. JOURNAL OF PEDIATR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4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7. JOURNAL OF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8. JOURNAL OF PEPTID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5-2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299. JOURNAL OF PERINA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55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LTER DE GRUYTER &amp; CO, GENTHINER STRASSE 13, BERLIN, GERMANY, D-107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0. JOURNAL OF PERIODO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1. JOURNAL OF PERIOD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CAD PERIODONTOLOGY, 737 NORTH MICHIGAN AVENUE, SUITE 800, CHICAGO, USA, IL, 60611-26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2. JOURNAL OF PESTICID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8-5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STICIDE SCI SOC JAPAN, TOKYO UNIV AGR DEPT OF AGR CHEM, TOKYO, JAPAN, 15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3. JOURNAL OF PETROLEUM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6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4. JOURNAL OF PETROLEUM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4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5. JOURNAL OF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6. JOURNAL OF PHARMACEUTICAL AND BIOMED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1-70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7. JOURNAL OF PHARMACEUT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8. JOURNAL OF PHARMACOKINETICS AND PHARMAC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7-56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09. JOURNAL OF PHARMAC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7-8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ESE PHARMACOLOGICAL SOC, EDITORIAL OFF, KANTOHYA BLDG GOKOMACHI-EBISUGAWA NAKAGYO-KU, KYOTO, JAPAN,6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0. JOURNAL OF PHARMACOLOGY AND EXPERIMENTAL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1. JOURNAL OF PHARMAC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HARMACEUTICAL PRESS-ROYAL PHARMACEUTICAL SOC GREAT BRITIAN, 1 LAMBETH HIGH ST, LONDON, ENGLAND, SE1 7J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2. JOURNAL OF PHOTOCHEMISTRY AND PHOTOBIOLOGY A-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0-6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3. JOURNAL OF PHOTOCHEMISTRY AND PHOTOBIOLOGY B-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1-1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4. JOURNAL OF PH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5. JOURNAL OF PHYSICAL CHEMISTRY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9-5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6. JOURNAL OF PHYSICAL CHEMISTRY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0-61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7. JOURNAL OF PHYSICAL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8. JOURNAL OF PHYSICAL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3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19. JOURNAL OF PHYSICS A-MATHEMATICAL AND GENER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4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0. JOURNAL OF PHYSICS AND CHEMISTRY OF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1. JOURNAL OF PHYSICS B-ATOMIC MOLECULAR AND OP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3-4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2. JOURNAL OF PHYSICS D-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3. JOURNAL OF PHYSICS G-NUCLEAR AND PARTICL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3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4. JOURNAL OF PHYSICS-CONDENSED MATT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3-8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5. JOURNAL OF PHYS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880-6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HYSIOLOGICAL SOCIETY JAPAN, 3-30-10, HONGO, BUNKYO-KU, TOKYO, JAPAN, 113-0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6. JOURNAL OF PHYSIOLOGY-LOND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7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7. JOURNAL OF PH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1-17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8. JOURNAL OF PINE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2-3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29. JOURNAL OF PLANKT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2-78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0. JOURNAL OF PLANT DISEASES AND 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861-3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UGEN ULMER GMBH CO, POSTFACH 700561 WOLLGRASWEG 41, STUTTGART, GERMANY, D-705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1. JOURNAL OF PLANT GROWTH REG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1-75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2. JOURNAL OF PLANT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0-41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3. JOURNAL OF PLANT NUTRITION AND SOIL SCIENCE-ZEITSCHRIFT FUR PFLANZENERNAHRUNG UND BODEN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6-8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4. JOURNAL OF PLAN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6-1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5. JOURNAL OF PLA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8-9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6. JOURNAL OF PLASMA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7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7. JOURNAL OF PLASTIC RECONSTRUCTIVE AND AESTHETIC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8-68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8. JOURNAL OF POLYMER SCIENCE PART A-POLYME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6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39. JOURNAL OF POLYMER SCIENCE PART B-POLYME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6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0. JOURNAL OF POROUS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0-2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1. JOURNAL OF POROUS 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1-0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EGELL HOUSE INC, 50 CROSS HIGHWAY, REDDING, USA, CT, 0689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2. JOURNAL OF PORPHYRINS AND PHTHALOCYAN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8-4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PORPHYRINS &amp; PHTHALOCYANINES, UNIV BOURGOGNE, LIMSAG (U M R 5633), 6 BOULEVARD GABRIEL, DIJON, FRANCE, 21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3. JOURNAL OF POWER SOUR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7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4. JOURNAL OF PRESSURE VESSEL TECHNOLOG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4-9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5. JOURNAL OF PROCESS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1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6. JOURNAL OF PRODUCT INNOVATION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7-6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7. JOURNAL OF PROPULSION AND POW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8-46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8. JOURNAL OF PROSTHETIC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49. JOURNAL OF PROTEOM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5-3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0. JOURNAL OF PSYCHIAT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1. JOURNAL OF PSYCHIATRY &amp;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80-4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MA MEDIA INC, 1867 ALTA VISTA DR, OTTAWA, CANADA, ONTARIO, K1G 3Y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2. JOURNAL OF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8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3. JOURNAL OF PSYCHOSOMAT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39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4. JOURNAL OF 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1-3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5. JOURNAL OF PULP AND PAP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26-6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ULP &amp; PAPER TECHNICAL ASSOCIATION CANADA, 740 NOTRE DAME WEST, STE 810, MONTREAL, CANADA, PQ, H3C 3X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6. JOURNAL OF PURE AND APPLIED ALGEBR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0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7. JOURNAL OF QUALIT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0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QUALITY CONTROL-ASQC, 600 N PLANKINTON AVE, MILWAUKEE, USA, WI, 532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8. JOURNAL OF QUANTITATIVE SPECTROSCOPY &amp; RADIATIVE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0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59. JOURNAL OF QUATERN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7-8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0. JOURNAL OF RADI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449-3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RADIATION RESEARCH SOC, C/O NAT INST RADIOLOGICAL SCI 9-1 ANAGAWA-4-CHOME INAGE-KU, CHIBA, JAPAN, 26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1. JOURNAL OF RADIOANALYTICAL AND NUCLEA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36-57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2. JOURNAL OF RAMAN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7-04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3. JOURNAL OF RAPTO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2-1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APTOR RESEARCH FOUNDATION INC, 14377 117TH STREET SOUTH, HASTINGS, USA, MN, 55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4. JOURNAL OF RECEPTORS AND SIGNAL TRANS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9-98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5. JOURNAL OF REFRAC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1-59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6. JOURNAL OF REPRODUCTIV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03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7. JOURNAL OF REPRODUC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7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 PRINTERS &amp; PUBL INC, PO DRAWER 12425 8342 OLIVE BLVD, ST LOUIS, USA, MO, 631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8. JOURNAL OF RESEARCH OF THE NATIONAL INSTITUTE OF STANDARDS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6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S GOVERNMENT PRINTING OFFICE, SUPERINTENDENT DOCUMENTS,, WASHINGTON, USA, DC, 20402-932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69. JOURNAL OF RH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6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URNAL OF RHEOLOGY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0. JOURNAL OF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15-16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 RHEUMATOL PUBL CO, 920 YONGE ST, SUITE 115, TORONTO, CANADA, ONTARIO, M4W 3C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1. JOURNAL OF ROBOTIC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1-2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2. JOURNAL OF SE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5-1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3. JOURNAL OF SEDIMENT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7-1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PM-SOC SEDIMENTARY GEOLOGY, 6128 EAST 38TH ST, STE 308, TULSA, USA, OK, 74135-5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4. JOURNAL OF SEIS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3-4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5. JOURNAL OF SENSORY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8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6. JOURNAL OF SEPAR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5-9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7. JOURNAL OF SHELLFISH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0-8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SHELLFISHERIES ASSOC, C/O DR. SANDRA E. SHUMWAY, UNIV CONNECTICUT, 1080 SHENNECOSSETT RD, GROTON, USA, CT, 0634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8. JOURNAL OF SHOULDER AND ELBOW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8-2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79. JOURNAL OF SLEEP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1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0. JOURNAL OF SMALL ANIM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5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1. JOURNAL OF SOIL AND WATER CONSERV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5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IL WATER CONSERVATION SOC, 945 SW ANKENY RD, ANKENY, USA, IA, 50023-972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2. JOURNAL OF SOL-GEL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8-07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3. JOURNAL OF SOLAR ENERGY ENGINEERING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9-6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4. JOURNAL OF SOLID ST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5. JOURNAL OF SOLUTIO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5-9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6. JOURNAL OF SOUND AND VIB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6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7. JOURNAL OF SOUTH AMERICAN 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5-9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8. JOURNAL OF SPACECRAFT AND ROCKE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89. JOURNAL OF STATIS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0. JOURNAL OF STEROID BIOCHEMISTRY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0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1. JOURNAL OF STORED PRODUCT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2. JOURNAL OF STRAIN ANALYSIS FOR ENGINEERING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9-3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3. JOURNAL OF STRUCTUR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7-8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4. JOURNAL OF STRUCTUR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7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5. JOURNAL OF STRUCTURAL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9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6. JOURNAL OF STRUCTUR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1-81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7. JOURNAL OF STUDIES ON ALCOH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6-8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LCOHOL RES DOCUMENTATION INC CENT ALCOHOL STUD RUTGERS UNIV, C/O DEIRDRE ENGLISH, 607 ALLISON RD, PISCATAWAY, USA, NJ, 08854-8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8. JOURNAL OF SUPER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85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399. JOURNAL OF SUPERCONDUCTIV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6-1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0. JOURNAL OF SUPERCRITICAL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6-8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1. JOURNAL OF SURGIC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2. JOURNAL OF SUR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3. JOURNAL OF SYMBOLIC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7-71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4. JOURNAL OF SYMBOLIC LOGI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8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SYMBOLIC LOGIC, INC, 124 RAYMOND AVENUE, POUGHKEEPSIE, USA, NY, 12604-0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5. JOURNAL OF SYNCHROTRON RAD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9-0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6. JOURNAL OF SYNTHETIC ORGANIC CHEMISTRY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7-99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SYNTHETIC ORGANIC CHEM JPN, CHEMISTRY HALL, 1-5 KANDA-SURUGADAI, CHIYODA-KU, TOKYO, JAPAN, 1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7. JOURNAL OF TELEMEDICINE AND TELE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7-6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8. JOURNAL OF TESTING AND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3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TESTING MATERIALS, 100 BARR HARBOR DR, W CONSHOHOCKEN, USA, PA, 19428-295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09. JOURNAL OF TEXTURE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9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0. JOURNAL OF THE AC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54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COMPUTING MACHINERY, 1515 BROADWAY, NEW YORK, USA, NY, 1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1. JOURNAL OF THE ACOUSTICAL SOCIETY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49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OUSTICAL SOC AMER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2. JOURNAL OF THE AIR &amp; WASTE MANAGEMENT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7-3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IR &amp; WASTE MANAGEMENT ASSOC, ONE GATEWAY CENTER, THIRD FL, PITTSBURGH, USA, PA, 152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3. JOURNAL OF THE AMERICAN ACADEMY OF CHILD AND ADOLESCENT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0-8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4. JOURNAL OF THE AMERICAN ACADEMY OF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0-96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5. JOURNAL OF THE AMERICAN ANIMAL HOSPIT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87-28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NIMAL HOSPITAL ASSOC, PO BOX 150899, LAKEWOOD, USA, CO, 80215-0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6. JOURNAL OF THE AMERICAN CERAMIC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7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7. JOURNAL OF THE AMERIC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7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8. JOURNAL OF THE AMERICAN COLLEGE OF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5-10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19. JOURNAL OF THE AMERICAN COLLEGE OF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1-5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OLLEGE NUTRITION, 300 SOUTH DUNCAN AVENUE, STE 225, CLEARWATER, USA, FL, 337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0. JOURNAL OF THE AMERICAN COLLEGE OF SURGE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2-7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1. JOURNAL OF THE AMERICAN DENT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8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DENTAL ASSN, 211 E CHICAGO AVE, CHICAGO, USA, IL, 606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2. JOURNAL OF THE AMERICAN DIETETIC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8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DIETETIC ASSOC, 216 W JACKSON BLVD #800, CHICAGO, USA, IL, 60606-69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3. JOURNAL OF THE AMERICAN GERIATRICS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8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4. JOURNAL OF THE AMERICAN HELICOPTER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8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HELICOPTER SOC INC, 217 N WASHINGTON ST, ALEXANDRIA, USA, VA, 22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5. JOURNAL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0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6. JOURNAL OF THE AMERICAN MEDICAL INFORMATIC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7-50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7. JOURNAL OF THE AMERICAN MOSQUITO CONTRO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8756-97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OSQUITO CONTROL ASSOC, P O BOX 234, EATONTOWN, USA, NJ, 07724-023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8. JOURNAL OF THE AMERICAN OIL CHEMISTS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02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OIL CHEMISTS SOC A O C S PRESS, 221 W BRADLEY AVE, CHAMPAIGN, USA, IL, 61821-182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29. JOURNAL OF THE AMERICAN SOCIETY FOR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3-1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HORTICULTURAL SCIENCE, 113 S WEST ST, STE 200, ALEXANDRIA, USA, VA, 22314-28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0. JOURNAL OF THE AMERICAN SOCIETY FOR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0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1. JOURNAL OF THE AMERICAN SOCIETY OF BREWING CHEMIS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0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BREWING CHEMISTS INC, 3340 PILOT KNOB RD, ST PAUL, USA, MN, 55121-20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2. JOURNAL OF THE AMERICAN SOCIETY OF ECHOCARDI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7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3. JOURNAL OF THE AMERICAN SOCIETY OF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6-66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ICAN SOCIETY NEPHROLOGY, 1725 I ST, NW STE 510, WASHINGTON, USA, DC, 200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4. JOURNAL OF THE AMERICAN STATIST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2-1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5. JOURNAL OF THE AMERICAN WATER RESOURCES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3-4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WATER RESOURCES ASSOC, 4 WEST FEDERAL ST, PO BOX 1626, MIDDLEBURG, USA, VA, 20118-162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6. JOURNAL OF THE ATMOSPHER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4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7. JOURNAL OF THE AUDIO ENGINEERING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9-4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UDIO ENGINEERING SOC, 60 E 42ND ST, NEW YORK, USA, NY, 10165-25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8. JOURNAL OF THE BRAZILI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3-50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BRASILEIRA QUIMICA, CAIXA POSTAL 26037, SAO PAULO, BRAZIL, 05599-97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39. JOURNAL OF THE CERAMIC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4-54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RAMIC SOC JAPAN-NIPPON SERAMIKKUSU KYOKAI, 2-22-17 HYAKUNIN-CHO SHINJUKU-KU, TOKYO, JAPAN, 1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0. JOURNAL OF THE CHILEAN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17-9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IEDAD CHILENA DE QUIMICA, CASILLA 2613, CONCEPCION, CHIL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1. JOURNAL OF THE CHINESE 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9-45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INESE CHEM SOC, PO BOX 609, TAIPEI, TAIWAN, 100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2. JOURNAL OF THE CHINESE INSTITUTE OF CHEMICAL ENGINE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8-1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INESE INST CHEMICAL ENGINEER, NATL TSING HUA UNIV, HSINCHU, DEPT CHEMICAL ENGINEERING, TAIPEI, TAIWAN, 3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3. JOURNAL OF THE ELECTROCHE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4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ECTROCHEMICAL SOC INC, 65 SOUTH MAIN STREET, PENNINGTON, USA, NJ, 0853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4. JOURNAL OF THE EUROPEAN CERAMIC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5-2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5. JOURNAL OF THE EUROPE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5-98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UROPEAN MATHEMATICAL SOC, C/O DR THOMAS HINTERMANN, EMS PUBLISHING HOUSE, E T H-ZENTRUM FLI C4, ZURICH, SWITZERLAND, CH-809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6. JOURNAL OF THE EXPERIMENTAL ANALYSIS OF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EXP ANALYSIS BEHAVIOR INC, INDIANA UNIV DEPT PSYCHOLOGY, BLOOMINGTON, USA, IN, 474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7. JOURNAL OF THE FACULTY OF AGRICULTURE KYUSHU UNIVER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3-6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YUSHU UNIV, FACULTY AGRICULTURAL PUBLICATIONS, 6-10-1 HAKOZAKI, HIGASHI-KU, FUKUOKA-SHI, JAPAN, 812-005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8. JOURNAL OF THE FORMOSAN MEDICAL ASSOCI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9-66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TIFIC COMMUNICATIONS INTERNATIONAL LTD., NO 1, CHANG-TE ST, TAIPEI, TAIWAN, 1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49. JOURNAL OF THE GE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6-76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0. JOURNAL OF THE HATTORI BOTANICAL LABORA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3-0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ATTORI BOTANICAL LABORATORY, OBI, NICHINAN-SHI, NIYAZAKI-KEN, JAPAN, 889-253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1. JOURNAL OF THE HISTORY OF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2. JOURNAL OF THE INSTITUTE OF BREW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6-97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BREWING, 33 CLARGES STREET, LONDON, ENGLAND, W1Y 8E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3. JOURNAL OF THE INTERNATIONAL NEUROPSYCH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5-6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4. JOURNAL OF THE JAPAN INSTITUTE OF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48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INST METALS, 1-14-32 ICHIBANCHO AOBA-KU, SENDAI, JAPAN, 980-85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5. JOURNAL OF THE JAPANESE SOCIETY FOR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7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HORTICULTURAL SCI, KYOTO UNIV, FACULTY AGRICULTURE, SAKYOKU, KYOTO, JAPA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6. JOURNAL OF THE KANSAS ENTOM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85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NSAS ENTOMOLOGICAL SOC, PO BOX 368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7. JOURNAL OF THE KOREAN PHYS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4-4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OREAN PHYSICAL SOC, 635-4, YUKSAM-DONG, KANGNAM-KU, SEOUL, SOUTH KOREA, 135-7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8. JOURNAL OF THE LONDON MATHEMATICAL SOCIETY-SECOND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6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ONDON MATH SOC, MORGAN HOUSE, 57-58 RUSSELL SQ, LONDON, ENGLAND, WC1B 4HS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59. JOURNAL OF THE MARINE BIOLOGICAL ASSOCIATION OF THE UNITED KINGDO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31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0. JOURNAL OF THE MATHEMAT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56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TH SOC JAPAN, 25-9-203 HONGO 4-CHOME BUNKYO-KU, TOKYO, JAPAN, 1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1. JOURNAL OF THE MECHANICS AND PHYSICS OF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2. JOURNAL OF THE METEOROLOG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1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ETEOROLOGICAL SOC JPN, C/O JPN METEOROL AGENCY 1-3-4 OTE-MACHI, CHIYODA-KU, TOKYO, JAPAN, 100-00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3. JOURNAL OF THE NATIONAL CANCER INSTITUT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7-8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 INC, JOURNALS DEPT, 2001 EVANS RD, CARY, USA, NC, 275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4. JOURNAL OF THE NEUR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5. JOURNAL OF THE NORTH AMERICAN BENTH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35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ORTH AMER BENTHOLOGICAL SOC, 1041 NEW HAMSPHIRE STREE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6. JOURNAL OF THE OPERATIONAL RESEARCH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0-56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ALGRAVE MACMILLAN LTD, BRUNEL RD BLDG, HOUNDMILLS, BASINGSTOKE, ENGLAND, HANTS, RG21 6XS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7. JOURNAL OF THE OPTICAL SOCIETY OF AMERICA A-OPTICS IMAGE SCIENCE AND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4-75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8. JOURNAL OF THE OPTICAL SOCIETY OF AMERICA B-OP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0-3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69. JOURNAL OF THE PHYS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0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HYSICAL SOCIETY JAPAN, KIKAI-SHINKO BUILDING,RM 211, 3-5-8 SHIBA-KOEN, MINATO-KU, TOKYO, JAPAN, 105-00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0. JOURNAL OF THE ROYAL SOCIETY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0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1. JOURNAL OF THE ROYAL SOCIETY OF NEW ZEALAN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67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2. JOURNAL OF THE ROYAL STATISTICAL SOCIETY SERIES A-STATISTICS I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4-1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3. JOURNAL OF THE ROYAL STATISTICAL SOCIETY SERIES B-STATISTICAL METHOD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9-7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4. JOURNAL OF THE ROYAL STATISTICAL SOCIETY SERIES C-APPLIED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9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5. JOURNAL OF THE SCIENCE OF FOOD AND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1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6. JOURNAL OF THE SOCIETY FOR GYNECOLOGIC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1-55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7. JOURNAL OF THE TORREY BOTAN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5-5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ORREY BOTANICAL SOCIETY, 810 EAST 10TH S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8. JOURNAL OF THE WORLD AQUACULTURE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8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79. JOURNAL OF THEORET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1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0. JOURNAL OF THEORETICAL PROB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98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1. JOURNAL OF THERMAL ANALYSIS AND CALORI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8-6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2. JOURNAL OF THERM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4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3. JOURNAL OF THERMAL SPRAY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9-9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 INTERNATIONAL, SUBSCRIPTIONS SPECIALIST CUSTOMER SERVICE, MATERIALS PARK, USA, OH, 44073-00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4. JOURNAL OF THERMAL STR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9-57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5. JOURNAL OF THERMOPHYSICS AND HEAT TRANSF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87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AERONAUT ASTRONAUT, 1801 ALEXANDER BELL DRIVE, STE 500, RESTON, USA, VA, 22091-43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6. JOURNAL OF THORACIC AND CARDIO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7. JOURNAL OF THROMBOSIS AND HAEMO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8-7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8. JOURNAL OF TIME SERIES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9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89. JOURNAL OF TOXICOLOGY AND ENVIRONMENTAL HEALTH-PART A-CURRENT ISS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8-7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0. JOURNAL OF TOXICOLOGY AND ENVIRONMENTAL HEALTH-PART B-CRIT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3-74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1. JOURNAL OF TRACE ELEMENTS IN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6-67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2. JOURNAL OF TRAUMA-INJURY INFECTION AND CRIT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3. JOURNAL OF TRIBOLOGY-TRANSACTIONS OF THE AS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2-47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ME-AMER SOC MECHANICAL ENG, THREE PARK AVE, NEW YORK, USA, NY, 10016-599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4. JOURNAL OF TROPIC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6-46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5. JOURNAL OF TROPICAL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2-6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6. JOURNAL OF ULTRASOUND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4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ULTRASOUND MEDICINE, SUBSCRIPTION DEPT, 14750 SWEITZER LANE, STE 100, LAUREL, USA, MD, 20707-59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7. JOURNAL OF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8. JOURNAL OF VACUUM SCIENCE &amp; TECHNOLOGY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4-2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 V S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499. JOURNAL OF VACUUM SCIENCE &amp; TECHNOLOGY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1-10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 V S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0. JOURNAL OF VASCULAR AND INTERVENTION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1-04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1. JOURNAL OF VAS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8-1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2. JOURNAL OF VASCULAR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1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3. JOURNAL OF VECTOR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1-17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VECTOR ECOLOGY, 1966 COMPTON AVE, CORONA, USA, CA, 9288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4. JOURNAL OF VEGET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00-9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PULUS PRESS UPPSALA AB, GAMLA VAGEN 40, GRANGARDE, SWEDEN, S-770 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5. JOURNAL OF VERTEBRATE 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4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VERTEBRATE PALEONTOLOGY, 60 REVERE DR, STE 500, NORTHBROOK, USA, IL, 6006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6. JOURNAL OF VETERINARY DIAGNOSTIC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6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VETERINARY LABORATORY DIAGNOSTICIANS INC, PO BOX 1522, TURLOCK, USA, CA, 9538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7. JOURNAL OF VETERINARY INTERN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1-6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OLL VETERINARY INTERNAL MEDICINE, 7175 W JEFFERSON AVE, STE 2125, LAKEWOOD, USA, CO, 8023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8. JOURNAL OF VETERINARY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16-72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VET SCI, UNIV TOKYO, 1-1-1 YAYOI, BUNKYO-KU, TOKYO, JAPAN, 1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09. JOURNAL OF VETERINARY MEDICINE SERIES A-PHYSIOLOGY PATHOLOGY CLINIC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1-1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0. JOURNAL OF VETERINARY MEDICINE SERIES B-INFECTIOUS DISEASES AND VETERINARYPUBLIC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1-1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1. JOURNAL OF VETERINARY PHARMACOLOGY AND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0-77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2. JOURNAL OF VIRAL HEPATIT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2-05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3. JOURNAL OF VIROLOGICAL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09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4. JOURNAL OF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3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5. JOURNAL OF VISUAL LANGUAGES AND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5-9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6. JOURNAL OF VOLCANOLOGY AND GEOTHERM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7-0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7. JOURNAL OF WATER RESOURCES PLANNING AND MANAGEMENT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94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8. JOURNAL OF WATERWAY PORT COASTAL AND OCEAN ENGINEERING-AS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95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CE-AMER SOC CIVIL ENGINEERS, 1801 ALEXANDER BELL DR, RESTON, USA, VA, 20191-4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19. JOURNAL OF WILDLIFE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35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DLIFE DISEASE ASSN, INC, 810 EAST 10TH ST, LAWRENCE, USA, KS, 66044-88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0. JOURNAL OF WILDLIFE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5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DLIFE SOC, 5410 GROSVENOR LANE, BETHESDA, USA, MD, 20814-2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1. JOURNAL OF WIND ENGINEERING AND INDUSTRIAL AER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6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2. JOURNAL OF WOMENS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0-99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3. JOURNAL OF WOOD CHEMISTR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7-3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4. JOURNAL OF WOO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5-0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5. JOURNAL OF ZOO AND WILDLIF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2-72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ZOO VETERINARIANS, 6 NORTH PENNELL ROAD, MEDIA, USA, PA, 1906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6. JOURNAL OF ZOOLOGICAL SYSTEMATICS AND EVOLUTIO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7-5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7. JOURNAL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2-8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8. JOURNALS OF GERONTOLOGY SERIES A-BIOLOGICAL SCIENCES AND MED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9-5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RONTOLOGICAL SOCIETY AMER, 1030 15TH ST NW, STE 250, WASHINGTON, USA, DC, 20005202-842A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29. JOURNALS OF GERONTOLOGY SERIES B-PSYCHOLOGICAL SCIENCES AND SOCI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9-50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RONTOLOGICAL SOCIETY AMER, 1030 15TH ST NW, STE 250, WASHINGTON, USA, DC, 20005202-842A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0. JPC-JOURNAL OF PLANAR CHROMATOGRAPHY-MODERN TL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3-4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ESEARCH INST MEDICINAL PLANTS, PO BOX 11, BUDAKALASZ, HUNGARY, H-20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1. JSME INTERNATIONAL JOURNAL SERIES A-SOLID MECHANICS AND MATERI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4-79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MECHANICAL ENGINEERS, SHINANOMACHI-RENGAKAN BLDG, SHINANOMACHI 35, SHINJUKU-KU, TOKYO, JAPAN, 160-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2. JSME INTERNATIONAL JOURNAL SERIES B-FLUIDS AND THERM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0-80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MECHANICAL ENGINEERS, SHINANOMACHI-RENGAKAN BLDG, SHINANOMACHI 35, SHINJUKU-KU, TOKYO, JAPAN, 160-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3. JSME INTERNATIONAL JOURNAL SERIES C-MECHANICAL SYSTEMS MACHINE ELEMENTS AND MANUFACTU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4-76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MECHANICAL ENGINEERS, SHINANOMACHI-RENGAKAN BLDG, SHINANOMACHI 35, SHINJUKU-KU, TOKYO, JAPAN, 160-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4. KAGAKU KOGAKU RONBUNSHU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86-21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CHEMICAL ENG JAPAN, KYORITSU BUILDING 4-16-19 KOHINATA, BUNKYO KU TOKYO, JAPAN, 1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5. KERNTECHNI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2-39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RL HANSER VERLAG, KOLBERGERSTRASSE 22, POSTFACH 86 04 20, MUNICH, GERMANY, D-8167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6. KEY ENGINEERING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3-9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ANS TECH PUBLICATIONS LTD, BRANDRAIN 6, ZURICH-UETIKON, SWITZERLAND, CH-87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7. KHIMIYA GETEROTSIKLICHESKIKH SOEDINENI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32-6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HIMIYA GETEROTSIKLICHESKIKH SOEDINENIYA, LATVIAN INST ORGANIC SYNTHESIS 21 AIZKRAUKLES STR, RIGA LV, LATVIA, 10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8. KIDNEY &amp; BLOOD PRESSUR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20-40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39. KIDNE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5-25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0. KINETICS AND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3-1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1. KLINISCHE MONATSBLATTER FUR AUGENHEI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3-21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2. KLINISCHE PADIATR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8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3. KNEE SURGERY SPORTS TRAUMATOLOGY ARTH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2-2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4. KNOWLEDGE ENGINEERING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8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5. KNOWLEDGE-BASE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7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6. LAB ON A CHIP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3-01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7. LABORATORY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3-67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MEDICINE PRESS LTD, 1 WIMPOLE STREET, LONDON, ENGLAND, W1G 0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8. LABORATORY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3-68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49. LAI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3-73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0. LANCE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0-6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ANCET LTD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1. LAND DEGRADATION &amp;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5-3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2. LANGMUI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3-7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3. LARYNGOSCOP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3-8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4. LASER AND PARTICLE BEA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3-0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5. LASER FOCUS WORL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3-8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NNWELL PUBL CO, 98 SPIT BROOK RD, NASHUA, USA, NH, 03062-2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6. LASERS IN MED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89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LONDON LTD, SWEETAPPLE HOUSE CATTESHALL ROAD, GODALMING, ENGLAND, SURREY, GU7 3D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7. LASERS IN SURGER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6-80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8. LC GC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7-5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59. LEARNING &amp;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3-44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SYCHONOMIC SOC INC, 1710 FORTVIEW RD, AUSTIN, USA, TX, 787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0. LEARNING &amp; MEM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2-05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1. LEPROS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75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EPRA, 28 MIDDLEBOROUGH, COLCHESTER, ENGLAND, ESSEX, CO1 1T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2. LETHA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11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3. LETTERS IN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6-8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4. LETTERS IN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7-9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5. LEUKEM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6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6. LEUKEMI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5-2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7. LICHEN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28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8.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32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69. LIMNOLOGY AND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35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LIMNOLOGY OCEANOGRAPHY, 5400 BOSQUE BLVD, STE 680, WACO, USA, TX, 76710-44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0. LINEAR ALGEBRA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37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1. LIP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4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OIL CHEMISTS SOC A O C S PRESS, 221 W BRADLEY AVE, CHAMPAIGN, USA, IL, 61821-182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2. LIQUID CRYS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7-82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3. LITHO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49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4. LIVER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8-3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5. LIVER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7-6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6. LIVESTOCK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871-1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7. LOW TEMPERATUR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8. LUMINESC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2-7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79. LU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1-2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0. LUNG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5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1. LUPU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1-20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2. LWT-FOO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3-64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3. LYMP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77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YMPHOLOGY, C/O C L WITTE MD 1501 N CAMPBELL AVE DEPT SURGERY, TUCSON, USA, AZ, 8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4. MACHINE LEAR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6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5. MACROMOLECULAR BI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6-51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6. MACROMOLECULAR CHEMIS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2-1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7. MACROMOLECULAR MATERIALS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8-74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8. MACROMOLECULAR RAPID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2-13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89. MACROMOLE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98-5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LYMER SOC KOREA, ROOM 601, HATCHON BUILDING, 831 YEOKSAM-DONG, KANGNAM-KU, SEOUL, SOUTH KOREA, 135-79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0. MACROMOLECULAR SYMPOS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2-13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1. MACROMOLECULAR THEORY AND SIMUL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2-1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2. MACROMOLECUL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92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3. MAGAZINE OF CONCRET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9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HOMAS TELFORD PUBLISHING, THOMAS TELFORD HOUSE, 1 HERON QUAY, LONDON, ENGLAND, E14 4JD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4. MAGNETIC RESONANCE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0-7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5. MAGNETIC RESONANCE I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9-1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6. MAGNETIC RESONANCE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0-3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7. MALA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6-2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MALACOL, 2415 SOUTH CIRCLE DR, ANN ARBOR, USA, MI, 481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8. MAMM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1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599. MAMM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14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USEUM NAT HIST NATURELLE, SERVICE PUBLICATIONS SCIENTIFIQUES, 57 RUE CUVIER, PARIS, FRANCE, 75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0. MAMMALIA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6-50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1. MAMMALIAN GENOM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8-89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2. MANUSCRIPT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2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3. MARINE AND FRESHWATER BEHAVIOUR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3-6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4. MARINE AND FRESHWAT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23-16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5. MARINE AND PETROLEUM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4-8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6. MARI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31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7. MARINE BI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5-10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8. MARINE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6-22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09. MARIN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4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0. MARINE ECOLOGY-AN EVOLUTIONARY PERSPECTIV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3-9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1. MARINE ECOLOGY-PROGRESS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1-8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-RESEARCH, NORDBUNTE 23, OLDENDORF LUHE, GERMANY, D-213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2. MARINE ENVIRON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11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3. MARINE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32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4. MARINE GEOPHYSICAL RESEARCH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32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5. MARINE GEORESOURCES &amp; GE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1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6. MARINE MAMM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24-04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7. MARINE MICRO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7-83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8. MARINE POLLUTION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32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19. MASS SPECTROMETR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7-70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0. MATERIALS AND CORROSION-WERKSTOFFE UND KORRO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7-51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1. MATERIALS CHARACTER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5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2. MATERIALS CHEMISTRY AN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4-0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3. MATERIAL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57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4. MATERIALS RESEARCH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5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5. MATERIALS RESEARCH INNOV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2-8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TRICE TECHNOLOGY LIMITED, PO BOX 41,, POULTON, ENGLAND, LACANSHIRE, FY6 8GD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6. MATERIALS SCIENCE &amp; ENGINEERING R-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7-7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7. MATERIALS SCIENCE AND ENGINEERING A-STRUCTURAL MATERIALS PROPERTIES MICROSTRUCTURE AND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1-50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8. MATERIALS SCIENCE AND ENGINEERING B-SOLID STATE MATERIALS FOR ADVANCE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1-5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29. MATERIALS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7-0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0. MATERIALS SCIENCE FOR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5-5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ANS TECH PUBLICATIONS LTD, BRANDRAIN 6, ZURICH-UETIKON, SWITZERLAND, CH-87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1. MATERIALS SCIENCE IN SEMICONDUCTOR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9-80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2. MATERIALS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5-96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INST METALS, 1-14-32 ICHIBANCHO AOBA-KU, SENDAI, JAPAN, 980-85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3. MATHEMATICAL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5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4. MATHEMATICAL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2-81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5. MATHEMATICAL INTELLIGE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3-6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6. MATHEMATICAL MEDICINE AND BIOLOGY-A JOURNAL OF THE IM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7-8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7. MATHEMATICAL MODELS &amp; METHODS IN APPLIED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8-20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8. MATHEMATICAL PROCEEDINGS OF THE CAMBRIDGE PHILOSOPH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00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39. MATHEMATICAL PROGRAMM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5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0. MATHEMATICAL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3-27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PRESS, PO BOX 43502, SOMERVILLE, USA, MA, 0214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1. MATHEMATICS OF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5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2. MATHEMATICS OF CONTROL SIGNALS AND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2-41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LONDON LTD, SWEETAPPLE HOUSE CATTESHALL ROAD, GODALMING, ENGLAND, SURREY, GU7 3D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3. MATHEMATICS OF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4-7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OPERATIONS RESEARCH MANAGEMENT SCIENCES, 901 ELKRIDGE LANDING RD, STE 400, LINTHICUM HTS, USA, MD, 21090-29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4. MATHEMATISCHE ANNALE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58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5. MATHEMATISCHE NACHRICHTE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5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6. MATHEMATISCHE ZEIT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5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7. MATRIX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5-05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8. MATURITA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5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49. MAY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61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YDICA-IST SPER CEREALICOLTUR, SEZ DI BERGAMO VIA STEZZANO, 24, BERGAMO, ITALY, 241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0. MAYO CLINIC PROCEE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61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YO CLINIC PROCEEDINGS, 660 SIEBENS BLDG MAYO CLINIC, ROCHESTER, USA, MN, 559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1. MEASUREMENT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7-0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2. MEASUREMENT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43-1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3. MEA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9-17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4. MECCA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64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5. MECHANICS BASED DESIGN OF STRUCTURES AND MACHIN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9-7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6. MECHANICS OF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66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7. MECHANICS RESEARCH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3-64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8. MECHANISM AND MACHINE THE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4-11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59. MECHANISMS OF AGEING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7-63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0. MECHANISMS OF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47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1. MECHA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7-4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2. MEDIATORS OF 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9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INDAWI PUBLISHING CORPORATION, 410 PARK AVENUE, 15TH FLOOR, #287 PMB, NEW YORK, USA, NY, 100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3. MEDICAL &amp; BIOLOGICAL ENGINEERING &amp;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0-01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HEIDELBERG, TIERGARTENSTRASSE 17, HEIDELBERG, GERMANY, D-691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4. MEDICAL AND VETERINARY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2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5. MEDICAL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70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6. MEDICAL CARE RESEARCH AND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7-5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7. MEDICAL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7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8. MEDICAL DECISION MAK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9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INC, 2455 TELLER RD, THOUSAND OAKS, USA, CA, 913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69. MEDICAL EDU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8-0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0. MEDICAL ENGINEERING &amp;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45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1. MEDICAL HYPOTHE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9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2. MEDICAL IMAG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1-8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3. MEDICAL JOURNAL OF AUSTR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72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USTRALASIAN MED PUBL CO LTD, LEVEL 2, 26-32 PYRMONT BRIDGE RD, PYRMONT, AUSTRALIA, NSW, 2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4. MEDICAL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8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5. MEDICAL M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9-3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6. MED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4-24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PHYSICISTS MEDICINE AMER INST PHYSICS, STE 1 NO 1, 2 HUNTINGTON QUADRANGLE, MELVILLE, USA, NY, 11747-45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7. MEDICINA CL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7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ICIONES DOYMA S/L, TRAV DE GRACIA 17-21, BARCELONA, SPAIN, 080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8. MEDICINA-BUENOS AI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76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EDICINA (BUENOS AIRES), DONATO ALVAREZ 3150, BUENOS AIRES, ARGENTINA, 142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79. MEDICINAL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8-6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0.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7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1. MEDICINE AND SCIENCE IN SPORTS AND EXERCI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91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2. MELANOM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8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3. MEMOIRS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65-9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4. MEMORIAS DO INSTITUTO OSWALDO CRUZ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4-0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UNDACO OSWALDO CRUZ, AV BRASIL 4365, RIO DE JANEIRO, RJ, BRAZIL, 21045-9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5. MENDELEEV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9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USSIAN ACAD SCIENCES, N D ZELINSKY INST ORGANIC CHEM, LENINSKY PR 47, MOSCOW, RUSSIA, 1179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6. MENOPAUSE-THE JOURNAL OF THE NORTH AMERICAN MENOPAUSE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2-3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7. MENTAL RETARDATION AND DEVELOPMENTAL DISABILITIES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0-40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8. METABOLIC BRAIN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74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89. METABOLISM-CLINICAL AND EXPERIMENT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0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0. METAL IONS IN BIOLOGIC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1-5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CEL DEKKER, 270 MADISON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1. METALLURGICAL AND MATERIALS TRANSACTIONS A-PHYSICAL METALLURGY AND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3-5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NERALS METALS MATERIALS SOC, 184 THORN HILL RD, WARRENDALE, USA, PA, 1508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2. METALLURGICAL AND MATERIALS TRANSACTIONS B-PROCESS METALLURGY AND MATERIALS PROCESS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3-5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NERALS METALS MATERIALS SOC, 184 THORN HILL RD, WARRENDALE, USA, PA, 1508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3. METEORITICS &amp; PLANET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6-9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ETEORITICAL SOC, DEPT CHEMISTRY/BIOCHEMISTRY, UNIV ARKANSAS, FAYETTEVILLE, USA, AR, 727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4. METEOROLOGICAL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4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5. METEOROLOGY AND ATMOSPHERIC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7-79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6.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6-20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7. METHODS AND FINDINGS IN EXPERIMENTAL AND CLINICAL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9-0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US SCIENCE, SA, PO BOX 540, PROVENZA 388, BARCELONA, SPAIN, 0802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8. METHODS 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6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699. METHODS IN ENZY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6-6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0. METHODS OF BIOCHEM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6-69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1. METHODS OF INFORMATION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1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2. METR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1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3. MICHIGAN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2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CHIGAN MATHEMATICAL JOURNAL, UNIV MICHIGAN DEPT MATHEMATICS 3217 ANGELL HALL, ANN ARBOR, USA, MI, 48109-100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4. MICROBES AND INF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86-45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5. MICROBIAL DRUG RESISTANCE-MECHANISMS EPIDEMIOLOGY AND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6-62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6. MICROBIAL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5-36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7. MICROBIAL PATHO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2-4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8.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26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09.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85-56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NTER ACADEMIC PUBL JAPAN, 2-4-16 YAYOI, BUNKYO-KU, TOKYO, JAPAN, 113-00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0. MICROBIOLOGY AND MOLECULAR BI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2-2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1. MICROBIOLOGY-SG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0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GENERAL MICROBIOLOGY, MARLBOROUGH HOUSE, BASINGSTOKE RD, SPENCERS WOODS, READING, ENGLAND, BERKS, RG7 1A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2. MICROCHEM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2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3. MICR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36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4. MICROCIRC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3-9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5. MICROELECTRONIC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9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6. MICROELECTRONICS RELI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2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7. MICR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8-43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8. MICROPAL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2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CROPALEONTOLOGY PRESS, AMER MUSEUM NAT HISTORY 79TH ST AT CENTRAL PARK WEST, NEW YORK, USA, NY, 100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19. MICROPOROUS AND MESOPOROUS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7-1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0. MICROSCOPY RESEARCH AND TECHN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9-9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1. MICROSYSTEM TECHNOLOGIES-MICRO-AND NANOSYSTEMS-INFORMATION STORAGE AND PROCESS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6-7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2. MICROVASCU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2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3. MICROWAV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2-62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ORIZON HOUSE PUBLICATIONS INC, 685 CANTON ST, NORWOOD, USA, MA, 0206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4. MILBANK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37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5. MILCHWISSENSCHAFT-MILK SCIENC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3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 V A AGRARVERLAG, PROSCHESTR 2, KEMPTEN, GERMANY, 8743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6. MINERALIUM DEPOSI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4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7. MINERALOG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46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NERALOGICAL SOCIETY, 41 QUEENS GATE, LONDON, ENGLAND, SW7 5H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8. MINERALOGY AND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0-07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29. MINERALS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2-68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0. MODELING IDENTIFICATION AND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32-73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C, DIV ENG CYBERNETICS, TRONDHEIM, NORWAY, 703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1. MODELLING AND SIMULATION IN MATERIALS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5-0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2. MODERN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39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3. MODERN PHYSICS LETTERS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7-7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4. MODERN PHYSICS LETTERS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7-98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5. MOLECULAR &amp; CELLULAR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5-9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BIOCHEMISTRY MOLECULAR BIOLOGY INC, 9650 ROCKVILLE PIKE, BETHESDA, USA, MD, 20814-399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6. MOLECULAR AND BIOCHEMICAL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6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7. MOLECULAR AND CELLULAR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8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8. MOLECULAR AND CELL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0-7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MICROBIOLOGY, 1752 N ST NW, WASHINGTON, USA, DC, 20036-29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39. MOLECULAR AND CELLULAR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72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0. MOLECULAR AND CELLULAR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7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1. MOLECULAR AND CELLULAR PROB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0-85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2.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8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3. MOLECULAR BIOLOGY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7-40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4. MOLECULAR BIOLOGY OF THE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9-15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CELL BIOLOGY, 8120 WOODMONT AVE, STE 750, BETHESDA, USA, MD, 20814-27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5. MOLECULAR BIOLOG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4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6. MOLECULAR BI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2-2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7. MOLECULAR BREE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0-37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8. MOLECULAR CANC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1-7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CANCER RESEARCH, 615 CHESTNUT ST, 17TH FLOOR, PHILADELPHIA, USA, PA, 19106-44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49. MOLECULAR CARCINO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9-1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0. MOLECULAR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7-2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LL PRESS, 1100 MASSACHUSETTS AVE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1. MOLECULAR CRYSTALS AND LIQUID CRYS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2-14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2. MOLECULAR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1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3. MOLECULAR 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8-8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4. MOLECULAR GENETICS AND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7-4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5. MOLECULAR GENETICS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6-71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6. MOLECULAR HUMAN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0-9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7. MOLECULAR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1-5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8.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6-15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EINSTEIN INSTITUTE MED RES, 350 COMMUNITY DRIVE, MANHASSET, USA, NY, 11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59. MOLECULAR MEMBRA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8-76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0. MOLECULAR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3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1. MOLECULAR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7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UMANA PRESS INC, 999 RIVERVIEW DRIVE SUITE 208, TOTOWA, USA, NJ, 075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2. MOLECULAR NUTRITION &amp; FOO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3-4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3. MOLECULAR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89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4. MOLECULAR PHYLOGENETICS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5-7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5. MOLECUL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89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6. MOLECULAR PLANT-MICROBE INTER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02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TOPATHOLOGICAL SOC, 3340 PILOT KNOB ROAD, ST PAUL, USA, MN, 551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7. MOLECULAR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41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8. MOLECULAR REPRODUCTION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4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69. MOLECULAR SIM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2-7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0. MOLECULAR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5-00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1. MOLECULAR VI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0-05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LECULAR VISION, C/O JEFF BOATRIGHT, LAB B, 5500 EMORY EYE CENTER, 1327 CLIFTON RD, N E, ATLANTA, USA, GA, 303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2. MOLECULES AND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6-84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SINGAPORE PTE LTD, #04-01 CENCON I, 1 TANNERY RD, SINGAPORE, SINGAPORE, 34771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3. MONATSHEFTE FUR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9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4. MONATSHEFTE FUR MATH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6-92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5. MONOGRAPHS IN ALL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7-0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6. MONTHLY NOTICES OF THE ROYAL ASTRONOM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8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7. MONTHLY WEATHER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7-06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8. MOUNT SINAI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7-2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UNT SINAI HOSPITAL, BOX 1094 ONE GUSTAVE L LEVY PLACE ATTN: CIRCULATION ASST, NEW YORK, USA, NY, 10029-657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79. MOUNTAIN RESEARCH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6-4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UNTAIN RESEARCH AND DEVELOPMENT, BUSINESS OFFICE, 810 E 10TH STREET, PO BOX 1897, LAWRENCE, USA, KANSAS, 66044-88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0. MOVEMENT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31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1. MRS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3-76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TERIALS RESEARCH SOCIETY, 506 KEYSTONE DR, WARRENDALE, USA, PA, 1508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2. MULTIBODY SYSTEM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4-56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3. MULTIDIMENSIONAL SYSTEMS AND SIGNAL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3-6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4. MULTIMEDIA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2-4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5. MULTIPLE SCLER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2-4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6. MUSCLE &amp; NERV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6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7.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7-83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8. MUTATION RESEARCH-FUNDAMENTAL AND MOLECULAR MECHANISMS OF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7-5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89. MUTATION RESEARCH-GENETIC TOXICOLOGY AND ENVIRONMENTAL MUTAGENE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3-57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0. MUTATION RESEARCH-REVIEWS IN MUT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3-5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1. MY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7-55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LLEN PRESS INC, 810 E 10TH S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2. MY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3-75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3. MYCOPATH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48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4. MYCORRHIZ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0-63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5. MYCO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3-7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6. MYCOTAX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3-46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YCOTAXON LTD, PO BOX 264, ITHACA, USA, NY, 14851-026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7. NAGOYA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7-7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GOYA UNIV, DEPT MATH-FACULTY SCI CHIKUSA-KU, NAGOYA, JAPAN, 46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8. NANO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0-69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799. NANOSCALE AND MICROSCALE THERMOPHYS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6-72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0. NAN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7-44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1. NATIONAL MEDICAL JOURNAL OF IND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70-25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LL INDIA INST MEDICAL SCIENCES, ANSARI NAGAR, NEW DELHI, INDIA, 110 02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2. NATURAL HIS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0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AL HISTORY MAGAZINE, 36 WEST 25TH STREET, FIFTH FLOOR, NEW YORK, USA, NY, 10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3. NATURAL PRODUCT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5-05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4. NA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08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5. NATURE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7-0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6. NATURE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5-73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7. NATURE CHEMIC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2-44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8. NATURE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1-4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09. NATUR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9-29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0. NATURE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6-11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1. NATUR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8-89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2. NATURE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8-70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3. NATURE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7-6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4. NATUR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5-2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5. NATURE REVIEWS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4-17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6. NATURE REVIEWS DRUG DISCOV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4-1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7. NATURE REVIEWS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1-0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8. NATURE REVIEWS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4-1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19. NATURE REVIEWS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0-1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0. NATURE REVIEWS MOLECULAR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1-00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1. NATURE REVIEWS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1-0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2. NATURE STRUCTURAL &amp;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5-99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75 VARICK STREET, 9TH FLOOR, NEW YORK, USA, NY, 10013-19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3. NATURWISSENSCHAFTE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10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4. NAUNYN-SCHMIEDEBERGS ARCHIVES OF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1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5. NAVAL RESEARCH LOG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0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6. NDT &amp; E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3-86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7. N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8-5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RILL ACADEMIC PUBLISHERS, PLANTIJNSTRAAT 2, P O BOX 9000, LEIDEN, NETHERLANDS, 2300 P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8. NEOPLASM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2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DA, SLOVAK ACADEMY SCIENCES, DUBRAVSKA CESTA 9, BRASTISLAVA, SLOVAKIA, 842 3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9. NEPHROLOGY DIALYSIS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1-0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0. NEPHRON CLINIC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60-21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1. NEPHRON EXPERIMENTAL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60-2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2. NERVENARZ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2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3. NETHERLANDS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29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AN ZUIDEN COMMUNICATIONS, HENRY DUNANTWEG 40A, ALPHEN AAN DE RIJN, NETHERLANDS, 2402 N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4. NETWORK-COMPUTATION IN NEURAL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8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5.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30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6. NEUES JAHRBUCH FUR MINERALOGIE-ABHANDLUNGE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7-77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 SCHWEIZERBARTSCHE VERLAGS, NAEGELE U OBERMILLER, SCIENCE PUBLISHERS, JOHANNESSTRASSE 3A, STUTTGART, GERMANY, D 701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7. NEURAL COMPU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9-7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8. NEURAL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6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39. NEUROBIOLOGY OF 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7-4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0. NEUROBIOLOGY OF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9-9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1. NEUROBIOLOGY OF LEARNING AND MEM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4-7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2. NEUROCHEM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4-3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3. NEUROCHEMISTR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7-01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4. 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3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5. NEURO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1-5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6. NEUROGASTROENTEROLOGY AND MOT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19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7. NEUROIMAG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3-8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8. NEUROIMMUNOMOD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1-7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49. NEUR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90-1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0.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38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1. NEUROMUSCULAR DISORD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89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2. NEUR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6-62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LL PRESS, 1100 MASSACHUSETTS AVE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3. NEUROPATHOLOGY AND APPLIED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1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4. NEURO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4-3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5. NEUROPEP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41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6. NEUR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39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7. NEUROPSYCH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2-28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8. NEUROPSYCH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39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59. NEURO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1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0. NEURO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3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1. NEUROREPOR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4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2.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45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3. NEUROSCIENCE AND BIOBEHAVIOR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9-76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4. NEUROSCIENC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9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5. NEUROSCI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01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6.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3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7. NEURO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1-8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8. NEUROTOXICOLOGY AND TER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2-0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69. NEUROUROLOGY AND URO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24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0. NEW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4-1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1. NEW DIAMOND AND FRONTIER CARBON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44-9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YU K K, SCIENTIFIC PUBLISHING DIV, 2-32-3 SENDAGI, BUNKYO-KU, TOKYO, JAPAN, 1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2. NEW ENGLAND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4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SSACHUSETTS MEDICAL SOC, WALTHAM WOODS CENTER, 860 WINTER ST,, WALTHAM, USA, MA, 02451-14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3. NEW FORES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4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4. NEW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44-05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5. NEW 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7-26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6. NEW PHYT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6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7. NEW 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2-40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EED BUSINESS INFORMATION LTD, QUADRANT HOUSE THE QUADRANT, SUTTON, ENGLAND, SURREY, SM2 5AS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8. NEW ZEALAND JOURNAL OF AGRICULTUR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8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79. NEW ZEALAND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8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0. NEW ZEALAND JOURNAL OF CROP AND HORTICULTUR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14-06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1. NEW ZEALAND JOURNAL OF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10-6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EW ZEALAND ECOL SOC, PO BOX 25178, CHRISTCHURCH, NEW ZEALAND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2. NEW ZEALAND JOURNAL OF GEOLOGY AN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83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3. NEW ZEALAND JOURNAL OF MARINE AND FRESHWAT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8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SNZ PUBLISHING, PO BOX 598, WELLINGTON, NEW ZEA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4. NEW ZEALAND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8-84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EW ZEALAND MEDICAL ASSOC, C/O BRENNAN EDWARDES, DEPT SURGERY, CHRISTCHURCH HOSPITAL, PO BOX 4345, CHRISTCHURCH, NEW ZEA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5. NEW ZEALAND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8-0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EW ZEALAND VETERINARY ASSOC INC, PO BOX 11-212 MANNERS ST, WELLINGTON, NEW ZEALAND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6. NIPPON SUISAN GAKKAISH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53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ESE SOC FISHERIES SCIENCE, C/O TOKYO UNIV FISHERIES, KONAN 4, MINATO, TOKYO, JAPAN, 108-847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7. NITRIC OXIDE-BIOLOGY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9-8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8. NJAS-WAGENINGEN JOURNAL OF 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73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NETHERLANDS SOC AGR SCI, POSTBOX 79, WAGENINGEN, NETHERLANDS, 67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89. NMR IN BIO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2-34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0. NONLINEAR ANALYSIS-THEORY METHODS &amp;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2-54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1. NONLINEAR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4-09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2. NONLINEAR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1-7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3. NORDIC JOURNAL OF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07-0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ORDIC JOURNAL OF BOTANY, THE SECRETARY BOTANICAL MUSEUM GOTHERSGADE 130, COPENHAGEN K, DENMARK, DK-112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4. NORDIC PULP &amp; PAPER RESEARCH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83-2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B SVENSK PAPPERSTIDNING, C/O SPCI, BOX 5515, STOCKHOLM, SWEDEN, SE114 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5. NORTH AMERICAN JOURNAL OF AQUA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2-2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FISHERIES SOC, 5410 GROSVENOR LANE SUITE 110, BETHESDA, USA, MD, 20814-21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6. NORWEGIAN JOURNAL OF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19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LOGICAL SOCIETY NORWAY, C/O NGU, TRONDHEIM, NORWAY, 749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7. NOVA HEDWI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50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BRUDER BORNTRAEGER, JOHANNESSTR 3A, STUTTGART, GERMANY, D-701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8. NOVARTIS FOUNDATION SYMPOSI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8-2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EST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99. NUCLEAR ENGINEERING AND DESIG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5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0. NUCLEAR 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5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ATOMIC ENERGY AGENCY, WAGRAMERSTRASSE 5, PO BOX 100, VIENNA, AUSTRIA, A-1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1. NUCLEAR INSTRUMENTS &amp; METHODS IN PHYSICS RESEARCH SECTION A-ACCELERATORS SPECTROMETERS DETECTORS AND ASSOCIATED EQUI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90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2. NUCLEAR INSTRUMENTS &amp; METHODS IN PHYSICS RESEARCH SECTION B-BEAM INTERACTIONS WITH MATERIALS AND ATO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5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3. NUCLEAR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9-8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4. NUCLEAR PHYSICS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5-94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5. NUCLEAR PHYSICS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50-32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6. NUCLEAR PHYSICS B-PROCEEDINGS SUPP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5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7. NUCLEAR SCIENCE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56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NUCLEAR SOCIETY, 555 N KENSINGTON AVENUE, LA GRANGE PK, USA, IL, 6052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8. NUCLEA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54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NUCLEAR SOCIETY, 555 N KENSINGTON AVENUE, LA GRANGE PK, USA, IL, 6052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09. NUCLEIC ACID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5-1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0. NUCLEOSIDES NUCLEOTIDES &amp; NUCLEIC AC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5-7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1. NUKLEARMEDIZIN-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55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2. NUMERICAL HEAT TRANSFER PART A-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77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3. NUMERICAL HEAT TRANSFER PART B-FUNDAMEN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77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4. NUMERICAL LINEAR ALGEBRA WITH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0-5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5. NUMERISCHE MATHEMATI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59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6. NUOVO CIMENTO DELLA SOCIETA ITALIANA DI FISICA B-GENERAL PHYSICS RELATIVITY ASTRONOMY AND MATHEMATICAL PHYSICS AND METHO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94-9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IETA ITALIANA DI FISICA, VIA SARAGOZZA, 12, BOLOGNA, ITALY, I-4012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7. NUTRIENT CYCLING IN AGROECO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5-1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8.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9-9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19. NUTRITION AND CANCER-AN INTERNATION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5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AWRENCE ERLBAUM ASSOC INC, 10 INDUSTRIAL AVE, MAHWAH, USA, NJ, 07430-226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0. NUTRITION METABOLISM AND CARDI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9-47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1. NUTRI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1-5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2. NUTRITION RESEARCH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42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EDINBURGH BLDG, SHAFTESBURY RD, CAMBRIDGE, ENGLAND, CB2 2R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3. NUTRITION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6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LIFE SCIENCES INST NORTH AMERICA, ONE THOMAS CIRCLE, N W, 9TH FLOOR, WASHINGTON, USA, DC, 20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4. OBES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1-73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ORTH AMER ASSOC STUDY OBESITY, 8630 FENTON ST, SUITE 918, SILVER SPRING, USA, MD, 209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5. OBESITY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89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 D-COMMUNICATIONS INC, 3100 BAYVIEW AVE, UNIT 4, TORONTO, CANADA, ONTARIO, M2N 5L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6. OBSERVATO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77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BSERVATORY, RUTHERFORD APPLETON LAB, CHILTON DIDCOT,, OXFORD, ENGLAND, OX11 OQ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7. OBSTETRICS AND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78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8. OBSTETRICS AND GYNECOLOGY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8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29. OCCUPATIONAL AND ENVIRON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1-07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0. OCEA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8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1. OCEANOGRAPHY AND MARIN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8-3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RC PRESS-TAYLOR &amp; FRANCIS GROUP, 6000 BROKEN SOUND PARKWAY NW, STE 300, BOCA RATON, USA, FL, 33487-274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2. OCEA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43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3. OCULAR IMMUNOLOGY AND INFLAMM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7-3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4. OE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8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5. OHIO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09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HIO ACAD SCIENCE, 1500 W 3RD AVE SUITE 223, COLUMBUS, USA, OH, 43212-28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6. OIKO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1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7. OIL &amp; GAS SCIENCE AND TECHNOLOGY-REVUE DE L INSTITUT FRANCAIS DU PETROL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94-4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ITIONS TECHNIP, 27 RUE GINOUX, PARIS 15, FRANCE, 7573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8. OIL SHAL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08-18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STONIAN ACADEMY PUBLISHERS, ESTONIA BLVD 7, TALLINN, ESTONIA, 1014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39. OLIGONUCLEO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5-45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0. OMICS-A JOURNAL OF INTEGRATIVE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6-23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1. ONCOGE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92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URE PUBLISHING GROUP, MACMILLAN BUILDING, 4 CRINAN ST, LONDON, ENGLAND, N1 9X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2.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24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3. ONCOLOGY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1-3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FESSOR D A SPANDIDOS, 1, S MERKOURI ST, EDITORIAL OFFICE,, ATHENS, GREECE, 116 3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4. ONC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5-0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GNIZANT COMMUNICATION CORP, 3 HARTSDALE ROAD, ELMSFORD, USA, NY, 10523-37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5. ONDERSTEPOORT JOURNAL OF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24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NDERSTEPOORT VETERINARY INST, AGRICULTURAL RESEARCH COUNCIL, PRIVATE BAG X5, ONDERSTEPOORT, SOUTH AFRICA, 01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6. ONK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58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7. OPERATION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3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OPERATIONS RESEARCH MANAGEMENT SCIENCES, 901 ELKRIDGE LANDING RD, STE 400, LINTHICUM HTS, USA, MD, 21090-29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8. OPERATIONS RESEARCH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63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49. OPERATIVE DENT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77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PERATIVE DENTISTRY INC, INDIANA UNIV SCHOOL DENTISTRY, ROOM S411, 1121 WEST MICHIGAN ST, INDIANAPOLIS, USA, IN, 46202-518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0. OPHTHALMIC AND PHYSIOLOGICAL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5-5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1. OPHTHALM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3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2. OPHTHALMIC SURGERY LASERS &amp;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2-8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LACK INC, 6900 GROVE RD, THOROFARE, USA, NJ, 0808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3. OPHTHALM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1-29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4. OPHTHALMOLOG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3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5.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1-6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6. OPTICAL AND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89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7. OPT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32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IE-INT SOCIETY OPTICAL ENGINEERING, 1000 20TH ST, PO BOX 10, BELLINGHAM, USA, WA, 9822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8. OPTICAL FIB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8-52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59. OPTICAL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34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0. OPTICS AND LAS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39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1. OPTICS AND LASERS IN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8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2. OPTICS AND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4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3. OPTICS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4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4. OPT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95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PTICAL SOC AMER, 2010 MASSACHUSETTS AVE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5. OPTI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40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6. OPTOMETRY AND VIS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5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7. ORAL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4-52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8. ORAL MICROBIOLO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2-00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69. ORAL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8-83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0. ORAL SURGERY ORAL MEDICINE ORAL PATHOLOGY ORAL RADIOLOGY AND ENDODON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9-2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1. ORE GEOLO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1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2. ORGANIC &amp; BIOMOLECULA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7-05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3. ORGANIC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6-11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4. ORGANIC 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63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5. ORGANIC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3-7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6. ORGANIC PREPARATIONS AND PROCEDURE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49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RGANIC PREP PROCEDURES INC, PO BOX 9, NEWTON HIGHLANDS, USA, MA, 0216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7. ORGANIC SYNTHE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8-6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8. ORGANOMETALL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6-7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, 1155 16TH ST, NW, WASHINGTON, USA, DC, 200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79. ORIGINS OF LIFE AND EVOLUTION OF THE BIOSPHE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6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0. ORNIS FEN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56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INNISH ORNITHOLOGICAL SOC, PO BOX 17 P RAUTATIEKATU 13,, HELSINKI, FINLAND, FIN-000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1. ORTHOPED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5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2. ORYX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60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3. OSIR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9-7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4. OSTEOARTHRITIS AND CARTILAG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45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5. OSTEOPOROSI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7-9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LONDON LTD, SWEETAPPLE HOUSE CATTESHALL ROAD, GODALMING, ENGLAND, SURREY, GU7 3D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6. OTOLARYNGOLOG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66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7. OTOLARYNGOLOGY-HEAD AND NECK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4-5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8. OTOLOGY &amp; NEURO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1-7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89. OUTLOOK ON AGRI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72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 P PUBLISHING LTD, COLERIDGE HOUSE, 4-5 COLERIDGE GARDENS, LONDON, ENGLAND, NW6 3QH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0. OXIDATION OF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77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1. OZONE-SCIENCE &amp;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1-95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2. PACE-PACING AND CLINICAL ELECTR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8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3. PACIFIC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0-8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ACIFIC JOURNAL MATHEMATICS, PO BOX 4163, BERKELEY, USA, CA, 94704-016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4. PAEDIATRIC AND PERINATAL EPIDEM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5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5. PA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6. PALAEOGEOGRAPHY PALAEOCLIMATOLOGY PALAEO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0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7. PALAEO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02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8. PALAIO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3-1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PM-SOC SEDIMENTARY GEOLOGY, 6128 EAST 38TH ST, STE 308, TULSA, USA, OK, 74135-5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999. PALE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4-83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ALEONTOLOGICAL SOC INC, 810 EAST 10TH S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0. PALE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3-8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1. PALLIA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9-21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2. PANCREA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31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3. PAPERI JA PUU-PAPER AND TIMB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12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INNISH PAPER TIMBER, SNELLMANINKATU 13, PL PO BOX 155, HELSINKI, FINLAND, FIN-0017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4. PARASITE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98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5. PARASITE-JOURNAL DE LA SOCIETE FRANCAISE DE PARASIT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52-6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INCEPS EDITIONS, 64 AVENUE CHARLES DE GAULLE, ISSY MOULINEAUX, FRANCE, 921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6.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1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7. PARASITOLOG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2-0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8. PATH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5-2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09. PATH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2-8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0. PATHOLOGIE B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9-8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1.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30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2. PATHOLOGY ANNU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01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PPLETON &amp; LANGE, 4 STAMFORD PLAZA PO BOX 120041, STAMFORD, USA, CT, 06912-004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3. PATH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20-54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4. PATHOLOGY RESEARCH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4-03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5. PATHOPHYSIOLOGY OF HAEMOSTASIS AND THROMB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24-88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6. PATTERN RECOGN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3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7. PEDIATRIC ALLERGY AND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5-6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8. PEDIATRIC AND DEVELOPMENT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3-5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19. PEDIATRIC BLOOD &amp;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5-5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0. PEDIATRIC CAR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2-06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1. PEDIATR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39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2. PEDIATRIC HEMATOLOGY AND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8-00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3. PEDIATRIC INFECTIOUS DISEAS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1-36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4. PEDIATRIC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1-04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5. PEDIATRIC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8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6. PEDIATRIC NEURO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6-2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7. PEDIATRIC PULMO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8755-68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8. PEDIATRIC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04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29. PEDIATR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3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PEDIATRIC RESEARCH FOUNDATION, INC, 351 WEST CAMDEN ST, BALTIMORE, USA, MD, 21201-243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0. PEDIA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4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CAD PEDIATRICS, 141 NORTH-WEST POINT BLVD,, ELK GROVE VILLAGE, USA, IL, 60007-109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1. PEDOBI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4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2. PEP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6-9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3. PERFORMANCE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53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4. PERIODONTOLOGY 2000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6-67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5. PERITONEAL DIALYSIS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6-86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ULTIMED INC, 66 MARTIN ST, TORONTO, CANADA, ON, L9T 2R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6. PERMAFROST AND PERIGLACI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5-67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7. PERSPECTIVES IN BIOLOGY AND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5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S HOPKINS UNIV PRESS, JOURNALS PUBLISHING DIVISION, 2715 NORTH CHARLES ST, BALTIMORE, USA, MD, 21218-436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8. PEST MANAGEME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6-4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39. PESTICIDE BIOCHEMISTR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8-3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0. PETROLEUM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5-54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1. PETROLEUM GE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4-07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2. PET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69-5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3. PFLUGERS ARCHIV-EUROPEAN JOURNAL OF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6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4. PHARMACEUT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4-87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5. PHARMACEUTICAL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9-1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6. PHARMACOECO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70-76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IS INTERNATIONAL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7. PHARMACOEPIDEMIOLOGY AND DRUG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3-8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8. PHARMACOGENETICS AND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4-68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49. PHARMACO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2-24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UTURE MEDICINE LTD, UNITEC HOUSE, 3RD FLOOR, 2 ALBERT PLACE, FINCHLEY CENTRAL, LONDON, ENGLAND, N3 1Q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0. PHARMAC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3-66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1. PHARMAC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69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HARMACOLOGY EXPERIMENTAL THERAPEUTICS, 9650 ROCKVILLE PIKE, BETHESDA, USA, MD, 20814-39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2.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70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3. PHARMACOLOGY &amp; THERAPEU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72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4. PHARMACOLOGY BIOCHEMISTRY AND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30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5. PHARMACO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6-36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6. PHARMAC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7-00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HARMACOTHERAPY PUBLICATIONS INC, NEW ENGLAND MEDICAL CENTER, 806, 750 WASHINGTON ST, BOSTON, USA, MA, 021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7. PHARMACY WORLD &amp;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8-1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8. PHARMAZ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71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OVI-VERLAG PHARMAZEUTISCHER VERLAG GMBH, PHARMAZEUTISCCARL MANNICH STR 26, ESCHBORN, GERMANY, D-6576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59. PHASE TRANSI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15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0. PHILOSOPHICAL MAGAZ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8-6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1. PHILOSOPHICAL MAGAZINE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0-0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2. PHILOSOPHICAL TRANSACTIONS OF THE ROYAL SOCIETY A-MATHEMATICAL PHYSICAL AND ENGINEER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4-5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IETY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3. PHILOSOPHICAL TRANSACTIONS OF THE ROYAL SOCIETY B-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84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IETY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4. PHILOSOPH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8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5. PHOSPHORUS SULFUR AND SILICON AND THE RELATED EL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2-65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6. PHOTOCHEMICAL &amp; PHOTO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4-90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7. PHOTOCHEMISTRY AND PHOT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8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HOTOBIOLOGY, BIOTECH PARK, 1021 15TH ST, SUITE 9, AUGUSTA, USA, GA, 30901-315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8. PHOTOGRAMMETRIC ENGINEERING AND REMOTE SEN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9-11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HOTOGRAMMETRY, 5410 GROSVENOR LANE SUITE 210, BETHESDA, USA, MD, 20814-216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69. PHOTONIC NETWORK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7-9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0. PHOTOSYNTHESI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85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1. PHOTOSYNTH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3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 SCI CZECH REPUBLIC, INST EXPERIMENTAL BOTANY, NA KARLOVCE 1A, PRAGUE 6, CZECH REPUBLIC, CZ-160 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2. PHYC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88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PHYCOLOGICAL SOC, NEW BUSINESS OFFICE, PO BOX 1897, LAWRENCE, USA, KS, 66044-88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3. PHYSICA A-STATISTICAL MECHANICS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43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4. PHYSICA B-CONDENSED MATT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1-4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5. PHYSICA C-SUPERCONDUCTIVITY AND ITS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1-45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6. PHYSICA D-NONLINEAR PHENOMEN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27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7. PHYSICA E-LOW-DIMENSIONAL SYSTEMS &amp; NANO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6-94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8. PHYSICA SCRIP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89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WEDISH ACAD SCIENCES, BOX 50005, STOCKHOLM, SWEDEN, S-104 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79. PHYSICA STATUS SOLIDI A-APPLICATIONS AND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89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0. PHYSICA STATUS SOLIDI B-BASIC SOLID STATE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0-1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1. PHYSICAL ACOU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38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2. PHYSICAL CHEMISTRY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3-90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CHEMISTRY, THOMAS GRAHAM HOUSE, SCIENCE PARK, MILTON RD, CAMBRIDGE, ENGLAND, CAMBS, CB4 0W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3. PHYSICAL REVIEW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0-2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ICAN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4. PHYSICAL REVIEW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8-01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ICAN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5. PHYSICAL REVIEW 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56-28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ICAN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6. PHYSICAL REVIEW 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0-7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ICAN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7. PHYSICAL REVIEW 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9-37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ICAN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8. PHYSICAL REVIEW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ICAN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89. PHYSICAL 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0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CAL THERAPY ASSOC, 1111 N FAIRFAX ST, ALEXANDRIA, USA, VA, 22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0. PHYSICS AND CHEMISTRY OF GLASSES-EUROPEAN JOURNAL OF GLASS SCIENCE AND TECHNOLOGY PART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GLASS TECHNOLOGY, UNIT 9, TWELVE O CLOCK COURT, 21 ATTERCLIFFE RD, SHEFFIELD, ENGLAND, S YORKSHIRE, S4 7W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1. PHYSICS AND CHEMISTRY OF LIQ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2. PHYSICS AND CHEMISTRY OF MINER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2-1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3. PHYSICS IN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1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4. PHYSICS LETTERS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5-96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5. PHYSICS LETTERS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0-26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6. PHYSICS OF ATOMIC NUCLE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7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7. PHYSICS OF FLU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0-66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8. PHYSICS OF METALS AND METALL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099. PHYSICS OF PLASMA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0-66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0. PHYSICS OF THE EARTH AND PLANETARY INTERIO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2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1. PHYSICS OF THE SOLID STAT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8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2. PHYSICS REPORTS-REVIEW SECTION OF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0-15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3. PHYSICS TODA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2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4. PHYSICS-USPEKH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8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URPION LTD, TURPIN DISTRIBUTION SERVICES, BLACKHORSE RD, LETCHWORTH, ENGLAND, HERTS, SG6 1H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5. PHYSIOLOGIA PLANTAR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6. PHYSIOLOGICAL AND BIOCHEMICAL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2-21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7. PHYSIOLOGICAL AND MOLECULAR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5-57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8. PHYSIOLOGICAL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7-69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09. PHYSIOLOGICAL GEN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4-83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0. PHYSIOLOGICAL MEASUR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7-3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1. PHYSI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62-84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 SCIENCES CZECH REPUBLIC, INST PHYSIOLOGY, VIDENSKA 1083, PRAGUE 4, CZECH REPUBLIC, 142 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2. PHYSIOLOGICAL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3.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8-92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SIOLOGICAL SOC, 9650 ROCKVILLE PIKE, BETHESDA, USA, MD, 208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4. PHYSIOLOGY &amp; BEHAVIO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3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5. PHYTOCHEM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8-03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6. PHYT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4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7. PHYTOCOENOLOG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2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BRUDER BORNTRAEGER, JOHANNESSTR 3A, STUTTGART, GERMANY, D-701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8. PHYTOPARASI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34-2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IEL PUBL, PO BOX 2385, REHOVOT, ISRAEL, 761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19. PHYT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4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TOPATHOLOGICAL SOC, 3340 PILOT KNOB ROAD, ST PAUL, USA, MN, 551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0. PHYTOPROT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9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EBEC SOC PROTECT PLANTS, PHYTOPROTECTION, 3488 CHEMIN SAINTE-FOY, ST FOY, CANADA, QUEBEC, G1X 2S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1. PHYTOTHERAP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1-4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2. PIGMENT CEL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3-57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3. PLACEN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3-4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4. PLANETARY AND SP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06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5. PLANT AND CELL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0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6. PLANT AND SOI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0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7. PLANT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5-8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8. PLANT BREE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9-954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29. PLANT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4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LANT BIOLOGISTS, 15501 MONONA DRIVE, ROCKVILLE, USA, MD, 20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0. PLANT CELL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0-7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1. PLANT CELL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1-77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2. PLANT CELL TISSUE AND ORGAN CUL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6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3. PLANT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1-2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HYTOPATHOLOGICAL SOC, 3340 PILOT KNOB ROAD, ST PAUL, USA, MN, 551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4. PLANT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5-0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5. PLANT GROWTH REGUL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6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6. PLAN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7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7. PLANT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44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8. PLANT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08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39. PLAN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08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LANT BIOLOGISTS, 15501 MONONA DRIVE, ROCKVILLE, USA, MD, 20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0. PLANT PHYSIOLOGY AND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81-94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1.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9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2. PLANT SYSTEMATICS AND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2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3. PLAN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0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4. PLANTA MED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09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5. PLASMA CHEMISTRY AND PLASMA PROCESS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4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6. PLASMA PHYSICS AND CONTROLLED 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1-33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7. PLASMA PHYSICS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8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8. PLASMA SOURCES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3-02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49. PLASMI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61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0. PLASTIC AND RECONSTRUCTIVE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10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1. PLATELE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3-71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2. PO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2-4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3. POLA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00-0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ORWEGIAN POLAR INST, POLAR ENVIRONMENTAL CENTRE, TROMSO, NORWAY, N-929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4. POLISH JOURNAL OF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37-50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LISH CHEMICAL SOCIETY, C/O POLISH ACAD SCIENCES, INST PHYSICAL CHEMISTRY, UL KASPRZAKA 44/52, WARSAW, POLAND, 01-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5. POLYHEDR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7-53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6. POLYM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3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7. POLYMER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0-0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8. POLYMER COMPOS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8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59. POLYMER DEGRADATION AND STABILI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1-3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0. POLYMER ENGINEERING AN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3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1. POLYMER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81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2. POLYME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3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POLYMER SCIENCE JAPAN, TSUKIJI DAISAN NAGAOKA BLDG, 2-4-2 TSUKIJI, CHUO-KU, TOKYO, JAPAN, 1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3. POLYMER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8-3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4. POLYMER SCIENCE SERIES 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5-5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5. POLYMER SCIENCE SERIES B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0-09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6. POLYMER TE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2-94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7. POLYMER-PLASTICS TECHNOLOGY AND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25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8. POLYMERS &amp; POLYMER COMPOSIT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7-3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APRA TECHNOLOGY LTD, SHAWBURY, SHREWSBURY, ENGLAND, SHROPS, SY4 4N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69. POLYMERS FOR ADVANCED TECHNOLOG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2-7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0. POPULATION 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8-38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1. POSTGRADUATE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54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2. POSTGRADUAT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54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NDOME GROUP LLC, 149 FIFTH AVE, 10TH FLOOR, NEW YORK, USA, NY, 10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3. POSTHARVEST BIOLOG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4. POTENTI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6-26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5. POULT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5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ULTRY SCIENCE ASSOC INC, 1111 NORTH DUNLAP AVE, SAVOY, USA, IL, 61874-96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6. POWDER 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58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NEY PUBLISHING, STE 1C, JOSEPHS WELL, HANOVER WALK, LEEDS, ENGLAND, W YORKS, LS3 1A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7. POWDER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59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8. PRAMANA-JOURNAL OF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42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DIAN ACADEMY SCIENCES, C V RAMAN AVENUE, SADASHIVANAGAR, P B #8005, BANGALORE, INDIA, 560 08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79. PRECAMBRIA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92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0. PRENATAL DIAGN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7-38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1. PREPARATIVE BIOCHEMISTRY &amp;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2-60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2. PRESENCE-TELEOPERATORS AND VIRTUAL ENVIRON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4-74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 I T PRESS, 238 MAIN STREET, STE 500, CAMBRIDGE, USA, MA, 02142-104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3. PRESSE MEDICAL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55-49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4. PREVENTIVE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74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5. PREVENTIVE VETERINA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587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6. PRIMAT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2-8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TOKYO, 3-3-13, HONGO, BUNKYO-KU, TOKYO, JAPAN, 113-0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7. PROBABILISTIC ENGINEERING MECHA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6-89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8. PROBABILITY THEORY AND RELATED FIEL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8-80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89. PROCEEDINGS OF LUNAR AND PLANET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0-9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UNAR &amp; PLANETARY INST, 3600 BAY AREA BLVD, HOUSTON, USA, TX, 7705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0. PROCEEDINGS OF THE ACADEMY OF NATURAL SCIENCES OF PHILADELPH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7-3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 NATURAL SCIENCES PHILA, SCIENTIFIC PUBLICATIONS, 1900 BENJ FRANKLIN PKWY, PHILADELPHIA, USA, PA, 19103-11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1. PROCEEDINGS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9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2. PROCEEDINGS OF THE BIOLOGICAL SOCIETY OF WASHINGT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6-3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OL SOC WASHINGTON, NAT MUSEUM NAT HIST SMITHSONIAN INST, WASHINGTON, USA, DC, 2056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3. PROCEEDINGS OF THE COMBUSTION INSTITUT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2-0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4. PROCEEDINGS OF THE EDINBURGH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3-09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5. PROCEEDINGS OF THE IEE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18-92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EEE-INST ELECTRICAL ELECTRONICS ENGINEERS INC, 445 HOES LANE, PISCATAWAY, USA, NJ, 0885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6. PROCEEDINGS OF THE INSTITUTION OF MECHANICAL ENGINEERS PART B-JOURNAL OF ENGINEERING MANUFA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40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7. PROCEEDINGS OF THE INSTITUTION OF MECHANICAL ENGINEERS PART C-JOURNAL OF MECHANICAL ENGINEERING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40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8. PROCEEDINGS OF THE INSTITUTION OF MECHANICAL ENGINEERS PART D-JOURNAL OF AUTOMOBIL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40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199. PROCEEDINGS OF THE INSTITUTION OF MECHANICAL ENGINEERS PART E-JOURNAL OF PROCESS MECHAN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40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0. PROCEEDINGS OF THE INSTITUTION OF MECHANICAL ENGINEERS PART H-JOURNAL OF ENGINEERING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4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FESSIONAL ENGINEERING PUBLISHING LTD, 1 BIRDCAGE WALK, WESTMINISTER, ENGLAND, SW1H 9J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1. PROCEEDINGS OF THE JAPAN ACADEMY SERIES B-PHYSICAL AND 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86-22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ACAD, 7-32 UENO PARK, TOKYO, JAPAN, 1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2. PROCEEDINGS OF THE LONDO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6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ONDON MATH SOC, MORGAN HOUSE, 57-58 RUSSELL SQ, LONDON, ENGLAND, WC1B 4HS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3. PROCEEDINGS OF THE NATIONAL ACADEMY OF SCIENCES OF THE UNITED STATES OF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7-8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ACAD SCIENCES, 2101 CONSTITUTION AVE NW, WASHINGTON, USA, DC, 204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4. PROCEEDINGS OF THE NUTRITIO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9-66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EDINBURGH BLDG, SHAFTESBURY RD, CAMBRIDGE, ENGLAND, CB2 2R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5. PROCEEDINGS OF THE ROYAL SOCIETY A-MATHEMATICAL PHYSICAL AND ENGINEERING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4-50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IETY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6. PROCEEDINGS OF THE ROYAL SOCIETY B-BI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8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IETY, 6-9 CARLTON HOUSE TERRACE, LONDON, ENGLAND, SW1Y 5A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7. PROCEEDINGS OF THE ROYAL SOCIETY OF EDINBURGH SECTION A-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8-2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EDINBURGH, 22-24 GEORGE ST, EDINBURGH, SCOTLAND, MIDLOTHIAN, EH2 2P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8. PROCESS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51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09. PROGRESS IN AEROSPAC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6-0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0. PROGRESS IN BIOPHYSICS &amp;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1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1. PROGRESS IN BRAI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2. PROGRESS IN CARDIO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06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3. PROGRESS IN CRYSTAL GROWTH AND CHARACTERIZATION OF MATERI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8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4. PROGRESS IN DRUG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4-89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11 NEW FETTER LANE, LONDON, ENGLAND, EC4P 4E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5. PROGRESS IN ENERGY AND COMBUS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0-1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6. PROGRESS IN EXPERIMENTAL TUMO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2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7. PROGRESS IN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3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8. PROGRESS IN LIPI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78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19. PROGRESS IN MATERIALS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0. PROGRESS IN MEDIC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4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POSTFACH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1. PROGRESS IN NEURO-PSYCHOPHARMACOLOGY &amp; BIOLOGICAL PSYCHIA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58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2. PROGRESS IN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0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3. PROGRESS IN NUCLEAR MAGNETIC RESONANCE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5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4. PROGRESS IN NUCLEIC ACID RESEARCH AND MOLECULA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6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5. PROGRESS IN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6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6. PROGRESS IN OP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6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7. PROGRESS IN ORGANIC COAT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94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8. PROGRESS IN PARTICLE AND NUCLE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64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29. PROGRESS IN PHOTOVOLTA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2-7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0. PROGRESS IN PHYSICAL GE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9-1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1. PROGRESS IN POLYM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7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2. PROGRESS IN PSYCHOBIOLOGY AND PHYSIOLOGIC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0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3. PROGRESS IN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4. PROGRESS IN REACTION KINETICS AND MECHAN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8-67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REVIEWS, PO BOX 314, ST ALBANS, ENGLAND, HERTS, AL1 4Z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5. PROGRESS IN RETINAL AND EY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9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6. PROGRESS IN SOLID STATE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78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7. PROGRESS IN SU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68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8. PROGRESS OF THEORE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06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GRESS THEORETICAL PHYSICS PUBLICATION OFFICE, C/O KYOTO UNIV, YUKAWA HALL, KYOTO, JAPAN, 606-85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39. PROGRESS OF THEORETICAL PHYSICS SUPPL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5-96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ROGRESS THEORETICAL PHYSICS PUBLICATION OFFICE, C/O KYOTO UNIV, YUKAWA HALL, KYOTO, JAPAN, 606-85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0. PROSTAGLANDINS LEUKOTRIENES AND ESSENTIAL FATTY AC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2-3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1. PROSTAT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0-41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2. PROTEIN ENGINEERING DESIGN &amp; SELE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1-0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3. PROTEIN EXPRESSION AND PURIF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6-59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4. PROTEIN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72-3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5. PROTEI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1-83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6. PROTEINS-STRUCTURE FUNCTION AND BIOINFOR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3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7. PROTEO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5-98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8. PRO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4-46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49. PROTOPLASM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1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0. PSYCHIATRIC SERVI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5-2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1. PSYCHIAT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17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2. PSYCHIATRY RESEARCH-NEURO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49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3. PSYCHIATRY-INTERPERSONAL AND BIOLOGICAL PROCES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2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UILFORD PUBLICATIONS INC, 72 SPRING STREET, NEW YORK, USA, NY, 100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4. PSYCHOLOG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29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OLOGICAL ASSOC/EDUCATIONAL PUBLISHING FOUNDATION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5. PSYCHOLOGIC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29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6. PSYCHOLOGICAL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29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OLOGICAL ASSOC/EDUCATIONAL PUBLISHING FOUNDATION, 750 FIRST ST NE, WASHINGTON, USA, DC, 20002-424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7. PSYCHOLOGY AND PSYCHOTHERAPY-THEORY RESEARCH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6-08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RITISH PSYCHOLOGICAL SOC, ST ANDREWS HOUSE, 48 PRINCESS RD EAST, LEICESTER, ENGLAND, LEICS, LE1 7D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8. PSYCHONEUROENDOCRI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45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59. PSYCHO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3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0. PSYCHO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8-57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1. PSYCHOSOMAT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31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2. PSYCHOSO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3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PSYCHIATRIC PUBLISHING, INC, 1000 WILSON BOULEVARD, STE 1825, ARLINGTON, USA, VA, 22209-39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3. PSYCHOTHERAPY AND PSYCHOSO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31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4. PUBLIC HEALTH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35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SOC SCHOOLS PUBLIC HEALTH, 1101 15TH ST NW, STE 910, WASHINGTON, USA, DC, 20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5. PUBLICATIONS OF THE ASTRONOMICAL SOCIETY OF AUSTR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23-35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6. PUBLICATIONS OF THE ASTRONOM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62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STRONOMICAL SOC JAPAN, C/O NATIONAL ASTRONOMICAL OBSERVATORY, 2-21-1 OSAWA, MITAKA-SHI, TOKYO, JAPAN, 181-85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7. PUBLICATIONS OF THE ASTRONOMICAL SOCIETY OF THE PACIFIC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4-6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8. PURE AND APPLIE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45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UNION PURE APPLIED CHEMISTRY, 104 TW ALEXANDER DR, PO BOX 13757, RES TRIANGLE PK, USA, NC, 27709-375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69. PURE AND APPLIED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45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0. QJM-AN INTERNATIONAL JOURNAL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0-27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1. QSAR &amp; COMBINATORI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1-02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2. QUALITY &amp; SAFETY IN HEALTH CA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5-3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3. QUALITY OF LIF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93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4. QUANTUM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8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URPION LTD, TURPIN DISTRIBUTION SERVICES, BLACKHORSE RD, LETCHWORTH, ENGLAND, HERTS, SG6 1H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5. QUARTERLY JOURNAL OF ENGINEERING GEOLOGY AND HYDRO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0-9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6. QUARTERLY JOURNAL OF EXPERIMENTAL PSYC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7-02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SYCHOLOGY PRESS, 27 CHURCH RD, HOVE, ENGLAND, EAST SUSSEX, BN3 2F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7. QUARTERLY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56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8. QUARTERLY JOURNAL OF MECHANICS AND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5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79. QUARTERLY JOURNAL OF NUCLEAR MEDICINE AND MOLECULAR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824-46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IZIONI MINERVA MEDICA, CORSO BRAMANTE 83-85 INT JOURNALS DEPT., TURIN, ITALY, 1012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0. QUARTERLY JOURNAL OF THE ROYAL METEOROLOG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90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METEOROLOGICAL SOC, 104 OXFORD ROAD, READING, ENGLAND, BERKS, RG1 7LJ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1. QUARTERLY OF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56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2. QUARTERLY REVIEW OF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57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CHICAGO PRESS, 1427 E 60TH ST, CHICAGO, USA, IL, 60637-29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3. QUATERNAR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61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4. QUATER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58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5. QUATERNARY SCIENC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7-37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6. QUEUE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7-01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7. RADIATION AND ENVIRONMENTAL BI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63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8. RADIATION EFFECTS AND DEFECTS IN SOL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2-01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89. RADIATION MEASURE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0-4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0. RADIATION PHYSICS AND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9-80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1. RADIATION PROTECTION DOSI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4-84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2. RADIAT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75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ADIATION RESEARCH SOC, 820 JORIE BOULEVARD, OAK BROOK, USA, IL, 6052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3. RADIO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8-66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4. RADIOCARB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82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ARIZONA DEPT GEOSCIENCES, RADIOCARBON 4717 E FORT LOWELL RD, TUCSON, USA, AZ, 857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5. RADI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8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6. RADIOGRAP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1-5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ADIOLOGICAL SOC NORTH AMERICA, 820 JORIE BLVD, OAK BROOK, USA, IL, 6052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7. RADIOLOG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83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8. RADIOLOG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83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299.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3-84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ADIOLOGICAL SOC NORTH AMERICA, 820 JORIE BLVD, OAK BROOK, USA, IL, 6052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0. RADIOTHERAPY AND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8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1. RAFFLES BULLETIN OF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7-2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UNIV SINGAPORE, SCHOOL BIOLOGICAL SCIENCES, DEPT ZOOLOGY, KENT RIDGE, SINGAPORE, SINGAPORE, 05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2. RANDOM STRUCTURES &amp; ALGORITH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2-98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3. RANGELAND ECOLOGY &amp;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0-74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RANGE MANAGEMENT, 445 UNION BLVD, STE 230, LAKEWOOD, USA, CO, 80228-125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4. RAPID COMMUNICATIONS IN MASS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1-41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5. REACTION KINETICS AND CATALYSI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33-17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KADEMIAI KIADO, PRIELLE K U 19, BUDAPEST, HUNGARY, H-11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6. REACTIVE &amp; FUNCTIONAL POLYM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1-51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7. RECENT PROGRESS IN HORMON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79-9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NDOCRINE SOC, 8401 CONNECTICUT AVE, SUITE 900, CHEVY CHASE, USA, MD, 20815-58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8. REGULATORY PEPTID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01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09. REGULATORY TOXICOLOG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3-23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0. RELIABILITY ENGINEERING &amp; SYSTEM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1-83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1. REMOTE SENSING OF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4-4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2. RENEWABLE &amp; SUSTAINABLE ENERGY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4-03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3. REPORTS ON PROGRESS I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4-48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4.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0-16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O SCIENTIFICA LTD, EURO HOUSE, 22 APEX COURT WOODLANDS, BRADLEY STOKE, BRISTOL, ENGLAND, BS324JT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5. REPRODUCTION FERTILITY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31-3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6. REPRODUCTION IN DOMESTIC ANIM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6-6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7. REPRODUCTION NUTRITION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6-52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8. REPRODUCTIVE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0-6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19. RESEARCH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3-25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0. RESEARCH IN NONDESTRUCTIVE EVALU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4-98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1. RESEARCH IN VETERINARY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4-52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2. RESEARCH ON CHEMICAL INTERMEDIAT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2-61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SP BV, BRILL ACADEMIC PUBLISHERS, PO BOX 9000, LEIDEN, NETHERLANDS, 2300 P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3. RESPI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5-79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4. RESPIRATORY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61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5. RESPIRATORY PHYSIOLOGY &amp; NEU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69-9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6. RESUSCI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95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7. RETINA-THE JOURNAL OF RETINAL AND VITRE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5-00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8. REVIEW OF PALAEOBOTANY AND PALY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4-666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29. REVIEW OF SCIENTIFIC INSTRUME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4-67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INST PHYSICS, CIRCULATION &amp; FULFILLMENT DIV, 2 HUNTINGTON QUADRANGLE, STE 1 N O 1, MELVILLE, USA, NY, 11747-45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0. REVIEWS IN CHEMICAL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8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REUND PUBLISHING HOUSE LTD, PO BOX 35010, TEL AVIV, ISRAEL, 613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1. REVIEWS IN COMPUTATION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9-3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CH, INC, 605 THIRD AVE, NEW YORK, USA, NY, 10158-00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2. REVIEWS IN FISH BIOLOGY AND FISH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3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3. REVIEWS IN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29-0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4. REVIEWS IN MEDICAL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13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5. REVIEWS IN MEDICAL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2-9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6. REVIEWS IN MINERALOGY &amp; G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29-64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INERALOGICAL SOC AMERICA, 3635 CONCORDE PKWY STE 500, CHANTILLY, USA, VA, 20151-112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7. REVIEWS OF ENVIRONMENTAL CONTAMINATION AND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9-59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NITED STATES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8. REVIEWS OF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8755-12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39. REVIEWS OF MODER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4-68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ICAN PHYSICAL SOC, ONE PHYSICS ELLIPSE, COLLEGE PK, USA, MD, 20740-38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0. REVIEWS OF PHYSIOLOGY BIOCHEMISTRY AN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4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1. REVISTA MATEMATICA IBEROAMERICAN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3-22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ERSIDAD AUTONOMA MADRID, DEPARTAMENTO MATEMATICAS, MADRID, SPAIN, 2804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2. REVISTA MEDICA DE CHIL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4-98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MEDICA SANTIAGO, BERNARDA MORIN 488 PROVIDENCIA, CASILLA 168 CORREO 55, SANTIAGO 9, CHIL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3. REVISTA MEXICANA DE ASTRONOMIA Y ASTROFIS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85-1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IV NACIONAL AUTONOMA MEXICO, INST DE ASTRONOMIA, APDO POSTAL 70-264, MEXICO CITY, MEXICO, 045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4. REVISTA MEXICANA DE FIS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00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IEDAD MEXICANA DE FISICA, APARTADO POSTAL 70-348, COYOACAN, MEXICO, 045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5. REVUE D ECOLOGIE-LA TERRE ET LA V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49-7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NATL PROTECTION NATURE ACCLIMATATION FRANCE, 57 RUE CUVIER, PARIS 5, FRANCE, 75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6. REVUE DE MEDECINE VETERINAI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15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COLE NATIONALE VETERINAIRE TOULOUSE, 23 CHEMIN DES CAPELLES, TOULOUSE CEDEX 3, FRANCE, 310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7. REVUE NEUROLOG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37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SSON EDITEUR, 21 STREET CAMILLE DESMOULINS, ISSY, MOULINEAUX CEDEX 9, FRANCE, 9278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8. REVUE ROUMAINE DE CHIM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39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ITURA ACADEMIEI ROMANE, CALEA 13 SEPTEMBRIE NR 13, SECTOR 5, BUCHAREST, ROMANIA, RO-761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49. REVUE SUISSE DE ZO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4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USEUM HISTOIRE NATURELLE, CASE POSTALE 6434, ATTN:DENISE MAIER ADMN REV SUISSE DE ZOOLOGIE, GENEVA 6, SWITZERLAND, CH-L2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0. RHEOLOG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45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1. RHEUMATIC DISEASE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9-85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2.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62-03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3. RHEUMAT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2-8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4. RISK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43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5. RIVER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5-1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6. RIVISTA DEL NUOVO CIMENTO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93-69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IETA ITALIANA DI FISICA, VIA SARAGOZZA, 12, BOLOGNA, ITALY, I-4012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7. RNA-A PUBLICATION OF THE RNA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5-83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LD SPRING HARBOR LAB PRESS, PUBLICATIONS DEPT, 500 SUNNYSIDE BLVD, WOODBURY, USA, NY, 11797-29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8. ROCK MECHANICS AND ROCK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3-2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59. ROFO-FORTSCHRITTE AUF DEM GEBIET DER RONTGENSTRAHLEN UND DER BILDGEBENDEN VERFAHRE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8-90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60. RUBBER CHEMISTRY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9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HEMICAL SOC INC, RUBBER DIV UNIV AKRON PO BOX 499, AKRON, USA, OH, 44309-04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61. RUSSIAN CHEMICAL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6-5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NSULTANTS BUREAU/SPRINGER, 233 SPRING ST, NEW YORK, USA, NY, 10013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color w:val="993300"/>
          <w:kern w:val="0"/>
          <w:sz w:val="24"/>
          <w:szCs w:val="24"/>
        </w:rPr>
        <w:t>33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62. RUSSIAN JOURNAL OF COORDINATION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ISSN: 1070-32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63. RUSSIAN JOURNAL OF ELECTR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3-19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64. RUSSIAN JOURNAL OF GENER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0-36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65. RUSSIAN JOURNAL OF IN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0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66. RUSSIAN JOURNAL OF N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69-691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YLNEFIELD RESEARCH SERVICES, INVERGOWRIE, DUNDEE, SCOTLAND, DD2 5D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67. RUSSIAN JOURNAL OF ORGANIC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0-42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68. RUSSIAN JOURNAL OF PHYS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0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ERPERIODICA, PO BOX 1831, BIRMINGHAM, USA, AL, 35201-183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69. RUSSIAN JOURNAL OF PLANT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1-44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0. RUSSIAN MATHEMATICAL SURVEY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02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ONDON MATHEMATICAL SOCIETY RUSSIAN ACAD SCIENCES, C/O TURPION LTD, TURPIN DISTRIBUTION SERVICES, BLACKHORSE RD,, LETCHWORTH,ENGLAND, HERTS, SG6 1H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1. SAMJ SOUTH AFRICAN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6-95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ED ASSOC S AFRICA, MED HOUSE CENTRAL SQ 7430 PINELANDS PRIV BAG X1, JOHANNESBURG, SOUTH AFRICA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2. SAR AND QSAR IN ENVIRONMENT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2-936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3. SARCOIDOSIS VASCULITIS AND DIFFUSE LUNG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124-04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ONDAZIONE PNEUMOLOGIA U I P ONLUS, VIA FRUA 15, MILANO, ITAL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4. SBORNIK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5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ONDON MATHEMATICAL SOCIETY RUSSIAN ACAD SCIENCES, C/O TURPION LTD, TURPIN DISTRIBUTION SERVICES, BLACKHORSE RD,, LETCHWORTH,ENGLAND, HERTS, SG6 1H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5. SCANDINAVIAN CARDIOVASCULAR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01-74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6. SCANDINAVIAN JOURNAL OF CLINICAL &amp; LABORATORY INVESTIG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55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7. SCANDINAVIAN JOURNAL OF FORES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82-75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8. SCANDINAVIAN JOURNAL OF GASTROENTE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5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79. SCANDINAVIAN JOURNAL OF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94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0. SCANDINAVIAN JOURNAL OF INFECTIOUS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55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1. SCANDINAVIAN JOURNAL OF MEDICINE &amp; SCIENCE IN S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5-7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2. SCANDINAVIAN JOURNAL OF METALLU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1-04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3. SCANDINAVIAN JOURNAL OF RHEU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97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4. SCANDINAVIAN JOURNAL OF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68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5. SCANDINAVIAN JOURNAL OF UROLOGY AND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55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AS, PO BOX 12 POSTHUSET, OSLO, NORWAY, NO-00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6. SCANDINAVIAN JOURNAL OF WORK ENVIRONMENT &amp;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55-3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AND J WORK ENV HEALTH, TOPELIUKSENKATU 41A, HELSINKI, FINLAND, SF-002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7. SCANN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1-04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AMS INC, BOX 832, MAHWAH, USA, NJ, 07430-08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8. SCHIZOPHRENIA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86-7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89. SCHIZOPHRENIA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9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0. SCHMERZ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2-43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1. SCHWEIZER ARCHIV FUR TIERHEILKUND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72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RLAG HANS HUBER, LANGGASS-STRASSE 76, BERN 9, SWITZERLAND, CH-3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2. SCHWEIZERISCHE MINERALOGISCHE UND PETROGRAPHISCHE MITTEILUNGE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76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TAUBLI VERLAG AG, POSTFACH 566, ZURICH, SWITZERLAND, CH-804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3.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8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SSOC ADVANCEMENT SCIENCE, 1200 NEW YORK AVE, NW, WASHINGTON, USA, DC, 200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4. SCIENCE AND ENGINEERING ETH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3-34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PRAGEN PUBLICATIONS, PO BOX 54, GUILDFORD, ENGLAND, SURREY, GU1 2Y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5. SCIENCE IN CHINA SERIES A-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06-9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6. SCIENCE IN CHINA SERIES B-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06-92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7. SCIENCE IN CHINA SERIES C-LIF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06-93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8. SCIENCE IN CHINA SERIES D-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06-9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399. SCIENCE IN CHINA SERIES E-TECHN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06-93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0. SCIENCE IN CHINA SERIES G-PHYSICS MECHANICS &amp; ASTRONOM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72-17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CE CHINA PRESS, 16 DONGHUANGCHENGGEN NORTH ST, BEIJING, PEOPLES R CHINA, 1007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1. SCIENCE OF THE TOTAL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8-96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2. SCIENTIA HORTICULTURA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4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3. SCIENTIFIC AMERIC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87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 AMERICAN INC, 415 MADISON AVE, NEW YORK, USA, NY, 1001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4. SCIENT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0-36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IENTIST INC, 3535 MARKET ST, SUITE 200, PHILADELPHIA, USA, PA, 19104-338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5. SCOTTISH JOURNAL OF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9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LOGICAL SOC PUBL HOUSE, UNIT 7, BRASSMILL ENTERPRISE CENTRE, BRASSMILL LANE, BATH, ENGLAND, AVON, BA1 3J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6. SCOTTISH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9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OTTISH MEDICAL JOURNAL, MR K BURNSIDE, 12 BUCCLEUCH DRIVE, BEARSDEN, GLASGOW, SCOTLAND, G61 3LW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7. SCRIPTA MATERIAL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59-64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8. SEDIMENTARY GE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7-0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09. SEDIMEN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7-07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0. SEED SCIENC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2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EDINBURGH BLDG, SHAFTESBURY RD, CAMBRIDGE, ENGLAND, CB2 2R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1. SEIZURE-EUROPEAN JOURNAL OF EPILEPS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9-13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 LTD, 32 JAMESTOWN RD, LONDON, ENGLAND, NW1 7BY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2. SEMICONDUCTOR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8-12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3. SEMICONDUCTO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8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4. SEMICONDUCTORS AND SEMI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0-8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5. SEMINARS IN ARTHRITIS AND RHEUMAT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9-01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6. SEMINARS IN CANCE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4-5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7. SEMINARS IN CELL &amp; DEVELOPMENTA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4-95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8. SEMINARS IN CUTANEOUS MEDICINE AND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5-5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19. SEMINARS IN DIAGNOSTIC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0-25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0. SEMINARS IN DI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4-09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1. SEMINARS IN HE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7-1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2. SEMINARS IN LIVER DISEA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2-80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3. SEMINARS IN NEPH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0-9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4. SEMINARS IN NUCLE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29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5. SEMINARS IN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3-77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6. SEMINARS IN PERIN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6-0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7. SEMINARS IN RADIATION ON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3-4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8. SEMINARS IN THROMBOSIS AND HEMO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4-6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HIEME MEDICAL PUBL INC, 333 SEVENTH AVE, NEW YORK, USA, NY, 10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29. SENSORS AND ACTUATORS A-PHYS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4-42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0. SENSORS AND ACTUATORS B-CHEM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5-40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1. SEPARATION AND PURIFICATION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2-21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2. SEPARATION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9-63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3. SEXUAL PLANT RE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4-08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4. SEXUALLY TRANSMITTED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8-57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5. SEXUALLY TRANSMITTED INFE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8-49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6. SHOC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3-23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7. SIAM JOURNAL ON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13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8. SIAM JOURNAL ON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7-5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39. SIAM JOURNAL ON CONTROL AND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01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0. SIAM JOURNAL ON DISCRETE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5-48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1. SIAM JOURNAL ON MATHEMAT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14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2. SIAM JOURNAL ON MATRIX ANALYSIS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5-47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3. SIAM JOURNAL ON NUMERICAL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14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4. SIAM JOURNAL ON OPTIMIZ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2-62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5. SIAM JOURNAL ON SCIENTIFIC COMPU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4-8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6. SIAM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1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IAM PUBLICATIONS, 3600 UNIV CITY SCIENCE CENTER, PHILADELPHIA, USA, PA, 19104-268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7. SILVA FEN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7-53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FINNISH SOCIETY FOREST SCIENCEFINNISH FOREST RESEARCH, UNIONINKATU 40 A, HELSINKI, FINLAND, FIN-0017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8. SILVAE GEN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7-53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 D SAUERLANDERS VERLAG, FINKENHOFSTRASSE 21, FRANKFURT, GERMANY, D-603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49. SKELETAL RAD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4-2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0. SKIN PHARMACOLOGY AND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60-55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1. SKIN RESEARCH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9-75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2. SLEEP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1-81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ACADEMY SLEEP MEDICINE, ONE WESTBROOK CORPORATE CENTER STE 920, WESTCHESTER, USA, IL, 6015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3. SMART MATERIALS &amp;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4-17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4. SMPTE MOTION IMAG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6-16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IETY MOTION PICTURE TV ENG INC, 3 BARKER AVENUE, WHITE PLAINS, USA, NY, 10601-15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5. SOCIAL HISTORY OF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1-63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6. SOCIAL STUDIES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6-31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7. SOCI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6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LIF STATE UNIV, DEPT BIOL SCI, CHICO, USA, CA, 9592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8. SOIL &amp; TILLAG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19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59. SOIL BIOLOGY &amp; BI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07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0. SOIL DYNAMICS AND EARTHQUAK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7-72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1. SOI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07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2. SOIL SCIENCE AND PLANT NUTRI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07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3. SOIL SCIENCE SOCIETY OF AMERICA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59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IL SCI SOC AMER, 677 SOUTH SEGOE ROAD, MADISON, USA, WI, 537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4. SOIL USE AND MANAGE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6-00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5. SOLAR ENER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09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6. SOLAR ENERGY MATERIALS AND SOLAR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7-02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7. SOLAR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09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8. SOLID STATE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10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69. SOLID STATE I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2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0. SOLID STATE NUCLEAR MAGNETIC RESONA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6-20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1. SOLID STATE PHENOMEN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2-03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ANS TECH PUBLICATIONS LTD, BRANDRAIN 6, ZURICH-UETIKON, SWITZERLAND, CH-870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2. SOLID STATE PHYSICS-ADVANCES IN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1-1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3. SOLID STAT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93-25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4. SOLID STATE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11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NNWELL PUBL CO, P O BOX 3284, NORTHBROOK, USA, IL, 60065-328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5. SOLID-STATE ELECTR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1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6. SOLVENT EXTRACTION AND ION EXCHANG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6-62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7. SOMATOSENSORY AND MOTO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99-02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8. SOUTH AFRICAN JOURNAL OF CHEMISTRY-SUID-AFRIKAANSE TYDSKRIF VIR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9-4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UREAU SCIENTIFIC PUBL, P O BOX 1758, PRETORIA, SOUTH AFRICA, 0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79. SOUTH AFRICAN JOURNAL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235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 SCIENCE SOUTH AFRICA A S S AF, PO BOX 72135, LYNWOOD RIDGE, SOUTH AFRICA, 004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0. SOUTH AFRICAN JOURNAL OF WILDLIF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9-43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UTHERN AFRICAN WILDLIFE MANAGEMENT ASSOC, P O BOX 217, BLOUBERGSTRAND, SOUTH AFRICA, 743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1. SOUTHERN MED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43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2. SOUTHWESTERN ENTOMOLOGI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7-17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UTHWESTERN ENTOMOLOGICAL SOC, 17360 COIT RD, DALLAS, USA, TX, 75252-65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3. SPACE SCIENC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6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4. SP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6-05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PETROLEUM ENG, 222 PALISADES CREEK DR,, RICHARDSON, USA, TX, 7508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5. SPE RESERVOIR EVALUATION &amp;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4-64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PETROLEUM ENG, 222 PALISADES CREEK DR,, RICHARDSON, USA, TX, 7508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6. SPECIAL PAPERS IN PALAEONTOLOGY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68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ALAEONTOLOGICAL ASSOC, C/O DR TIM PALMER, I G E S , UNIV WALES, ABERYSTWYTH, WALES, SY23 3D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7. SPECTROCHIMICA ACTA PART A-MOLECULAR AND BIOMOLECULAR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86-1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8. SPECTROCHIMICA ACTA PART B-ATOMIC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84-85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89.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67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VANSTAR COMMUNICATIONS, 131 W FIRST ST, DULUTH, USA, MN, 558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0. SPECTROSCOP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701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1. SPEECH COMMUNIC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63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2. SPORTS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12-16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DIS INTERNATIONAL LTD, 41 CENTORIAN DR, PRIVATE BAG 65901, MAIRANGI BAY, AUCKLAND, NEW ZEALAND, 131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3. SPRINGER SEMINARS IN IMMUN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4-4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4. SPRINGER TRACTS IN MODERN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1-38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5. STAHL UND EISE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48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RLAG STAHLEISEN MBH, SOHNSTRABE 65, DUSSELDORF, GERMANY, D-4023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6. STARCH-STARK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8-90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7. STATISTICA SIN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7-040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TATISTICA SINICA, C/O DR H C HO, INST STATISTICAL SCIENCE, ACADEMIA SINICA, TAIPEI, TAIWAN, 1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8. STATISTICAL METHODS IN MED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28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499. STATIST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3-42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MATHEMATICAL STATISTICS, PO BOX 22718, BEACHWOOD, USA, OH, 4412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0. STATIS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33-18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1. STATISTICS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7-67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2. STEEL RESEARCH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11-36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RLAG STAHLEISEN MBH, SOHNSTRABE 65, DUSSELDORF, GERMANY, D-4023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3. STEM CEL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6-50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LPHAMED PRESS, 318 BLACKWELL ST, STE 260, DURHAM, USA, NC, 27701-288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4. STEM CELLS AND DEVELOP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47-32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5. STEROI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12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6. STOCHASTIC ENVIRONMENTAL RESEARCH AND RISK ASSESS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6-32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7. STOCHASTIC PROCESSES AND THEIR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41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8. STRAHLENTHERAPIE UND ONK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9-71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RBAN &amp; VOGEL, NEUMARKTER STRASSE 43, MUNICH, GERMANY, D-816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09. STROK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2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0. STRUCTUR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04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1. STRUCTURAL SAF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47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2. STRUCTUR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9-21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LL PRESS, 1100 MASSACHUSETTS AVE, CAMBRIDGE, USA, MA, 0213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3. STRUCTURE AND BOND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1-59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4. STUDIA GEOPHYSICA ET GEODAE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31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5. STUDIA MATHEMA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3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OLISH ACAD SCIENCES INST MATHEMATICS, SNIADECKICH 8, PO BOX 21,, WARSAW 10, POLAND, 00-95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6. STUDIES IN APPLIED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2-2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7. STUDIES IN HISTORY AND PHILOSOPHY OF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36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8. STUDIES IN MY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0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ENTRAALBUREAU SCHIMMELCULTURE, PO BOX 273, BAARN, NETHERLANDS, 3740 A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19. STUDIES IN SURFACE SCIENCE AND CAT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2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SARA BURGERHARTSTRAAT 25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0. SUBSTANCE USE &amp; MISU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2-60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1. SUPERCONDUCTOR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3-20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OP PUBLISHING LTD, DIRAC HOUSE, TEMPLE BACK, BRISTOL, ENGLAND, BS1 6B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2. SUPERLATTICES AND MICRO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9-60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LTD ELSEVIER SCIENCE LTD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3. SUPPORTIVE CARE IN CANC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1-43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4. SUPRAMOLECULAR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1-02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5. SURFACE &amp; COATINGS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57-897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6. SURFACE AND INTERFACE ANALY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42-242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7. SURFACE COATINGS INTERNATIONAL PART B-COATINGS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6-486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IL &amp; COLOUR CHEMISTS ASSOCIATION, OCCA PRIORY HOUSE-967 HARROW RD WEMBLEY, MIDDLESEX, ENGLAND, HA0 2S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8. SURFACE REVIEW AND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18-62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SCIENTIFIC PUBL CO PTE LTD, 5 TOH TUCK LINK, SINGAPORE, SINGAPORE, 5962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29. SURFACE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602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0. SURFACE SCIENCE REPOR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5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1.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60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SBY, INC, 11830 WESTLINE INDUSTRIAL DR, ST LOUIS, USA, MO, 63146-33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2. SURGICAL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61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3. SURGICAL ENDOSCOPY AND OTHER INTERVENTIONAL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0-27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4. SURGICAL LAPAROSCOPY ENDOSCOPY &amp; PERCUTANEOUS TECHNIQU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0-45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5. SURGICAL NE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30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6. SURVEY OF OPHTHAL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62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7. SURVEYS IN GE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32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8. SWEDISH DENT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7-999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WEDISH DENTAL JOURNAL, BOX 1217, STOCKHOLM, SWEDEN, SE-111 8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39. SWISS MEDICAL WEEKL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24-7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 M H SWISS MEDICAL PUBLISHERS LTD, FARNSBURGERSTR 8, MUTTENZ, SWITZERLAND, CH-41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40. SYDOW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2-059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RLAG FERDINAND BERGER SOHNE GESELLSCHAFT MBH, WIENER STRASSE 21-23, HORN, AUSTRIA, 358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41. SYMBIO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34-51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SCIENCE SERVICES/BALABAN PUBLISHERS, PO BOX 2039, REHOVOT, ISRAEL, 761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42. SYNAPS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44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43. SYNLET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6-52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3544.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 SYNTHE</w:t>
      </w:r>
      <w:r>
        <w:rPr>
          <w:rFonts w:eastAsia="宋体;SimSun" w:cs="宋体;SimSun" w:ascii="宋体;SimSun" w:hAnsi="宋体;SimSun"/>
          <w:color w:val="008080"/>
          <w:kern w:val="0"/>
          <w:sz w:val="24"/>
          <w:szCs w:val="24"/>
        </w:rPr>
        <w:t>S</w:t>
      </w:r>
      <w:r>
        <w:rPr>
          <w:rFonts w:eastAsia="宋体;SimSun" w:cs="宋体;SimSun" w:ascii="宋体;SimSun" w:hAnsi="宋体;SimSun"/>
          <w:color w:val="008080"/>
          <w:kern w:val="0"/>
          <w:sz w:val="24"/>
          <w:szCs w:val="24"/>
        </w:rPr>
        <w:t>IS</w:t>
      </w:r>
      <w:r>
        <w:rPr>
          <w:rFonts w:eastAsia="宋体;SimSun" w:cs="宋体;SimSun" w:ascii="宋体;SimSun" w:hAnsi="宋体;SimSun"/>
          <w:color w:val="00808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color w:val="008080"/>
          <w:kern w:val="0"/>
          <w:sz w:val="24"/>
          <w:szCs w:val="24"/>
        </w:rPr>
        <w:t>（</w:t>
      </w:r>
      <w:r>
        <w:rPr>
          <w:rFonts w:eastAsia="宋体;SimSun" w:cs="宋体;SimSun" w:ascii="宋体;SimSun" w:hAnsi="宋体;SimSun"/>
          <w:color w:val="008080"/>
          <w:kern w:val="0"/>
          <w:sz w:val="24"/>
          <w:szCs w:val="24"/>
        </w:rPr>
        <w:t>ESE</w:t>
      </w:r>
      <w:r>
        <w:rPr>
          <w:rFonts w:ascii="宋体;SimSun" w:hAnsi="宋体;SimSun" w:cs="宋体;SimSun" w:eastAsia="宋体;SimSun"/>
          <w:color w:val="008080"/>
          <w:kern w:val="0"/>
          <w:sz w:val="24"/>
          <w:szCs w:val="24"/>
        </w:rPr>
        <w:t>）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ISSN: 0039-78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45. SYNTHESIS AND REACTIVITY IN INORGANIC METAL-ORGANIC AND NANO-MET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3-3174 </w:t>
      </w:r>
    </w:p>
    <w:p>
      <w:pPr>
        <w:pStyle w:val="Normal"/>
        <w:widowControl/>
        <w:spacing w:before="0" w:after="240"/>
        <w:ind w:left="720" w:hanging="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46. 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SYNTHESIS-STUTTGART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78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35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47. SYNTHETIC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ISSN: 0039-7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48. SYNTHETIC METAL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9-6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49. SYSTEMATIC AND APPLIED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3-2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0. SYSTEMATIC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515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1. SYSTEMATIC 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3-64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PLANT TAXONOMISTS, NEW YORK BOTANICAL GARDEN, BRONX, USA, NY, 10458-512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2. SYSTEMATIC ENTOM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7-697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3. SYSTEMATIC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5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4. SYSTEMS &amp; CONTROL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69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5. TAIWANESE JOURNAL OF MATHEMA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7-5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THEMATICAL SOC REP CHINA, NATL CHIAO TUNG UNIV, DEPT APPLIED MATHEMATICS,, HSINCHU, TAIWA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6. TALAN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9-914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7. TAPPI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4-14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ECH ASSN PULP PAPER IND INC, 15 TECHNOLOGY PARK SOUTH, NORCROSS, USA, GA, 3009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8. TAX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02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T ASSOC PLANT TAXONOMY, C/O UNIV VIENNA, INST BOTANY, RENNWEG 14, VIENNA, AUSTRIA, A-1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59. TEACHING AND LEARNING I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133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AWRENCE ERLBAUM ASSOC INC, 10 INDUSTRIAL AVE, MAHWAH, USA, NJ, 07430-226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0. TECHN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84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1. TECHNICAL PHYSICS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3-78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IK NAUKA/INTERPERIODICA/SPRINGER, 233 SPRING ST, NEW YORK, USA, NY, 10013-157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2. TECHNOLOGY REVIEW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9-27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SS INST TECHNOL, TECHNOLOGY REVIEW, INC, ONE MAIN ST, 7TH FLOOR, CAMBRIDGE, USA, MA, 0214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3. TECHNOMETR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17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TATISTICAL ASSOC, 1429 DUKE ST, ALEXANDRIA, USA, VA, 2231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4. TECT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8-74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5. TECTONO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19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6. TELECOMMUNICATIONS POLIC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8-59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7. TELEMEDICINE JOURNAL AND E-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0-56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8. TELLUS SERIES A-DYNAMIC METEOROLOGY AND OCEANOGRAPH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80-64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69. TELLUS SERIES B-CHEMICAL AND PHYSICAL METEO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80-65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0. TERRA NOV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4-48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1. TERRESTRIAL ATMOSPHERIC AND OCEANIC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7-08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INESE GEOSCIENCE UNION, PO BOX 23-59, TAIPEI, TAIWAN, 1076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2. TETRAHEDR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40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3. TETRAHEDRON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40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4. TETRAHEDRON-ASYM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7-4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5. TETSU TO HAGANE-JOURNAL OF THE IRON AND STEEL INSTITUTE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1-15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ON STEEL INST JAPAN KEIDANREN KAIKAN, 9-4 OTEMACHI 1-CHOME CHIYODA-KU, TOKYO, JAPAN, 1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6. TEXTILE RESEARCH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51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AGE PUBLICATIONS LTD, 1 OLIVERS YARD, 55 CITY ROAD, LONDON, ENGLAND, EC1Y 1S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7. THEORETICAL AND APPLIED CLI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7-79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8. THEORETICAL AND APPLIED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57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79. THEORETICAL AND COMPUTATIONAL FLUID DYNAM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5-49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0. THEORETICAL AND MATHEMAT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57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NSULTANTS BUREAU/SPRINGER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1. THEORETICAL CHEMISTRY ACCOUNT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2-88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2. THEORETICAL COMPUT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9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3. THEORETICAL POPULATION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580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4. THEORY IN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1-7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5. THEORY OF COMPUTING SYSTE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2-435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6. THERAPEUTIC DRUG MONITO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3-43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7. THERIOGE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3-691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8. THERMOCHIMICA AC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6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89. THIN SOLID FILM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60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0. THORACIC AND CARDIOVASCULAR SURGE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1-64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1. THORAX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63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2. THROMBOSIS AND HAEMOSTAS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62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CHATTAUER GMBH-VERLAG MEDIZIN NATURWISSENSCHAFTEN, HOLDERLINSTRASSE 3, STUTTGART, GERMANY, D-7017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3. THROMBOSI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9-38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4. THYROI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0-7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5. TIERAERZTLICHE UMSCHAU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9-38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ERRA-VERLAG GMBH, POSTFACH 10 21 44, KONSTANZ, GERMANY, D-784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6. TISSUE &amp; CEL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81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HURCHILL LIVINGSTONE, JOURNAL PRODUCTION DEPT, ROBERT STEVENSON HOUSE, 1-3 BAXTERS PLACE, LEITH WALK, EDINBURGH, SCOTLAND, MIDLOTHIAN, EH1 3AF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7. TISSUE ANTIGE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28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8. TISSUE ENGINEER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76-32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599. TOBACCO CONTRO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4-45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M J PUBLISHING GROUP, BRITISH MED ASSOC HOUSE, TAVISTOCK SQUARE, LONDON, ENGLAND, WC1H 9J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0. TOHOKU JOURNAL OF EXPERIMENTAL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87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OHOKU UNIV MEDICAL PRESS, SCHOOL OF MEDICINE, SENDAI, JAPAN, 980-7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1. TOHOKU MATHEMATICAL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87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OHOKU UNIVERSITY, MATHEMATICAL INST, SENDAI, JAPAN, 980-7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2. TOPICS IN APPLIED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3-42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3. TOPICS IN CURRENT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10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-VERLAG BERLIN, HEIDELBERGER PLATZ 3, BERLIN, GERMANY, D-14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4. TOPICS IN STEREO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2-50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INC, 605 3RD AVE, NEW YORK, USA, NY, 1001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5. T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0-93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6. TOXIC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6-6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XFORD UNIV PRESS, GREAT CLARENDON ST, OXFORD, ENGLAND, OX2 6DP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7. TOXI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48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8. TOXICOLOGY AND APPLIED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1-00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09. TOXICOLOGY IN VITRO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23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0. TOXIC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4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IRELAND LTD, ELSEVIER HOUSE, BROOKVALE PLAZA, EAST PARK SHANNON, CO, CLARE, IRELAND, 00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1. TOXIC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1-01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2. TOXIN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6-95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3. TRAC-TRENDS IN ANALYTIC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9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4. TRANSACTIONS OF THE AMERICAN FISHERIES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848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FISHERIES SOC, 5410 GROSVENOR LANE SUITE 110, BETHESDA, USA, MD, 20814-21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5. TRANSACTIONS OF THE AMERICAN MATHEMATICAL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2-99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ATHEMATICAL SOC, 201 CHARLES ST, PROVIDENCE, USA, RI, 02940-22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6. TRANSACTIONS OF THE ASAB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01-235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SOC AGRICULTURAL &amp; BIOLOGICAL ENGINEERS, 2950 NILES RD, ST JOSEPH, USA, MI, 49085-965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7. TRANSACTIONS OF THE JAPAN SOCIETY FOR AERONAUTICAL AND SPAC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49-38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APAN SOC AERONAUT SPACE SCI, KOKUKAIKAN-BUNKAN 1-18-2 SHINBASHI MINATO-KU, TOKYO, JAPA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8. TRANSACTIONS OF THE ROYAL SOCIETY OF EDINBURGH-EARTH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3-59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ROYAL SOC EDINBURGH, 22-24 GEORGE ST, EDINBURGH, SCOTLAND, MIDLOTHIAN, EH2 2P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19. TRANSACTIONS OF THE ROYAL SOCIETY OF TROPICAL MEDICINE AND HYGIE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5-92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0. TRANSFORMATION GROUP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83-436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BOSTON INC, 675 MASSACHUSETTS AVE, CAMBRIDGE, USA, MA, 0213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1. TRANSFUS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1-113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2. TRANSFUSION CLINIQUE ET BIOLOGIQU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46-782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FRANCE-EDITIONS SCIENTIFIQUES MEDICALES ELSEVIER, 23 RUE LINOIS, PARIS, FRANCE, 7572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3. TRANSFUSION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8-757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4. TRANSFUSION MEDICINE AND HEMOTHERA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660-37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5. TRANSFUSION MEDICINE REVIEW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7-79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6. TRANSGENIC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88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7. TRANSITION METAL CHEMIS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42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8. TRANSLATION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931-5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29. TRANSPLANT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6-3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0. TRANSPLANT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4-08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1. 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1-13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LIPPINCOTT WILLIAMS &amp; WILKINS, 530 WALNUT ST, PHILADELPHIA, USA, PA, 19106-362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2. TRANSPLANTATION PROCEEDING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1-13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3. TRANSPORT IN POROUS 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39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4. TRANSPOR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9-44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5. TRANSPORTATION RESEARCH PART A-POLICY AND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5-856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6. TRANSPORTATION RESEARCH PART B-METHODOLOGIC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1-261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7. TRANSPORTATION RESEARCH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1-198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NATL ACAD SCI, 2101 CONSTITUTION AVE, WASHINGTON, USA, DC, 20418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8. TRANSPORTATION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1-16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NST OPERATIONS RESEARCH MANAGEMENT SCIENCES, 901 ELKRIDGE LANDING RD, STE 400, LINTHICUM HTS, USA, MD, 21090-29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39. TREE PHYS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29-31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HERON PUBLISHING, 202, 3994 SHELBOURNE ST, VICTORIA, CANADA, BC, V8N 3E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0. TREES-STRUCTURE AND FUN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1-189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1. TRENDS IN BIOCHEM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8-0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2. TRENDS IN BIO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7-77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3. TRENDS IN CARDIOVAS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0-1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4. TRENDS IN CELL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2-892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5. TRENDS IN COGNITIVE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4-66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6. TRENDS IN ECOLOGY &amp; EVO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9-53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7. TRENDS IN ENDOCRINOLOGY AND METABOLIS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3-27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8. TRENDS IN FOOD SCIENCE &amp;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rregular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4-224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49. TRENDS I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95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0. TRENDS IN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1-49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1. TRENDS IN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6-842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2. TRENDS IN MOLECULAR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1-49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3. TRENDS IN NEUR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6-22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4. TRENDS IN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71-49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5. TRENDS IN PHARMACOLOG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61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6. TRENDS IN PLANT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0-13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LONDON, 84 THEOBALDS RD, LONDON, ENGLAND, WC1X 8RR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7. TRIBOLOGY INTERNATIO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679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8. TRIBOLOGY LETTER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3-88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/PLENUM PUBLISHERS, 233 SPRING S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59. TRIBOLOGY TRANSAC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40-200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0. TROPICAL ANIMAL HEALTH AND PRODUC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9-474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1. TROPICAL GRASSLAND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9-476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OPICAL GRASSLAND SOC AUST, CUNNINGHAM LAB, CSIRO 306 CARMODY RD, ST LUCIA, AUSTRALIA, OLD, 406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2. TROPICAL MEDICINE &amp; INTERNATIONAL HEALT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360-22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3. TUMOR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10-42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KARGER, ALLSCHWILERSTRASSE 10, BASEL, SWITZERLAND, CH-4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4. TUMOR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89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NSIERO SCIENTIFICO EDITOR, VIA BRADANO 3/C, ROME, ITALY, 001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5. TWIN RESEARCH AND HUMAN GENET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832-427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USTRALIAN ACAD PRESS, 32 JEAYS ST, BOWEN HILLS, AUSTRALIA, QLD, 40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6. ULTRAMIC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39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7. ULTRASCHALL IN DER MEDIZ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72-46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8. ULTRASONIC IMAG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1-73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YNAMEDIA INC, 2 FULHAM COURT, SILVER SPRING, USA, MD, 2090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69. ULTRASON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1-624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0. ULTRASOUND IN MEDICINE AND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56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1. ULTRASOUND IN OBSTETRICS &amp; GYNE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60-769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2. ULTRASTRUCTURAL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1-31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INC, 325 CHESTNUT ST, SUITE 800, PHILADELPHIA, USA, PA, 1910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3. UNDERSEA &amp; HYPERBARIC MEDI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6-293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UNDERSEA &amp; HYPERBARIC MEDICAL SOC INC, 10020 SOUTHER MARYLAND BLVD, PO BOX 1020, DUNKIRK, USA, MD, 20754-10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4. UROLOGIC CLINICS OF NORTH AMER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4-014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5. UROLOGICAL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56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6.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0-429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7. USPEKHI KHIMI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2-130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EZHDUNARODNAYA KNIGA, 39 DIMITROVA UL., MOSCOW, RUSSIA, 1130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8. VACCIN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64-410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 LTD, THE BOULEVARD, LANGFORD LANE, KIDLINGTON, OXFORD, ENGLAND, OXON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79. VACUUM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2-207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0. VASA-JOURNAL OF VASCULAR DISEAS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1-152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RLAG HANS HUBER, LANGGASS-STRASSE 76, BERN 9, SWITZERLAND, CH-30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1. VASCULAR PHARMAC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37-18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INC, 360 PARK AVE SOUTH, NEW YORK, USA, NY, 10010-1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2. VEGETATION HISTORY AND ARCHAEOBOTAN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9-631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3. VELIG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2-321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LIF MALACOZOOLOGICAL SOC INC, SANTA BARBARA MUSEUM NATURAL HISTORY, 2559 PUESTA DEL SOL RD, SANTA BARBARA, USA, CA, 931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4. VETERINARNI MEDICIN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5-8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TERINARY RESEARCH INSTITUTE, HUDCOVA 70, BRNO, CZECH REPUBLIC, 621 3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5. VETERINARY CLINICS OF NORTH AMERICA-SMALL ANIMAL PRACTI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95-561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 B SAUNDERS CO-ELSEVIER INC, 1600 JOHN F KENNEDY BOULEVARD, STE 1800, PHILADELPHIA, USA, PA, 19103-289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6. VETERINARY DERMA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9-449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7. VETERINARY IMMUNOLOGY AND IMMUNO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24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8. VETERINARY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90-023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AILLIERE TINDALL, 24-28 OVAL RD, LONDON, ENGLAND, NW1 7DX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89. VETERINARY MICRO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113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0. VETERINARY PARASIT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4-40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1. VETERINARY PA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985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COLL VET PATHOLOGIST, 810 EAST 10TH STREET, LAWRENCE, USA, KS, 660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2. VETERINARY QUARTERL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21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UROSCIENCE, PO BOX 408, BILTHOVEN, NETHERLANDS, 3720 AK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3. VETERINARY RADIOLOGY &amp; ULTRASOUN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58-81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4. VETERINARY RECORD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2-49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RITISH VETERINARY ASSOC, 7 MANSFIELD ST, LONDON, ENGLAND, W1M 0AT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5. VETERINARY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8-424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DP SCIENCES S A, 17, AVE DU HOGGAR, PA COURTABOEUF, BP 112, LES ULIS CEDEX A, FRANCE, F-9194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6. VETERINARY RESEARCH COMMUN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73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7. VETERINARY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1-349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8. VIBRATIONAL SPECTROSCOP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4-20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699. VIE ET MILIEU-LIFE AND ENVIRONMEN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40-875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BSERVATOIRE OCEANOLOGIQUE BANYULS, LABORATOIRE ARAGO, BP 44, BANYULS-SUR-MER CEDEX, FRANCE, 666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0. VIRAL IMMU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2-82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ARY ANN LIEBERT INC, 140 HUGUENOT STREET, 3RD FL, NEW ROCHELLE, USA, NY, 108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1. VIRCHOWS ARCHIV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5-631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2. VI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2-682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EMIC PRESS INC ELSEVIER SCIENCE, 525 B ST, S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3. VIRUS GEN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20-856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4. VIRU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8-170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5. VISION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week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2-698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6. VISUAL NEURO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52-52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32 AVENUE OF THE AMERICAS, NEW YORK, USA, NY, 10013-247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7. VITAMINS AND HORMONES-ADVANCES IN RESEARCH AND APPLICATION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3-672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ACADEMIC PRESS INC, 525 B STREET, SUITE 1900, SAN DIEGO, USA, CA, 92101-44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8. VIT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2-750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UNDESANSTALT ZUCHTUNGS FORSCHUNG KULTURPFLANZEN, INST REBENZUCHTUNG GEILWEILERHOF, SIEBELDINGEN, GERMANY, D-768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09. VOX SANGUINI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2-900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10. WATER AIR AND SOIL POLLU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9-697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11. WATER AND ENVIRONMENT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7-658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12. WATER ENVIRONMENT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1-43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TER ENVIRONMENT FEDERATION, 601 WYTHE ST, ALEXANDRIA, USA, VA, 22314-199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13. WATER QUALITY RESEARCH JOURNAL OF CANAD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201-308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NADIAN ASSOC WATER QUALITY, C/O DR H R EISENHAUER, ENVIRONMENTAL TECHNOL CENTRE, 3439 RIVER ROAD SOUTH, GLOUCESTER, CANADA, ONTARIO, K1A 0H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14. WATER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3-13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ERGAMON-ELSEVIER SCIENCE LTD, THE BOULEVARD, LANGFORD LANE, KIDLINGTON, OXFORD, ENGLAND, OX5 1GB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15. WATER RESOURCES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3-139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GEOPHYSICAL UNION, 2000 FLORIDA AVE NW, WASHINGTON, USA, DC, 2000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16. WATER S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8-47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ATER RESEARCH COMMISSION, PO BOX 824, PRETORIA, SOUTH AFRICA, 0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17. WATER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73-122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I W A PUBLISHING, ALLIANCE HOUSE, 12 CAXTON ST, LONDON, ENGLAND, SW1H0QS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18. WAVE MO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165-21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BV, PO BOX 211, AMSTERDAM, NETHERLANDS, 1000 AE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19. WAVES IN RANDOM AND COMPLEX MEDI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745-503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0. WEA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3-1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SCIENCE SA, PO BOX 564, LAUSANNE, SWITZERLAND, 10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1. WEATHER AND FORECASTING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882-81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METEOROLOGICAL SOC, 45 BEACON ST, BOSTON, USA, MA, 02108-369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2. WEED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3-173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3. WEED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3-174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EED SCI SOC AMER, 810 EAST 10TH ST, LAWRENCE, USA, KS, 66044-88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4. WELDING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3-22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MER WELDING SOC, 550 N W LEJEUNE RD, MIAMI, USA, FL, 3312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5. WHO TECHNICAL REPORT SER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512-30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ORLD HEALTH ORGANIZATION, GENEVA, SWITZERLAND, 1211 2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6. WIENER KLINISCHE WOCHEN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3-532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 WIEN, SACHSENPLATZ 4-6, PO BOX 89, WIEN, AUSTRIA, A-120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7. WIENER TIERARZTLICHE MONATSSCHRIF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3-53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 W K P R &amp; VERLAG, GROSSMANNSTR. 30, VIENNA, AUSTRIA, A-122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8. WILDLIFE MONOGRAPH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ri-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84-017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DLIFE SOC, 5410 GROSVENOR LANE, BETHESDA, USA, MD, 20814-2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29. WILDLIFE RESEARCH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35-371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SIRO PUBLISHING, 150 OXFORD ST, PO BOX 1139, COLLINGWOOD, AUSTRALIA, VICTORIA, 306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0. WILDLIFE SOCIETY BULLETI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1-764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DLIFE SOC, 5410 GROSVENOR LANE, BETHESDA, USA, MD, 20814-2197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1. WILSON JOURNAL OF ORNITH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559-449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SON ORNITHOLOGICAL SOC, 5400 BOSQUE BLVD, STE 680, WACO, USA, TX, 767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2. WIRELESS NETWORK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2-003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VAN GODEWIJCKSTRAAT 30, DORDRECHT, NETHERLANDS, 3311 GZ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3. WOOD AND FIBER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5-616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OC WOOD SCI TECHNOL, ONE GIFFORD PINCHOT DR, MADISON, USA, WI, 53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4. WOOD SCIENCE AND TECHN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3-771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5. WORLD JOURNAL OF SURGE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64-2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6. WORLD JOURNAL OF UR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24-498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PRINGER, 233 SPRING STREET, NEW YORK, USA, NY, 100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7. WORLDS POULTRY SCIENCE JOURNAL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3-9339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AMBRIDGE UNIV PRESS, EDINBURGH BLDG, SHAFTESBURY RD, CAMBRIDGE, ENGLAND, CB2 2RU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8. WOUND REPAIR AND REGENER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67-1927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39. X-RAY SPECTROMETR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9-824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0. XENOBIOTIC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9-82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TAYLOR &amp; FRANCIS LTD, 4 PARK SQUARE, MILTON PARK, ABINGDON, ENGLAND, OXON, OX14 4RN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1. XENOTRANSPLANTATIO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08-665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2. YAKUGAKU ZASSHI-JOURNAL OF THE PHARMACEUTICAL SOCIETY OF JAPAN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31-69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PHARMACEUTICAL SOC JAPAN, 2-12-15-201 SHIBUYA, SHIBUYA-KU, TOKYO, JAPAN, 15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3. YEARBOOK OF PHYSICAL ANTHROP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nnual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96-848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INC, 605 THIRD AVE, NEW YORK, USA, NY, 10158-0012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4. YEAST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Sem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49-50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JOHN WILEY &amp; SONS LTD, THE ATRIUM, SOUTHERN GATE, CHICHESTER, ENGLAND, W SUSSEX, PO19 8S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5. ZEITSCHRIFT FUR ANGEWANDTE MATHEMATIK UND PHYSIK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22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RKHAUSER VERLAG AG, VIADUKSTRASSE 40-44, PO BOX 133, BASEL, SWITZERLAND, CH-401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6. ZEITSCHRIFT FUR ANORGANISCHE UND ALLGEMEINE CHEM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231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V C H VERLAG GMBH, PO BOX 10 11 61, WEINHEIM, GERMANY, D-69451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7. ZEITSCHRIFT FUR GASTROENTER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277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ORG THIEME VERLAG KG, RUDIGERSTR 14, STUTTGART, GERMANY, D-70469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8. ZEITSCHRIFT FUR GEOMORPH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72-885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GEBRUDER BORNTRAEGER, JOHANNESSTR 3A, STUTTGART, GERMANY, D-7017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49. ZEITSCHRIFT FUR KARDI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5860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50. ZEITSCHRIFT FUR KRISTALLOGRAPH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296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3751.</w:t>
      </w: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 xml:space="preserve"> ZEITSCHRIFT FUR KRISTALLOGRAPHIE-NEW CRYSTAL STRUCTUR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color w:val="FF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433-726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52. ZEITSCHRIFT FUR NATURFORSCHUNG C-A JOURNAL OF BIO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9-507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RLAG Z NATURFORSCH, POSTFACH 2645, TUBINGEN, GERMANY, W-7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53. ZEITSCHRIFT FUR NATURFORSCHUNG SECTION A-A JOURNAL OF PHYS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2-0784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RLAG Z NATURFORSCH, POSTFACH 2645, TUBINGEN, GERMANY, W-7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54. ZEITSCHRIFT FUR NATURFORSCHUNG SECTION B-A JOURNAL OF CHEMICAL SCIENC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32-077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VERLAG Z NATURFORSCH, POSTFACH 2645, TUBINGEN, GERMANY, W-740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55. ZEITSCHRIFT FUR PHYSIKALISCHE CHEMIE-INTERNATIONAL JOURNAL OF RESEARCH IN PHYSICAL CHEMISTRY &amp; CHEMICAL PHYSIC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2-935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OLDENBOURG VERLAG, LEKTORAT MINT, POSTFACH 80 13 60, MUNICH, GERMANY, D-8161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56. ZEITSCHRIFT FUR RHEUMATOLOGI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40-1855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DR DIETRICH STEINKOPFF VERLAG, PO BOX 10 04 62, DARMSTADT, GERMANY, D-64204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57. ZHURNAL OBSHCHEI BIOLOGII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459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EZHDUNARODNAYA KNIGA, 39 DIMITROVA UL., MOSCOW, RUSSIA, 11309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58. ZOO BI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733-3188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WILEY-LISS, DIV JOHN WILEY &amp; SONS INC, 111 RIVER ST, HOBOKEN, USA, NJ, 07030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59. ZOOLOGICA SCRIPTA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i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300-325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60. ZOOLOGICAL JOURNAL OF THE LINNEAN SOCIET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24-4082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BLACKWELL PUBLISHING, 9600 GARSINGTON RD, OXFORD, ENGLAND, OXON, OX4 2DQ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61. ZOOLOGICAL SCIENCE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Month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289-0003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ZOOLOGICAL SOC JAPAN, TOSHIN-BUILDING, HONGO 2-27-2, BUNKYO-KU, TOKYO, JAPAN, 113-0033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62. ZOOLOGICAL STUDIES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1021-55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ACAD SINICA INST ZOOLOGY, EDITORIAL OFFICE, TAIPEI, TAIWAN, 11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63. ZOOLOGISCHER ANZEIGER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044-523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764. ZOOLOGY 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Quarterly</w:t>
      </w:r>
    </w:p>
    <w:p>
      <w:pPr>
        <w:pStyle w:val="Normal"/>
        <w:widowControl/>
        <w:ind w:left="72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ISSN: 0944-2006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eastAsia="宋体;SimSun" w:cs="Arial" w:ascii="Arial" w:hAnsi="Arial"/>
          <w:vanish/>
          <w:kern w:val="0"/>
          <w:sz w:val="16"/>
          <w:szCs w:val="16"/>
        </w:rPr>
        <w:t>ELSEVIER GMBH, URBAN &amp; FISCHER VERLAG, OFFICE JENA, P O BOX 100537, JENA, GERMANY, 07705</w:t>
      </w:r>
    </w:p>
    <w:p>
      <w:pPr>
        <w:pStyle w:val="Normal"/>
        <w:widowControl/>
        <w:jc w:val="left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eastAsia="宋体;SimSun" w:cs="Arial" w:ascii="Arial" w:hAnsi="Arial"/>
          <w:vanish/>
          <w:kern w:val="0"/>
          <w:sz w:val="16"/>
          <w:szCs w:val="16"/>
        </w:rPr>
        <w:t xml:space="preserve">3765. ZOOMORPHOLOGY </w:t>
      </w:r>
    </w:p>
    <w:p>
      <w:pPr>
        <w:pStyle w:val="Normal"/>
        <w:widowControl/>
        <w:ind w:left="720" w:hanging="0"/>
        <w:jc w:val="left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eastAsia="宋体;SimSun" w:cs="Arial" w:ascii="Arial" w:hAnsi="Arial"/>
          <w:vanish/>
          <w:kern w:val="0"/>
          <w:sz w:val="16"/>
          <w:szCs w:val="16"/>
        </w:rPr>
        <w:t>Bimonthly</w:t>
      </w:r>
    </w:p>
    <w:p>
      <w:pPr>
        <w:pStyle w:val="Normal"/>
        <w:widowControl/>
        <w:ind w:left="720" w:hanging="0"/>
        <w:jc w:val="left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eastAsia="宋体;SimSun" w:cs="Arial" w:ascii="Arial" w:hAnsi="Arial"/>
          <w:vanish/>
          <w:kern w:val="0"/>
          <w:sz w:val="16"/>
          <w:szCs w:val="16"/>
        </w:rPr>
        <w:t xml:space="preserve">ISSN: 0720-213X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eastAsia="宋体;SimSun" w:cs="Arial" w:ascii="Arial" w:hAnsi="Arial"/>
          <w:vanish/>
          <w:kern w:val="0"/>
          <w:sz w:val="16"/>
          <w:szCs w:val="16"/>
        </w:rPr>
        <w:t>SPRINGER, 233 SPRING STREET, NEW YORK, USA, NY, 10013</w:t>
      </w:r>
    </w:p>
    <w:p>
      <w:pPr>
        <w:pStyle w:val="Normal"/>
        <w:widowControl/>
        <w:jc w:val="left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eastAsia="宋体;SimSun" w:cs="Arial" w:ascii="Arial" w:hAnsi="Arial"/>
          <w:vanish/>
          <w:kern w:val="0"/>
          <w:sz w:val="16"/>
          <w:szCs w:val="16"/>
        </w:rPr>
        <w:t xml:space="preserve">3766. ZUCHTUNGSKUNDE </w:t>
      </w:r>
    </w:p>
    <w:p>
      <w:pPr>
        <w:pStyle w:val="Normal"/>
        <w:widowControl/>
        <w:ind w:left="720" w:hanging="0"/>
        <w:jc w:val="left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eastAsia="宋体;SimSun" w:cs="Arial" w:ascii="Arial" w:hAnsi="Arial"/>
          <w:vanish/>
          <w:kern w:val="0"/>
          <w:sz w:val="16"/>
          <w:szCs w:val="16"/>
        </w:rPr>
        <w:t>Bimonthly</w:t>
      </w:r>
    </w:p>
    <w:p>
      <w:pPr>
        <w:pStyle w:val="Normal"/>
        <w:widowControl/>
        <w:ind w:left="720" w:hanging="0"/>
        <w:jc w:val="left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eastAsia="宋体;SimSun" w:cs="Arial" w:ascii="Arial" w:hAnsi="Arial"/>
          <w:vanish/>
          <w:kern w:val="0"/>
          <w:sz w:val="16"/>
          <w:szCs w:val="16"/>
        </w:rPr>
        <w:t xml:space="preserve">ISSN: 0044-5401 </w:t>
      </w:r>
    </w:p>
    <w:p>
      <w:pPr>
        <w:pStyle w:val="Normal"/>
        <w:widowControl/>
        <w:spacing w:before="0" w:after="240"/>
        <w:ind w:left="720" w:hanging="0"/>
        <w:jc w:val="left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eastAsia="宋体;SimSun" w:cs="Arial" w:ascii="Arial" w:hAnsi="Arial"/>
          <w:vanish/>
          <w:kern w:val="0"/>
          <w:sz w:val="16"/>
          <w:szCs w:val="16"/>
        </w:rPr>
        <w:t>EUGEN ULMER GMBH CO, POSTFACH 700561 WOLLGRASWEG 41, STUTTGART, GERMANY, D-70599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ascii="Arial" w:hAnsi="Arial" w:cs="Arial" w:eastAsia="宋体;SimSun"/>
          <w:vanish/>
          <w:kern w:val="0"/>
          <w:sz w:val="16"/>
          <w:szCs w:val="16"/>
        </w:rPr>
        <w:t>窗体底端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ascii="Arial" w:hAnsi="Arial" w:cs="Arial" w:eastAsia="宋体;SimSun"/>
          <w:vanish/>
          <w:kern w:val="0"/>
          <w:sz w:val="16"/>
          <w:szCs w:val="16"/>
        </w:rPr>
        <w:t>窗体底端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ascii="Arial" w:hAnsi="Arial" w:cs="Arial" w:eastAsia="宋体;SimSun"/>
          <w:vanish/>
          <w:kern w:val="0"/>
          <w:sz w:val="16"/>
          <w:szCs w:val="16"/>
        </w:rPr>
        <w:t>窗体底端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ascii="Arial" w:hAnsi="Arial" w:cs="Arial" w:eastAsia="宋体;SimSun"/>
          <w:vanish/>
          <w:kern w:val="0"/>
          <w:sz w:val="16"/>
          <w:szCs w:val="16"/>
        </w:rPr>
        <w:t>窗体底端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ascii="Arial" w:hAnsi="Arial" w:cs="Arial" w:eastAsia="宋体;SimSun"/>
          <w:vanish/>
          <w:kern w:val="0"/>
          <w:sz w:val="16"/>
          <w:szCs w:val="16"/>
        </w:rPr>
        <w:t>窗体底端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ascii="Arial" w:hAnsi="Arial" w:cs="Arial" w:eastAsia="宋体;SimSun"/>
          <w:vanish/>
          <w:kern w:val="0"/>
          <w:sz w:val="16"/>
          <w:szCs w:val="16"/>
        </w:rPr>
        <w:t>窗体底端</w:t>
      </w:r>
    </w:p>
    <w:p>
      <w:pPr>
        <w:pStyle w:val="Normal"/>
        <w:rPr>
          <w:rFonts w:ascii="Arial" w:hAnsi="Arial" w:eastAsia="宋体;SimSun" w:cs="Arial"/>
          <w:vanish/>
          <w:kern w:val="0"/>
          <w:sz w:val="16"/>
          <w:szCs w:val="16"/>
        </w:rPr>
      </w:pPr>
      <w:r>
        <w:rPr>
          <w:rFonts w:eastAsia="宋体;SimSun" w:cs="Arial" w:ascii="Arial" w:hAnsi="Arial"/>
          <w:vanish/>
          <w:kern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2:12:00Z</dcterms:created>
  <dc:creator>微软用户</dc:creator>
  <dc:description/>
  <cp:keywords/>
  <dc:language>en-US</dc:language>
  <cp:lastModifiedBy>ncc</cp:lastModifiedBy>
  <dcterms:modified xsi:type="dcterms:W3CDTF">2008-05-30T02:23:00Z</dcterms:modified>
  <cp:revision>19</cp:revision>
  <dc:subject/>
  <dc:title>(Use Browser Back button to return to previous page) </dc:title>
</cp:coreProperties>
</file>