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b/>
          <w:bCs/>
          <w:spacing w:val="7"/>
          <w:kern w:val="0"/>
          <w:sz w:val="48"/>
        </w:rPr>
        <w:t>中文核心期刊目录</w:t>
      </w:r>
    </w:p>
    <w:p>
      <w:pPr>
        <w:pStyle w:val="Normal"/>
        <w:widowControl/>
        <w:shd w:fill="FFFFFF" w:val="clear"/>
        <w:snapToGrid w:val="false"/>
        <w:spacing w:before="90" w:after="90"/>
        <w:ind w:firstLine="4891"/>
        <w:jc w:val="left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spacing w:val="7"/>
          <w:kern w:val="0"/>
          <w:sz w:val="24"/>
        </w:rPr>
        <w:t>　</w:t>
      </w:r>
      <w:r>
        <w:rPr>
          <w:rFonts w:ascii="宋体;SimSun" w:hAnsi="宋体;SimSun" w:cs="宋体;SimSun"/>
          <w:b/>
          <w:bCs/>
          <w:spacing w:val="7"/>
          <w:kern w:val="0"/>
          <w:sz w:val="27"/>
        </w:rPr>
        <w:t>                               </w:t>
      </w:r>
      <w:bookmarkStart w:id="0" w:name="no1"/>
      <w:bookmarkEnd w:id="0"/>
      <w:r>
        <w:rPr>
          <w:rFonts w:ascii="宋体;SimSun" w:hAnsi="宋体;SimSun" w:cs="宋体;SimSun"/>
          <w:b/>
          <w:bCs/>
          <w:spacing w:val="7"/>
          <w:kern w:val="0"/>
          <w:sz w:val="27"/>
        </w:rPr>
        <w:t>　　　</w:t>
      </w:r>
      <w:r>
        <w:rPr>
          <w:rFonts w:ascii="Arial" w:hAnsi="Arial" w:cs="Arial" w:eastAsia="Arial"/>
          <w:b/>
          <w:bCs/>
          <w:spacing w:val="7"/>
          <w:kern w:val="0"/>
          <w:sz w:val="27"/>
        </w:rPr>
        <w:t xml:space="preserve">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7"/>
        </w:rPr>
        <w:t>第一编</w:t>
      </w:r>
      <w:r>
        <w:rPr>
          <w:rFonts w:ascii="宋体;SimSun" w:hAnsi="宋体;SimSun" w:cs="宋体;SimSun"/>
          <w:b/>
          <w:bCs/>
          <w:spacing w:val="7"/>
          <w:kern w:val="0"/>
          <w:sz w:val="27"/>
        </w:rPr>
        <w:t xml:space="preserve"> 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7"/>
        </w:rPr>
        <w:t>哲学、社会学、政治、法律类</w:t>
      </w:r>
    </w:p>
    <w:p>
      <w:pPr>
        <w:pStyle w:val="Normal"/>
        <w:widowControl/>
        <w:shd w:fill="FFFFFF" w:val="clear"/>
        <w:snapToGrid w:val="false"/>
        <w:spacing w:before="90" w:after="90"/>
        <w:jc w:val="left"/>
        <w:rPr>
          <w:rFonts w:ascii="宋体;SimSun" w:hAnsi="宋体;SimSun" w:eastAsia="黑体;SimHei" w:cs="宋体;SimSun"/>
          <w:b/>
          <w:b/>
          <w:bCs/>
          <w:spacing w:val="7"/>
          <w:kern w:val="0"/>
          <w:sz w:val="24"/>
          <w:szCs w:val="8"/>
        </w:rPr>
      </w:pPr>
      <w:r>
        <w:rPr>
          <w:rFonts w:eastAsia="黑体;SimHei" w:cs="宋体;SimSun" w:ascii="宋体;SimSun" w:hAnsi="宋体;SimSun"/>
          <w:b/>
          <w:bCs/>
          <w:spacing w:val="7"/>
          <w:kern w:val="0"/>
          <w:sz w:val="24"/>
          <w:szCs w:val="8"/>
        </w:rPr>
        <w:t>                                                                           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8830"/>
      </w:tblGrid>
      <w:tr>
        <w:trPr>
          <w:trHeight w:val="55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A/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综合性人文、社会科学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A/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综合性人文、社会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科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大学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．社会科学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吉林大学社会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中师范大学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海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史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山大学学报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厦门大学学报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师范大学学报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战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陕西师范大学学报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学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是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师范大学学报哲社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师范大学社会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师大学报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与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师大学报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师范大学学报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州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东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学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青海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海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汉论坛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西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外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战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论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东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探索与争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台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科学院研究生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岳论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辑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交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青年政治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方论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疆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暨南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鲁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校理论战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州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4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内蒙古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西社会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府新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师范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首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9)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哲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研究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报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科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动态 　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科学进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哲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发展与教育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哲学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伦理学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德与文明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易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哲学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子研究　   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宗教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宗教研究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教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宗教文化　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穆斯林　 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道教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音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统计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统计与管理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统计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与决策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l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社会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研究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 　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年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女研究论丛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人口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口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口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学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管理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学报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管理科学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领导科学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6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人才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C9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民族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研究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民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民族丛刊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社会科学版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民族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民族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回族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科版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民族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族研究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７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际政治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与政治 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国际关系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政治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欧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观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交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世界与社会主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国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问题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亚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俄罗斯中亚东欧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亚非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世界社会主义问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外理论动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日本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亚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德国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北亚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阿拉伯世界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研究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０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2, D4, D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Ａ 中国政治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行政管理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治学研究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与现实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邓小平理论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与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行政学院学报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克思主义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公共管理学报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半月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研究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社会主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特色社会主义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中央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党政干部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党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与改革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视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南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探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时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天津市委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的文献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行政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实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瞭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泽东思想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理论教育导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侨华人历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福建省委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青年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浙江省委党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导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劳动关系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公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史研究与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行政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社会主义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建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政治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论坛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D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法律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商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法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律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外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制与社会发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比较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球法律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治与法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行政法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刑事法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南省政法管理干部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政法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法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律适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肃政法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检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知识产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家检察官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法学</w:t>
            </w:r>
          </w:p>
        </w:tc>
      </w:tr>
    </w:tbl>
    <w:p>
      <w:pPr>
        <w:pStyle w:val="Normal"/>
        <w:widowControl/>
        <w:shd w:fill="FFFFFF" w:val="clear"/>
        <w:spacing w:lineRule="auto" w:line="360" w:before="90" w:after="90"/>
        <w:jc w:val="left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bookmarkStart w:id="1" w:name="no2"/>
      <w:bookmarkEnd w:id="1"/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第二编　　经</w:t>
      </w:r>
      <w:r>
        <w:rPr>
          <w:rFonts w:ascii="宋体;SimSun" w:hAnsi="宋体;SimSun" w:cs="宋体;SimSun"/>
          <w:b/>
          <w:bCs/>
          <w:spacing w:val="7"/>
          <w:kern w:val="0"/>
          <w:sz w:val="28"/>
        </w:rPr>
        <w:t xml:space="preserve"> 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济</w:t>
      </w:r>
    </w:p>
    <w:p>
      <w:pPr>
        <w:pStyle w:val="Normal"/>
        <w:widowControl/>
        <w:shd w:fill="FFFFFF" w:val="clear"/>
        <w:snapToGrid w:val="false"/>
        <w:spacing w:before="90" w:after="90"/>
        <w:jc w:val="left"/>
        <w:rPr>
          <w:rFonts w:ascii="宋体;SimSun" w:hAnsi="宋体;SimSun" w:eastAsia="黑体;SimHei" w:cs="宋体;SimSun"/>
          <w:b/>
          <w:b/>
          <w:bCs/>
          <w:spacing w:val="7"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spacing w:val="7"/>
          <w:kern w:val="0"/>
          <w:sz w:val="24"/>
        </w:rPr>
        <w:t>                                                        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3"/>
        <w:gridCol w:w="8688"/>
      </w:tblGrid>
      <w:tr>
        <w:trPr/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综合性经济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动态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科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评论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财经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开经济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科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南财经政法大学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纵横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西财经大学学报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财经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财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社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东商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经纬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问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经贸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财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财经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首都经济贸易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西财经大学学报 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1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 世界经济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社会体制比较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经济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经济评论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文汇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日本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太经济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与政治论坛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0,F12,F2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23,F27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 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中国经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经济计划与管理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世界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经济技术经济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经济史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改革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理论与经济管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口、资源与环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资源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宏观经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经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经济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资源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问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发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经济问题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问题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域研究与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劳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流通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经济探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江流域资源与环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力资源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运筹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物流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研究参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体制改革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消费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态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导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城市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发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管理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2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会计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、审计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会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会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注册会计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会计之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会通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务与会计 。上海立信会计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审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审计与经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内部审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农业经济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农村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经济问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土地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观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技术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农业现代化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土地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农业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农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研世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土资源科技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业经济问题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业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资源与区划</w:t>
            </w:r>
          </w:p>
        </w:tc>
      </w:tr>
      <w:tr>
        <w:trPr>
          <w:trHeight w:val="1828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4/F6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含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2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59)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工业经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工业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开管理评论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软科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业工程与管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产业经济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企业经济　　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业工程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现代化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业技术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与管理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企业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经济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贸易经济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贸易问题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贸易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贸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商业经济与管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贸探索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商务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济合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价格理论与实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商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贸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贸易组织动态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对外经贸实务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价格月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时代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8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财政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.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税务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政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涉外税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税务与经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财经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方财政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论丛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问题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财政  </w:t>
            </w:r>
          </w:p>
        </w:tc>
      </w:tr>
      <w:tr>
        <w:trPr/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82/F8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货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金融、银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保险 </w:t>
            </w:r>
          </w:p>
        </w:tc>
        <w:tc>
          <w:tcPr>
            <w:tcW w:w="8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融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金融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融论坛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金融 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证券市场导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金融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保险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金融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融理论与实践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理论与实践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金融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2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投资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与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金融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金融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6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金融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银行家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征信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金融</w:t>
            </w:r>
          </w:p>
        </w:tc>
      </w:tr>
    </w:tbl>
    <w:p>
      <w:pPr>
        <w:pStyle w:val="Normal"/>
        <w:widowControl/>
        <w:shd w:fill="FFFFFF" w:val="clear"/>
        <w:spacing w:lineRule="auto" w:line="360" w:before="90" w:after="90"/>
        <w:jc w:val="left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bookmarkStart w:id="2" w:name="no3"/>
      <w:bookmarkEnd w:id="2"/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第三编</w:t>
      </w:r>
      <w:r>
        <w:rPr>
          <w:rFonts w:ascii="宋体;SimSun" w:hAnsi="宋体;SimSun" w:cs="宋体;SimSun"/>
          <w:b/>
          <w:bCs/>
          <w:spacing w:val="7"/>
          <w:kern w:val="0"/>
          <w:sz w:val="28"/>
        </w:rPr>
        <w:t xml:space="preserve">     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文化、教育、历史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eastAsia="黑体;SimHei" w:cs="宋体;SimSun" w:ascii="宋体;SimSun" w:hAnsi="宋体;SimSun"/>
          <w:spacing w:val="7"/>
          <w:kern w:val="0"/>
          <w:sz w:val="24"/>
        </w:rPr>
        <w:t xml:space="preserve">                                                                  </w:t>
      </w:r>
      <w:r>
        <w:rPr>
          <w:rFonts w:cs="宋体;SimSun" w:ascii="宋体;SimSun" w:hAnsi="宋体;SimSun"/>
          <w:spacing w:val="7"/>
          <w:kern w:val="0"/>
          <w:sz w:val="24"/>
          <w:szCs w:val="20"/>
        </w:rPr>
        <w:t> 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80"/>
        <w:gridCol w:w="8303"/>
      </w:tblGrid>
      <w:tr>
        <w:trPr/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0/G2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文化理论、新闻事业类</w:t>
            </w:r>
          </w:p>
        </w:tc>
        <w:tc>
          <w:tcPr>
            <w:tcW w:w="8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新闻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与传播研究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传播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大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记者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传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记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传媒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战线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传媒观察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青年记者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与写作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知识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2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广播、电视事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广播电视学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视研究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2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出版事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技期刊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之友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出版发行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出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编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技与出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出版广角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读书 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12.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>现代出版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2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图书馆事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信息事业类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馆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学图书馆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工作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馆论坛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建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杂志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知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理论与实践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图书情报技术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杂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情报资料工作  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理论与实践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工作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学研究（分为：《图书馆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版》和《图书馆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版》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与情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2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档案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档案学通讯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档案学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档案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档案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与建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西档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档案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台世界  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科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科学研究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学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研管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学与科学技术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论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软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与发展管理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管理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进步与对策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管理研究   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教育学、教师事业、师范教育、教师教育类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大学教育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比较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清华大学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与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理论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师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全球教育展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教育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教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化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家教育行政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电化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学术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校党建与思想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理论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内蒙古师范大学学报教科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财会研究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6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学前教育、幼儿教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研究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6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6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初等教育、中等教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综合类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课程、教材、教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研究与实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月刊中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教育科研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科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中小学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小学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中小学教育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政治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政治教学参考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语文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学语文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文建设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语文教学参考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外语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小学外语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小学英语教学与研究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历史、地理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历史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地理教学参考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数学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教育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数学教学参考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物理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学物理教学参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教师教学研究版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化学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教学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生物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6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高等教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教育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发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高等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高教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位与研究生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高教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工程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大学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复旦教育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黑龙江高教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教探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教育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学教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大学教育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7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G7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职业技术教育、自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特殊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与职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职业技术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农业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教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职业技术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职教论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成人教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远程教育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G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体育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体育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体育科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与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文化导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体育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安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州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东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首都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阳体育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H0/H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语言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汉语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中国少数民族语言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语文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语言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翻译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汉语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教学与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汉语学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文字应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语文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文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汉语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汉语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翻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修辞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技翻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辞书研究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H3/H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外国语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教学与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语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界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外语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与外语教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教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解放军外国语学院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电化教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外语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语文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教学理论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外语教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I3/I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世界文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文学评论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文学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文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文学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外国文学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文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华文文学论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I0,I20,I2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文学理论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评论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学遗产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作家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现代文学研究丛刊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理论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比较文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迅研究月刊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文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理论与批评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红楼梦学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说评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清小说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文坛 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文学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文学研究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文学史料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评论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争鸣 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21/I2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2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 中国文学作品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收获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文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文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山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说月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原创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十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文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原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作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小说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芙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清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诗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江文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芒种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作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花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短篇小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创作品版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J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J2/J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艺术（除绘画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电影电视艺术）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百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艺术评论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艺术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2/J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绘画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工艺美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术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装饰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术观察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术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艺术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与设计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美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美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书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苑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6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音乐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音乐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音乐学院学报   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艺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交响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创作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舞蹈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舞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舞蹈学院学报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戏剧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曲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文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戏剧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川戏剧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舞台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戏剧　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京剧 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剧本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J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电影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电视艺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电影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影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电影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电影学院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视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影新作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影文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电视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K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K85,K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历史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除文物考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)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研究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近代史研究 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学月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理论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史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历史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日战争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集刊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文化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国档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史学 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史地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中国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文化论坛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中国史研究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历史档案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籍整理研究学刊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拉丁美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典籍与文化 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域研究  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25.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>历史教学问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藏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藏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K8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文物考古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物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与文物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原文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敦煌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故宫博物院院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方文物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夏考古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文化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敦煌学辑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国家博物馆馆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物保护与考古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川文物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汉考古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考古  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   </w:t>
            </w:r>
          </w:p>
        </w:tc>
      </w:tr>
    </w:tbl>
    <w:p>
      <w:pPr>
        <w:pStyle w:val="Normal"/>
        <w:widowControl/>
        <w:shd w:fill="FFFFFF" w:val="clear"/>
        <w:spacing w:lineRule="auto" w:line="360" w:before="90" w:after="90"/>
        <w:jc w:val="left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bookmarkStart w:id="3" w:name="no4"/>
      <w:bookmarkEnd w:id="3"/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第四编</w:t>
      </w:r>
      <w:r>
        <w:rPr>
          <w:rFonts w:ascii="宋体;SimSun" w:hAnsi="宋体;SimSun" w:cs="宋体;SimSun"/>
          <w:b/>
          <w:bCs/>
          <w:spacing w:val="7"/>
          <w:kern w:val="0"/>
          <w:sz w:val="28"/>
        </w:rPr>
        <w:t xml:space="preserve">   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自然科学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/>
      </w:pPr>
      <w:r>
        <w:rPr/>
        <w:t>                         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1"/>
        <w:gridCol w:w="8376"/>
      </w:tblGrid>
      <w:tr>
        <w:trPr/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Q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X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综合性科学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通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交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安交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工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理工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科技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理工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程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技术通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学技术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南交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防科技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重庆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文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工程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哈尔滨工程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工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化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工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交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基础与工程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军工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工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湘潭大学自然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工程技术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师范大学自然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工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阳工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兰州理工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学院研究生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桂林理工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太原理工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技术与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技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工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阳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军工程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理工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农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暨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与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黑龙江大学自然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理工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岛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安理工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论文在线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N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自然科学总论</w:t>
            </w:r>
            <w:r>
              <w:rPr>
                <w:rFonts w:ascii="Arial Unicode MS" w:hAnsi="Arial Unicode MS" w:cs="Arial Unicode MS" w:eastAsia="Arial Unicode MS"/>
                <w:b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学基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系统工程理论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史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复杂系统与复杂性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技史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技导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系统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实验技术与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辩证法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系统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技术哲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辩证法通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杂志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O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数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数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数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系统科学与数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年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模糊系统与数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程数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数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的实践与认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概率统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校应用数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学校计算数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学物理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运筹学学报 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O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力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．力学学报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爆炸与冲击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力学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固体力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程力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振动与冲击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振动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数学和力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力学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力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力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实验力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力学季刊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O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物理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物理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发光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原子与分子物理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光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光子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声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量子光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低温物理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物理学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激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压物理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光谱学与光谱分析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物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波谱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量子电子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学物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核聚变与等子体物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原子核物理评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光散射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量物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温与超导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O6/0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化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晶体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析化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等学校化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物理化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催化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无机化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有机化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色谱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析测试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析试验室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子催化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化检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分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功能高分子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研究与应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试剂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影像科学与光化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工晶体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质谱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合成化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与应用化学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P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天文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文学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文学进展 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P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测绘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测绘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绘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测绘通报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地测量与地球动力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遥感学报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绘科学技术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信息科学学报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P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地球物理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球物理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震学报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震地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震工程与工程振动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震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地震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震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物理学进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地震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文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P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大气科学（气象学）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气科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气象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原气象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气象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气科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热带气象学报  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象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气候与环境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候变化研究进展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P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地质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石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学前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质科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论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床地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球化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质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沉积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地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地构造与成矿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校地质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第四纪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球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岩矿测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球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地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岩石矿物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地理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层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矿物岩石地球化学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质与勘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质科技情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矿物岩石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水文地质工程地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疆地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球与环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物学报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P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海洋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洋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与湖沼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洋地质与第四纪地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热带海洋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洋科学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通报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洋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洋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洋环境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洋预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洋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湖沼通报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K9,P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地理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理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理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理科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地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干旱区地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沙漠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地理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理科学进展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干旱区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湿地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地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地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球科学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理与地理信息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热带地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干旱区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极地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干旱区资源与环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泊科学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Q94/Q9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生物科学综合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态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生态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多样性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微生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遗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化学与生物物理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态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微生物学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脊椎动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生物工程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水生生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生物化学与分子生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与环境生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命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微体古生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生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物理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技术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命科学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态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细胞生物学学报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Q9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植物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植物生态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植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植物分类与资源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植物生理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植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植物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植物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菌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西植物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热带亚热带植物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植物资源与环境学报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Q95/9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动物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人类学</w:t>
            </w:r>
          </w:p>
        </w:tc>
        <w:tc>
          <w:tcPr>
            <w:tcW w:w="8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昆虫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动物学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动物分类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兽类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学杂志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昆虫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昆虫分类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类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动物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bookmarkStart w:id="4" w:name="no5"/>
      <w:bookmarkEnd w:id="4"/>
      <w:r>
        <w:rPr>
          <w:rFonts w:ascii="宋体;SimSun" w:hAnsi="宋体;SimSun" w:cs="宋体;SimSun" w:eastAsia="黑体;SimHei"/>
          <w:b/>
          <w:bCs/>
          <w:spacing w:val="7"/>
          <w:kern w:val="0"/>
          <w:sz w:val="24"/>
        </w:rPr>
        <w:t>第五编</w:t>
      </w:r>
      <w:r>
        <w:rPr>
          <w:rFonts w:ascii="宋体;SimSun" w:hAnsi="宋体;SimSun" w:cs="宋体;SimSun"/>
          <w:b/>
          <w:bCs/>
          <w:spacing w:val="7"/>
          <w:kern w:val="0"/>
          <w:sz w:val="24"/>
        </w:rPr>
        <w:t xml:space="preserve">    </w:t>
      </w:r>
      <w:r>
        <w:rPr>
          <w:rFonts w:ascii="宋体;SimSun" w:hAnsi="宋体;SimSun" w:cs="宋体;SimSun" w:eastAsia="黑体;SimHei"/>
          <w:b/>
          <w:bCs/>
          <w:spacing w:val="7"/>
          <w:kern w:val="0"/>
          <w:sz w:val="24"/>
        </w:rPr>
        <w:t>医药、卫生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3"/>
        <w:gridCol w:w="8535"/>
      </w:tblGrid>
      <w:tr>
        <w:trPr/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综合性医药卫生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医学杂志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争鸣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第三军医大学学报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方医科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现代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第二军医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解放军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医学科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医科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全科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医科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医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东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重庆医科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研究生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药导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重庆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实用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徽医科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医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哈尔滨医科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军事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与哲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预防医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卫生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流行病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医院感染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公共卫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预防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卫生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营养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劳动卫生职业病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医院管理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境与健康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卫生统计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学校卫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境与职业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预防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卫生经济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业卫生与职业病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职业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工业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妇幼保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病毒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毒理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食品卫生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境卫生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卫生事业管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卫生检验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儿童保健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疾病控制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中国医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中药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草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药材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针灸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中西医结合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中医药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成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中医药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然产物研究与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针刺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中医基础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药新药与临床药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药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科学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医药现代化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时珍国医国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中医药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实验方剂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中医药大学学报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基础医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理生理杂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临床生理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兽共患病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微生物学和免疫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细胞与分子免疫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心理卫生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免疫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免疫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理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医学工程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寄生虫学与寄生虫病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临床解剖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生物医学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解剖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行为医学与脑科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免疫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病毒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解剖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理科学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医用生物力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神经解剖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病院生物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病理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医学遗传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医学与临床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临床医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危重病急救医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超声影像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医学影像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康复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检验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物理医学与康复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超声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护理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临床与实验病理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输血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急诊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急救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临床检验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诊断病理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康复理论与实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医学影像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中西医结合急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疼痛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感染与化疗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护理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内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心血管病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结核和呼吸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内分泌代谢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内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肝脏病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地方病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肾脏病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血液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糖尿病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实用内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高血压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消化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风湿病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老年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临床心血管病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传染病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动脉硬化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老年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循环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实验血液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肠外与肠内营养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内镜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内分泌代谢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华人消化杂志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6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外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外科杂志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显微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骨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实验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修复重建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神经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泌尿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实用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手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创伤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烧伤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麻醉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脊柱脊髓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临床麻醉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普通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整形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矫形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肾脏病与透析肾移植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普通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胸心血管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肝胆外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器官移植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创伤骨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男科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骨质疏松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消化外科杂志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7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妇产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妇产科杂志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妇科与产科杂志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实用妇产科杂志 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围产医学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7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儿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儿科杂志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实用儿科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临床儿科杂志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儿科临床杂志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小儿外科杂志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当代儿科杂志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73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肿瘤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肿瘤杂志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癌症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肿瘤临床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肿瘤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放射肿瘤学杂志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肿瘤生物治疗杂志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肿瘤防治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癌症杂志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肿瘤防治杂志 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7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神经病学与精神病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ind w:left="100" w:hanging="1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神经科杂志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神经精神疾病杂志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精神科杂志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风与神经疾病杂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神经病学杂志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神经免疫学和神经病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神经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老年心脑血管病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脑血管病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7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皮肤病学与性病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皮肤科杂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皮肤科杂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肤性病学杂志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7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耳鼻咽喉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耳鼻咽喉头颈外科杂志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耳鼻咽喉头颈外科杂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听力学及言语疾病杂志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耳科学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7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眼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眼科杂志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眼底病杂志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眼科杂志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眼科研究（改名为：中华实验眼科杂志）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科新进展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7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口腔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口腔医学杂志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西口腔医学杂志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实用口腔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口腔医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牙体牙髓牙周病学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特种医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放射学杂志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核医学杂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放射学杂志  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运动医学杂志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放射学杂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航天医学与医学工程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计算机成像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放射医学与防护杂志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航海医学与高气压医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介入放射学杂志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R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药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药学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杂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药理学通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药科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新药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药物分析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医院药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医药工业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新药与临床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阳药科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临床药理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西药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药理学与毒理学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生物药物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海洋药物 </w:t>
            </w:r>
          </w:p>
        </w:tc>
      </w:tr>
    </w:tbl>
    <w:p>
      <w:pPr>
        <w:pStyle w:val="Normal"/>
        <w:widowControl/>
        <w:shd w:fill="FFFFFF" w:val="clear"/>
        <w:spacing w:lineRule="auto" w:line="360" w:before="90" w:after="90"/>
        <w:jc w:val="left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宋体;SimSun" w:hAnsi="宋体;SimSun" w:cs="宋体;SimSun"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bookmarkStart w:id="5" w:name="no6"/>
      <w:bookmarkEnd w:id="5"/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第六编</w:t>
      </w:r>
      <w:r>
        <w:rPr>
          <w:rFonts w:ascii="宋体;SimSun" w:hAnsi="宋体;SimSun" w:cs="宋体;SimSun"/>
          <w:b/>
          <w:bCs/>
          <w:spacing w:val="7"/>
          <w:kern w:val="0"/>
          <w:sz w:val="28"/>
        </w:rPr>
        <w:t xml:space="preserve">    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农业科学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eastAsia="黑体;SimHei" w:cs="宋体;SimSun"/>
          <w:spacing w:val="7"/>
          <w:kern w:val="0"/>
          <w:sz w:val="24"/>
        </w:rPr>
      </w:pPr>
      <w:r>
        <w:rPr>
          <w:rFonts w:eastAsia="黑体;SimHei" w:cs="宋体;SimSun" w:ascii="宋体;SimSun" w:hAnsi="宋体;SimSun"/>
          <w:spacing w:val="7"/>
          <w:kern w:val="0"/>
          <w:sz w:val="24"/>
        </w:rPr>
        <w:t>                                                                       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6"/>
        <w:gridCol w:w="8637"/>
      </w:tblGrid>
      <w:tr>
        <w:trPr/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S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综合性农业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农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农林科技大学学报（自然科学版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农业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农林大学学报（自然科学版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农业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州大学学报（农业与生命科学版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农业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（农业与生命科学版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农业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农业大学学报（自然科学版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农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农业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农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农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农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农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农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农业生物科学（改名为：基因组学与应用生物学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农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农业大学学报（自然科学版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农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农业科学（改名为南方农业学报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技导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农业大学学报（自然科学版）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S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农业基础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土保持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通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营养与肥料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气象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土壤与肥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土保持通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土保持研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旱地区农业研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态农业学报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S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农业工程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工程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灌溉排水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机械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水灌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化研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沼气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水利水电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灌机械（改名为排灌机械工程学报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机化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S3,S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农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农作物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物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水稻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玉米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棉花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麦类作物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草业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料作物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交水稻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豆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农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遗传资源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植物育种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子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物杂志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生物技术学报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S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植物保护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病理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防治（改名为中国生物防治学报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药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昆虫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检疫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保导刊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S6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园艺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蔬菜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南方果树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林研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方园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果树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作物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用菌学报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S7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林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科学研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林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林业科技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林学院学报（改名为浙江农林大学学报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林业大学学报（自然科学版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林学院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林业研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林学院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林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林业科技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科技开发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子研究汇刊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森林病虫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林业科技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业资源管理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部林业科学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S8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畜牧、动物医学、狩猎、蚕、蜂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兽医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兽医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草地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草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蚕业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畜牧杂志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杂志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医学进展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草地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营养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畜牧兽医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与兽医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家禽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饲料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饲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畜牧兽医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畜生态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饲料研究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S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水产、渔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水产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水产大学学报（改名为上海海洋大学学报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水产研究（改名为渔业科学进展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淡水渔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渔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水产学院学报（改名为大连海洋大学学报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生态学杂志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水产（改名为南方水产科学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渔业现代化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养鱼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科技情报</w:t>
            </w:r>
          </w:p>
        </w:tc>
      </w:tr>
    </w:tbl>
    <w:p>
      <w:pPr>
        <w:pStyle w:val="Normal"/>
        <w:widowControl/>
        <w:shd w:fill="FFFFFF" w:val="clear"/>
        <w:spacing w:lineRule="auto" w:line="360" w:before="90" w:after="90"/>
        <w:jc w:val="left"/>
        <w:rPr>
          <w:rFonts w:ascii="黑体;SimHei" w:hAnsi="黑体;SimHei" w:eastAsia="黑体;SimHei" w:cs="宋体;SimSun"/>
          <w:b/>
          <w:b/>
          <w:bCs/>
          <w:spacing w:val="7"/>
          <w:kern w:val="0"/>
          <w:sz w:val="28"/>
        </w:rPr>
      </w:pPr>
      <w:r>
        <w:rPr>
          <w:rFonts w:ascii="宋体;SimSun" w:hAnsi="宋体;SimSun" w:cs="宋体;SimSun"/>
          <w:spacing w:val="7"/>
          <w:kern w:val="0"/>
          <w:sz w:val="24"/>
        </w:rPr>
        <w:t>　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第七编</w:t>
      </w:r>
      <w:r>
        <w:rPr>
          <w:rFonts w:ascii="宋体;SimSun" w:hAnsi="宋体;SimSun" w:cs="宋体;SimSun"/>
          <w:b/>
          <w:bCs/>
          <w:spacing w:val="7"/>
          <w:kern w:val="0"/>
          <w:sz w:val="28"/>
        </w:rPr>
        <w:t xml:space="preserve">    </w:t>
      </w:r>
      <w:r>
        <w:rPr>
          <w:rFonts w:ascii="黑体;SimHei" w:hAnsi="黑体;SimHei" w:cs="宋体;SimSun" w:eastAsia="黑体;SimHei"/>
          <w:b/>
          <w:bCs/>
          <w:spacing w:val="7"/>
          <w:kern w:val="0"/>
          <w:sz w:val="28"/>
        </w:rPr>
        <w:t>工业技术</w:t>
      </w:r>
    </w:p>
    <w:p>
      <w:pPr>
        <w:pStyle w:val="Normal"/>
        <w:widowControl/>
        <w:shd w:fill="FFFFFF" w:val="clear"/>
        <w:snapToGrid w:val="false"/>
        <w:spacing w:before="90" w:after="90"/>
        <w:jc w:val="center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eastAsia="黑体;SimHei" w:cs="宋体;SimSun" w:ascii="宋体;SimSun" w:hAnsi="宋体;SimSun"/>
          <w:spacing w:val="7"/>
          <w:kern w:val="0"/>
          <w:sz w:val="24"/>
        </w:rPr>
        <w:t xml:space="preserve">                                                                 </w:t>
      </w:r>
      <w:r>
        <w:rPr>
          <w:rFonts w:cs="宋体;SimSun" w:ascii="宋体;SimSun" w:hAnsi="宋体;SimSun"/>
          <w:spacing w:val="7"/>
          <w:kern w:val="0"/>
          <w:sz w:val="24"/>
          <w:szCs w:val="20"/>
        </w:rPr>
        <w:t>                   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74"/>
        <w:gridCol w:w="11"/>
        <w:gridCol w:w="8495"/>
      </w:tblGrid>
      <w:tr>
        <w:trPr/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B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一般工业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程图学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合材料学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无机材料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功能材料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导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材料工程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科学与工程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研究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粉体技术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声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低温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制冷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真空科学与技术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量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测试 </w:t>
            </w:r>
          </w:p>
        </w:tc>
      </w:tr>
      <w:tr>
        <w:trPr>
          <w:trHeight w:val="1260" w:hRule="atLeast"/>
        </w:trPr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D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D8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 矿业工程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除煤矿开采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)</w:t>
            </w: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矿业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爆破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采矿与安全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属矿山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矿业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非金属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矿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矿业研究与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程爆破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色金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选矿部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矿业安全与环保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矿山机械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矿物与加工</w:t>
            </w:r>
          </w:p>
        </w:tc>
      </w:tr>
      <w:tr>
        <w:trPr>
          <w:trHeight w:val="1260" w:hRule="atLeast"/>
        </w:trPr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D8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煤矿开采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煤炭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煤炭科学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煤矿安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煤田地质与勘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煤炭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煤矿开采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煤炭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煤炭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煤矿机械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矿自动化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E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石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天然气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勘探与开发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气工业 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与天然气地质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化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实验地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物探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然气地球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石油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钻采工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疆石油地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井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油气地质与采收率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庆石油地质与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钻采工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油田化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钻探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炼制与化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地球物理勘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特种油气藏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机械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石油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钻井液与完井液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油加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庆石油学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油气田地面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相油气地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海上油气 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F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冶金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冶金分析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铁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粉末冶金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土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金属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铁研究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色金属（改名为有色金属工程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色金属（冶炼部分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炼钢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粉末冶金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烧结球团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粉末冶金材料科学与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铁钒钛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与硬质合金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湿法冶金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炼铁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钢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与冶金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稀土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冶金自动化；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金属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G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金属学与金属工艺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有色金属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种铸造及有色合金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材料与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热处理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铸造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腐蚀与防护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锻压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材料热处理学报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加工工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性工程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保护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腐蚀科学与防护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表面技术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铸造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科学与工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合金加工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表面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航空材料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兵器材料科学与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腐蚀与防护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金属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H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机械、仪表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机械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摩擦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精密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科学与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化仪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润滑与密封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造业自动化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与研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传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仪器仪表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制造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床与液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强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设计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化与仪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与制造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振动、测试与诊断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流体机械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泵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造技术与机床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轴承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仪表技术与传感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合机床与自动化加工技术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J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武器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炸药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兵工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能材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道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箭与制导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测与控制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工品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力与指挥控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爆破器材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航导弹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防御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火炮发射与控制学报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K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能源与动力工程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燃机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热物理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力工程（改名为动力工程学报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烧科学与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能动力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燃机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科学与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用发动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再生能源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力发电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轮机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站系统工程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L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原子能技术类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动力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能科学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科学与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强激光与粒子束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电子学与探测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辐射防护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化学与放射化学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M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电工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机工程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网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系统自动化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电压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技术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能新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自动化设备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系统及其自动化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池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源技术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系统保护与控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电子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力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压电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控制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特电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性材料及器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传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电力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电力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化学；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瓷避雷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控制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电力大学学报（自然科学版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电力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绝缘材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变压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测与仪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电机技术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N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无线电电子学、电信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．电子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光电子、激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液晶与显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红外与激光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波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红外与毫米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子与信息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通信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邮电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激光与红外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安电子科技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系统工程与电子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雷达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红外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微电子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半导体光电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光电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微波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激光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信号处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激光与光电子学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固体电子学研究与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半导体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激光杂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光通信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路与系统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子元件与材料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子科技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光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激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据采集与处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光电子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光通信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子器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信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讯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子技术应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视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压电与声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邮电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功能材料与器件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邮电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纳电子技术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P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自动化技术、计算机技术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研究与发展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仿真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辅助设计与图形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化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与决策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象图象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机集成制造系统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信息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理论与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研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型微型计算机系统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器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与控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电子学与计算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土资源遥感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设计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仿真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感技术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测量与控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式识别与人工智能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遥感技术与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感器与微系统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与软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控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系统学报</w:t>
            </w:r>
          </w:p>
        </w:tc>
      </w:tr>
      <w:tr>
        <w:trPr>
          <w:trHeight w:val="1122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TQ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除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TQ11/TQ9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）</w:t>
            </w:r>
          </w:p>
        </w:tc>
        <w:tc>
          <w:tcPr>
            <w:tcW w:w="85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90" w:after="9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材料科学与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进展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化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校化学工程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化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新型材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膜科学与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化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通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工程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反应工程与工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离子交换与吸附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石油化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气化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与化工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世界</w:t>
            </w:r>
          </w:p>
        </w:tc>
      </w:tr>
      <w:tr>
        <w:trPr>
          <w:trHeight w:val="1121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TQ11/TQ17</w:t>
            </w:r>
          </w:p>
        </w:tc>
        <w:tc>
          <w:tcPr>
            <w:tcW w:w="85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硅酸盐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硅酸盐通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镀与涂饰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机盐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陶瓷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镀与环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炭素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镀与精饰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耐火材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瓷学报</w:t>
            </w:r>
          </w:p>
        </w:tc>
      </w:tr>
      <w:tr>
        <w:trPr>
          <w:trHeight w:val="1121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TQ2/TQ3</w:t>
            </w:r>
          </w:p>
        </w:tc>
        <w:tc>
          <w:tcPr>
            <w:tcW w:w="85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塑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塑料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产化学与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橡胶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塑料加工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固性树脂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科技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树脂及塑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纤维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玻璃钢、复合材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橡胶工业</w:t>
            </w:r>
          </w:p>
        </w:tc>
      </w:tr>
      <w:tr>
        <w:trPr>
          <w:trHeight w:val="1121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TQ41/TQ9</w:t>
            </w:r>
          </w:p>
        </w:tc>
        <w:tc>
          <w:tcPr>
            <w:tcW w:w="85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炭材料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料化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煤炭转化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涂料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用化学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胶黏剂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S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S1,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 轻工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手工业（除纺织工业，食品工业）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造纸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造纸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产工业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草科技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革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工业大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皮革科学与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加工机械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造纸科学与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烟草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纸和造纸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S1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纺织工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染整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棉防织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纺织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染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纺科技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印染助剂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纺织科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丝绸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针织工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纺织导报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S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食品工业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食品与发酵工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食品工业科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粮油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油脂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食品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食品科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食品与生物技术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食品研究与开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乳品工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食品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食品添加剂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食品与机械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茶叶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食品工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食品科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粮食与油脂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工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调味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粮食与饲料工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粮油食品科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酿酒科技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U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建筑科学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岩石力学与工程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．岩土工程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结构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岩土力学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工程学报 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规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业建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结构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规划学刊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地质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给水排水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空间结构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材料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给水排水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重庆建筑大学学报（改名为：土木建筑与环境工程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混凝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科学与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地震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暖通空调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园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钢结构进展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防灾减灾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混凝土与水泥制品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程抗震与加固改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规划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下空间与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建筑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城市规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施工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结构工程师 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TV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水利工程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．水利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水科学进展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泥沙研究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水力发电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水利水电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长江科学院院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利水电科技进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力发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利水运工程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水电能源科学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黄河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长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水北调与水利科技  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U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U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U 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）交通运输（除铁路运输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水路运输）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交通运输工程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交通运输系统工程与信息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U2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铁路运输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铁道科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铁道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铁道科学与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铁道标准设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铁道工程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铁道车辆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铁道建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机车电传动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都市快轨交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轨道交通研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铁道运输与经济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U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公路运输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公路学报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公路交通科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汽车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公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桥梁建设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汽车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隧道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外公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公路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桥梁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U6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水路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运输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造船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航海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船舶力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连海事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船舶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海事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水运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舰船科学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航技术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V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航空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航天</w:t>
            </w:r>
            <w:r>
              <w:rPr>
                <w:rFonts w:ascii="Arial Unicode MS" w:hAnsi="Arial Unicode MS" w:cs="Arial Unicode MS" w:eastAsia="Arial Unicode M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8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航空学报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推进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航空动力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宇航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固体火箭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空气动力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航空航天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空间科学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航空航天大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飞行力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航天控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空间科学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实验流体力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惯性技术学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导弹与航天运载技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宇航材料工艺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燃气涡轮试验与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光与控制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航空制造技术  </w:t>
            </w:r>
          </w:p>
        </w:tc>
      </w:tr>
      <w:tr>
        <w:trPr>
          <w:trHeight w:val="1305" w:hRule="atLeast"/>
        </w:trPr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除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X9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）</w:t>
            </w:r>
          </w:p>
        </w:tc>
        <w:tc>
          <w:tcPr>
            <w:tcW w:w="8506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90" w:after="9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科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科学研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环境科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工程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化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科学与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环境（改名为生态环境学报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污染与防治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环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与农村环境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毒理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水处理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工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灾害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灾害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处理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保护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监测</w:t>
            </w:r>
          </w:p>
        </w:tc>
      </w:tr>
      <w:tr>
        <w:trPr>
          <w:trHeight w:val="1305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X9</w:t>
            </w:r>
          </w:p>
        </w:tc>
        <w:tc>
          <w:tcPr>
            <w:tcW w:w="85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安全科学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与环境学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防科学与技术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安全与环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与环境工程</w:t>
            </w:r>
          </w:p>
        </w:tc>
      </w:tr>
    </w:tbl>
    <w:p>
      <w:pPr>
        <w:pStyle w:val="Normal"/>
        <w:widowControl/>
        <w:shd w:fill="FFFFFF" w:val="clear"/>
        <w:spacing w:lineRule="atLeast" w:line="30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  <w:br w:type="textWrapping" w:clear="all"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34:00Z</dcterms:created>
  <dc:creator>北京外国语大学</dc:creator>
  <dc:description/>
  <cp:keywords/>
  <dc:language>en-US</dc:language>
  <cp:lastModifiedBy>翁凡亚</cp:lastModifiedBy>
  <dcterms:modified xsi:type="dcterms:W3CDTF">2013-02-28T02:42:00Z</dcterms:modified>
  <cp:revision>74</cp:revision>
  <dc:subject/>
  <dc:title>《中文核心期刊要目总览》2008年印刷版（即第五版）于2008年1月1日正式发行</dc:title>
</cp:coreProperties>
</file>