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00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  <w:szCs w:val="30"/>
        </w:rPr>
        <w:t>2012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年度温州大学创新创业训练计划立项推荐数</w:t>
      </w:r>
    </w:p>
    <w:p>
      <w:pPr>
        <w:pStyle w:val="Normal"/>
        <w:widowControl/>
        <w:shd w:fill="FFFFFF" w:val="clear"/>
        <w:snapToGrid w:val="false"/>
        <w:spacing w:lineRule="auto" w:line="300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  <w:szCs w:val="30"/>
        </w:rPr>
      </w:r>
    </w:p>
    <w:tbl>
      <w:tblPr>
        <w:tblW w:w="83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048"/>
        <w:gridCol w:w="1208"/>
        <w:gridCol w:w="1209"/>
        <w:gridCol w:w="1211"/>
      </w:tblGrid>
      <w:tr>
        <w:trPr>
          <w:trHeight w:val="509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推荐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</w:tr>
      <w:tr>
        <w:trPr>
          <w:trHeight w:val="509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校级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国家级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政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教育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与设计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电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材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环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664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工学院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664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73</w:t>
            </w:r>
            <w:r/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25</w:t>
            </w:r>
            <w:r/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t>98</w:t>
            </w:r>
            <w:r/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664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拟定立项推荐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27:00Z</dcterms:created>
  <dc:creator>微软用户</dc:creator>
  <dc:description/>
  <cp:keywords/>
  <dc:language>en-US</dc:language>
  <cp:lastModifiedBy>微软用户</cp:lastModifiedBy>
  <dcterms:modified xsi:type="dcterms:W3CDTF">2012-09-11T07:24:00Z</dcterms:modified>
  <cp:revision>8</cp:revision>
  <dc:subject/>
  <dc:title>2012年度温州大学校级创新、创业训练项目分配指标</dc:title>
</cp:coreProperties>
</file>