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tLeast" w:line="360" w:before="0" w:after="90"/>
        <w:jc w:val="both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kern w:val="2"/>
          <w:sz w:val="44"/>
          <w:lang w:bidi="en-US"/>
        </w:rPr>
        <w:t xml:space="preserve"> </w:t>
      </w: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</w:p>
    <w:p>
      <w:pPr>
        <w:pStyle w:val="Style16"/>
        <w:widowControl/>
        <w:spacing w:lineRule="atLeast" w:line="360" w:before="0" w:after="90"/>
        <w:jc w:val="center"/>
        <w:rPr>
          <w:rFonts w:ascii="仿宋_GB2312;仿宋" w:hAnsi="仿宋_GB2312;仿宋" w:eastAsia="仿宋_GB2312;仿宋" w:cs="仿宋"/>
          <w:sz w:val="30"/>
          <w:szCs w:val="24"/>
        </w:rPr>
      </w:pPr>
      <w:r>
        <w:rPr>
          <w:rFonts w:ascii="仿宋_GB2312;仿宋" w:hAnsi="仿宋_GB2312;仿宋" w:cs="仿宋" w:eastAsia="仿宋_GB2312;仿宋"/>
          <w:sz w:val="30"/>
          <w:szCs w:val="24"/>
        </w:rPr>
        <w:t>温州大学专业评估分项联系表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915"/>
        <w:gridCol w:w="3546"/>
        <w:gridCol w:w="3960"/>
      </w:tblGrid>
      <w:tr>
        <w:trPr>
          <w:trHeight w:val="72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shd w:fill="FFFFFF" w:val="clear"/>
              </w:rPr>
              <w:t>一级指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shd w:fill="FFFFFF" w:val="clear"/>
              </w:rPr>
              <w:t>二级指标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shd w:fill="FFFFFF" w:val="clear"/>
              </w:rPr>
              <w:t>三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shd w:fill="FFFFFF" w:val="clear"/>
              </w:rPr>
              <w:t>指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  <w:shd w:fill="FFFFFF" w:val="clear"/>
              </w:rPr>
              <w:t>联系人</w:t>
            </w:r>
          </w:p>
        </w:tc>
      </w:tr>
      <w:tr>
        <w:trPr>
          <w:trHeight w:val="9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定位与目标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定位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定位及确定依据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建设促进中心，罗晓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6152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46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培养目标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*1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培养目标及确定依据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建设促进中心，陈小林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651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61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*1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培养标准及确定依据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shd w:fill="FFFFFF" w:val="clear"/>
              </w:rPr>
            </w:r>
          </w:p>
        </w:tc>
      </w:tr>
      <w:tr>
        <w:trPr>
          <w:trHeight w:val="454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师资队伍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数量与结构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*2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负责人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Cs w:val="21"/>
                <w:shd w:fill="FFFFFF" w:val="clear"/>
                <w:lang w:bidi="en-US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建设促进中心，罗晓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6152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46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  <w:shd w:fill="FFFFFF" w:val="clear"/>
                <w:lang w:bidi="en-US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shd w:fill="FFFFFF" w:val="clear"/>
                <w:lang w:bidi="en-US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*2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师队伍的数量与结构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  <w:shd w:fill="FFFFFF" w:val="clear"/>
                <w:lang w:bidi="en-US"/>
              </w:rPr>
            </w:pPr>
            <w:r>
              <w:rPr>
                <w:rFonts w:ascii="宋体" w:hAnsi="宋体" w:cs="宋体"/>
                <w:color w:val="000000"/>
                <w:szCs w:val="21"/>
                <w:shd w:fill="FFFFFF" w:val="clear"/>
                <w:lang w:bidi="en-US"/>
              </w:rPr>
              <w:t>教师教学发展中心，林彩芬（</w:t>
            </w:r>
            <w:r>
              <w:rPr>
                <w:rFonts w:cs="宋体" w:ascii="宋体" w:hAnsi="宋体"/>
                <w:color w:val="000000"/>
                <w:szCs w:val="21"/>
                <w:shd w:fill="FFFFFF" w:val="clear"/>
                <w:lang w:bidi="en-US"/>
              </w:rPr>
              <w:t>660263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  <w:lang w:bidi="en-US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  <w:shd w:fill="FFFFFF" w:val="clear"/>
                <w:lang w:bidi="en-US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shd w:fill="FFFFFF" w:val="clear"/>
                <w:lang w:bidi="en-US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2.1.3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兼职教师情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439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1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师队伍建设与发展态势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shd w:fill="FFFF00" w:val="cle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shd w:fill="FFFF00" w:val="clear"/>
              </w:rPr>
            </w:r>
          </w:p>
        </w:tc>
      </w:tr>
      <w:tr>
        <w:trPr>
          <w:trHeight w:val="426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  <w:shd w:fill="FFFF00" w:val="cle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shd w:fill="FFFF00" w:val="clear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育教学水平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*2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任教师教学水平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*2.2.2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师德修养与敬业精神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2.3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教师教学投入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*2.3.1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教授、副教授为本科生上课情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生学业发展指导中心，陈志鸟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1019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46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师教学改革与研究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建设促进中心，刘扬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098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49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师发展与服务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2.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师发展政策措施与执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  <w:shd w:fill="FFFFFF" w:val="clear"/>
                <w:lang w:bidi="en-US"/>
              </w:rPr>
              <w:t>教师教学发展中心，林彩芬（</w:t>
            </w:r>
            <w:r>
              <w:rPr>
                <w:rFonts w:cs="宋体" w:ascii="宋体" w:hAnsi="宋体"/>
                <w:color w:val="000000"/>
                <w:szCs w:val="21"/>
                <w:shd w:fill="FFFFFF" w:val="clear"/>
                <w:lang w:bidi="en-US"/>
              </w:rPr>
              <w:t>660263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  <w:lang w:bidi="en-US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*2.4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青年教师培养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58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资源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经费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经费使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建设促进中心，罗晓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6152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设施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3.2.1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实验室建设与利用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建设促进中心，潘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6363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422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3.2.2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实践教育基地建设与利用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shd w:fill="FFFFFF" w:val="clear"/>
              </w:rPr>
            </w:r>
          </w:p>
        </w:tc>
      </w:tr>
      <w:tr>
        <w:trPr>
          <w:trHeight w:val="41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2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学信息化条件与资源使用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建设与培养方案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*3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建设与成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建设促进中心，罗晓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6152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5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转专业制度与执行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生学业发展指导中心，陈志鸟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1019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61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3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培养方案质量与修订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建设促进中心，陈小林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651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75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资源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课程体系与优质课程资源建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建设促进中心，刘扬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098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、潘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6363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742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4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材建设与选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建设促进中心，刘扬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098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74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5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社会资源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3.5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社会资源建设与效果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建设促进中心，潘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6363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623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培养过程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培养方案执行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*4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培养方案执行情况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建设促进中心，陈小林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651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3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培养方案师生认知度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教研活动与校本教学资源开发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开展教学研讨情况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建设促进中心，刘扬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098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4.2.2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校本教学资源开发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课堂教学</w:t>
            </w:r>
          </w:p>
        </w:tc>
        <w:tc>
          <w:tcPr>
            <w:tcW w:w="3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*4.3.1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课程标准、教学大纲等基本教学文件的制定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87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4.3.2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课程标准、教学大纲基本教学文件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的执行 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*4.3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考试考核的方式方法及管理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生学业发展指导中心，陈志鸟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1019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践教学</w:t>
            </w:r>
          </w:p>
        </w:tc>
        <w:tc>
          <w:tcPr>
            <w:tcW w:w="3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*4.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验开设与实验内容（含实训）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建设促进中心，潘帆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6363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61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4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验教学大纲等基本教学文件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*4.4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实践教学执行情况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1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4.5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毕业论文（设计）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4.5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论文（设计）管理与指导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生学业发展指导中心，陈志鸟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1019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50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4.5.2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毕业论文（设计）选题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53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shd w:fill="FFFFFF" w:val="clear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  <w:t>*4.5.3</w:t>
            </w:r>
            <w:r>
              <w:rPr>
                <w:rFonts w:ascii="宋体" w:hAnsi="宋体" w:cs="宋体"/>
                <w:color w:val="000000"/>
                <w:szCs w:val="21"/>
                <w:shd w:fill="FFFFFF" w:val="clear"/>
              </w:rPr>
              <w:t>毕业论文（设计）质量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szCs w:val="21"/>
                <w:shd w:fill="FFFFFF" w:val="clear"/>
              </w:rPr>
            </w:pPr>
            <w:r>
              <w:rPr>
                <w:rFonts w:cs="宋体" w:ascii="宋体" w:hAnsi="宋体"/>
                <w:color w:val="000000"/>
                <w:szCs w:val="21"/>
                <w:shd w:fill="FFFFFF" w:val="clear"/>
              </w:rPr>
            </w:r>
          </w:p>
        </w:tc>
      </w:tr>
      <w:tr>
        <w:trPr>
          <w:trHeight w:val="591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生发展</w:t>
            </w:r>
          </w:p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招生与生源情况</w:t>
            </w:r>
          </w:p>
        </w:tc>
        <w:tc>
          <w:tcPr>
            <w:tcW w:w="3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*5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招生措施与执行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招生综合办，王峰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6488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70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各专业生源状况分析与改进措施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1143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生指导与服务</w:t>
            </w:r>
          </w:p>
        </w:tc>
        <w:tc>
          <w:tcPr>
            <w:tcW w:w="3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生指导与服务的内容与效果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生学业发展指导中心，陈志鸟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10196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1067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风与学习效果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.3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学风建设的措施与效果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939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5.4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就业与发展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*5.4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就业质量与职业发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招生综合办，王峰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64880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458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质量保障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质量监控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*6.1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质量标准建设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教师教学发展中心，王克丹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7322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46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.1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质量保障体系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59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*6.1.3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质量监控执行与效果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*6.1.4</w:t>
            </w:r>
            <w:r>
              <w:rPr>
                <w:rFonts w:ascii="宋体" w:hAnsi="宋体" w:cs="宋体"/>
                <w:bCs/>
                <w:szCs w:val="21"/>
              </w:rPr>
              <w:t>学生培养质量跟踪反馈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质量改进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*6.2.1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质量改进的途径与方法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6.2.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质量改进的效果与评价</w:t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特色和优势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特色与优势是指本专业特有的，优于其他高校并得到同行公认的独特优质风貌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可体现在专业人才的培养目标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或培养模式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或培养质量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、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或社会服务等方面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专业建设促进中心，罗晓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6152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</w:tr>
      <w:tr>
        <w:trPr>
          <w:trHeight w:val="1377" w:hRule="atLeast"/>
        </w:trPr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问题诊断的准确性与改进措施的可行性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对专业建设各环节或各相关指标中存在的问题和不足的分析客观、准确、到位，提出的改进措施具有较强的针对性、合理性和预期可达成度。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业建设促进中心，罗晓敏（</w:t>
            </w:r>
            <w:r>
              <w:rPr>
                <w:rFonts w:cs="宋体" w:ascii="宋体" w:hAnsi="宋体"/>
                <w:color w:val="000000"/>
                <w:kern w:val="0"/>
                <w:szCs w:val="21"/>
              </w:rPr>
              <w:t>661522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）</w:t>
            </w:r>
          </w:p>
        </w:tc>
      </w:tr>
    </w:tbl>
    <w:p>
      <w:pPr>
        <w:pStyle w:val="Style16"/>
        <w:widowControl/>
        <w:spacing w:lineRule="atLeast" w:line="360" w:before="0" w:after="90"/>
        <w:rPr>
          <w:rFonts w:eastAsia="仿宋_GB2312;仿宋"/>
          <w:kern w:val="2"/>
          <w:sz w:val="30"/>
          <w:szCs w:val="24"/>
        </w:rPr>
      </w:pPr>
      <w:r>
        <w:rPr>
          <w:rFonts w:eastAsia="仿宋_GB2312;仿宋"/>
          <w:kern w:val="2"/>
          <w:sz w:val="30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altName w:val="Arial Unicode MS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3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3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666666"/>
      <w:sz w:val="18"/>
      <w:szCs w:val="18"/>
      <w:u w:val="non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000000"/>
      <w:u w:val="none"/>
    </w:rPr>
  </w:style>
  <w:style w:type="character" w:styleId="3Char">
    <w:name w:val="标题 3 Char"/>
    <w:basedOn w:val="Style13"/>
    <w:qFormat/>
    <w:rPr>
      <w:b/>
      <w:kern w:val="2"/>
      <w:sz w:val="32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700"/>
      <w:jc w:val="center"/>
    </w:pPr>
    <w:rPr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17">
    <w:name w:val="正文对的"/>
    <w:basedOn w:val="Normal"/>
    <w:qFormat/>
    <w:pPr>
      <w:spacing w:lineRule="auto" w:line="324" w:before="100" w:after="100"/>
      <w:ind w:firstLine="200"/>
    </w:pPr>
    <w:rPr>
      <w:rFonts w:eastAsia="仿宋_GB2312;仿宋"/>
      <w:kern w:val="2"/>
      <w:sz w:val="30"/>
      <w:szCs w:val="24"/>
      <w:lang w:eastAsia="zh-CN" w:bidi="ar-SA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7:56:00Z</dcterms:created>
  <dc:creator>admin</dc:creator>
  <dc:description/>
  <dc:language>en-US</dc:language>
  <cp:lastModifiedBy>admin</cp:lastModifiedBy>
  <cp:lastPrinted>2015-07-23T10:44:00Z</cp:lastPrinted>
  <dcterms:modified xsi:type="dcterms:W3CDTF">2015-07-24T14:15:05Z</dcterms:modified>
  <cp:revision>23</cp:revision>
  <dc:subject/>
  <dc:title>温州大学大学本科专业评估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